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sz w:val="28"/>
          <w:szCs w:val="28"/>
        </w:rPr>
        <w:t xml:space="preserve">SECTION  </w:t>
      </w:r>
      <w:r>
        <w:rPr>
          <w:rFonts w:cs="Arial Narrow" w:ascii="Arial Narrow" w:hAnsi="Arial Narrow"/>
          <w:b/>
          <w:sz w:val="56"/>
          <w:szCs w:val="56"/>
        </w:rPr>
        <w:t>XIIc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4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Professional Guidelines in Custody Dispute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Psychological Association (APA) --  199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b/>
          <w:i/>
          <w:iCs/>
          <w:sz w:val="17"/>
          <w:szCs w:val="17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</w:rPr>
        <w:t>Specialty Guidelines for Forensic Psychologists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Committee on Ethical Guidelines for Forensic Psychologists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The </w:t>
      </w:r>
      <w:r>
        <w:rPr>
          <w:i/>
          <w:iCs/>
          <w:sz w:val="22"/>
          <w:szCs w:val="22"/>
        </w:rPr>
        <w:t xml:space="preserve">Specialty Guidelines for Forensic Psychologists, </w:t>
      </w:r>
      <w:r>
        <w:rPr>
          <w:sz w:val="21"/>
          <w:szCs w:val="21"/>
        </w:rPr>
        <w:t xml:space="preserve">while informed by the </w:t>
      </w:r>
      <w:r>
        <w:rPr>
          <w:i/>
          <w:iCs/>
          <w:sz w:val="22"/>
          <w:szCs w:val="22"/>
        </w:rPr>
        <w:t>Ethical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i/>
          <w:iCs/>
          <w:sz w:val="22"/>
          <w:szCs w:val="22"/>
        </w:rPr>
        <w:t xml:space="preserve">Principles of Psychologists </w:t>
      </w:r>
      <w:r>
        <w:rPr>
          <w:sz w:val="21"/>
          <w:szCs w:val="21"/>
        </w:rPr>
        <w:t>(APA, 1990) and meant to be consistent with them, ar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designed to provide more specific guidance to forensic psychologists in monitoring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their professional conduct when acting in assistance to courts, parties to legal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proceedings, correctional and forensic mental health facilities, and legislative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agencies. The primary goal of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is to improve the quality of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forensic psychological services offered to individual clients and the legal system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nd thereby to enhance forensic psychology as a discipline and profession. The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Specialty Guidelines for Forensic Psychologists </w:t>
      </w:r>
      <w:r>
        <w:rPr>
          <w:sz w:val="21"/>
          <w:szCs w:val="21"/>
        </w:rPr>
        <w:t>represent a joint statement of the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21"/>
          <w:szCs w:val="21"/>
        </w:rPr>
        <w:t>American Psychology-Law Society and Division 41 of the American Psychologica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ssociation and are endorsed by the American Academy of Forensic Psychology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do not represent an official statement of the American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Psychological Association.</w:t>
      </w:r>
    </w:p>
    <w:p>
      <w:pPr>
        <w:pStyle w:val="Normal"/>
        <w:autoSpaceDE w:val="false"/>
        <w:ind w:firstLine="720"/>
        <w:jc w:val="both"/>
        <w:rPr/>
      </w:pPr>
      <w:r>
        <w:rPr>
          <w:sz w:val="21"/>
          <w:szCs w:val="21"/>
        </w:rPr>
        <w:t xml:space="preserve">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provide an aspirational model of desirable professional practic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by psychologists, within any subdiscipline of psychology (e.g., clinical, developmental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ocial, experimental), when they are engaged regularly as experts and represent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hemselves as such, in an activity primarily intended to provide professional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sychological expertise to the judicial system. This would include, for example,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linical forensic examiners; psychologists employed by correctional or forensic 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mental health systems; researchers who offer direct testimony about the relevanc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 scientific data to a psycholegal issue; trial behavior consultants; psychologists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engaged in preparation of </w:t>
      </w:r>
      <w:r>
        <w:rPr>
          <w:i/>
          <w:iCs/>
          <w:sz w:val="22"/>
          <w:szCs w:val="22"/>
        </w:rPr>
        <w:t xml:space="preserve">amicus </w:t>
      </w:r>
      <w:r>
        <w:rPr>
          <w:sz w:val="21"/>
          <w:szCs w:val="21"/>
        </w:rPr>
        <w:t xml:space="preserve">briefs; or psychologists, appearing as forensic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experts, who consult with, or testify before, judicial, legislative, or administrative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gencies acting in an adjudicative capacity. Individuals who provide only occasional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1"/>
          <w:szCs w:val="21"/>
        </w:rPr>
        <w:t xml:space="preserve">service to the legal system and who do so without representing themselves as </w:t>
      </w:r>
      <w:r>
        <w:rPr>
          <w:i/>
          <w:iCs/>
          <w:sz w:val="22"/>
          <w:szCs w:val="22"/>
        </w:rPr>
        <w:t>for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consultation with colleagues who are forensic experts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ab/>
        <w:t xml:space="preserve">While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are concerned with a model of desirable professional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practice, to the extent that they may be construed as being applicable to th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dvertisement of services or the solicitation of clients, they are intended to prevent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false or deceptive advertisement or solicitation, and should be construed in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 manner consistent with that intent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 PURPOSE AND SCOPE</w:t>
      </w:r>
    </w:p>
    <w:p>
      <w:pPr>
        <w:pStyle w:val="Normal"/>
        <w:autoSpaceDE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A. Purpose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1"/>
          <w:szCs w:val="21"/>
        </w:rPr>
        <w:t>1.  While the professional standards for the ethical practice of psychology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as a general discipline, are addressed in the American Psychological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Association's </w:t>
      </w:r>
      <w:r>
        <w:rPr>
          <w:i/>
          <w:iCs/>
          <w:sz w:val="22"/>
          <w:szCs w:val="22"/>
        </w:rPr>
        <w:t xml:space="preserve">Ethical Principles of Psychologists, </w:t>
      </w:r>
      <w:r>
        <w:rPr>
          <w:sz w:val="21"/>
          <w:szCs w:val="21"/>
        </w:rPr>
        <w:t>these ethical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nciples do not relate, in sufficient detail, to current aspiration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of desirable professional conduct for forensic psychologists. By design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none of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 xml:space="preserve">contradicts any of the </w:t>
      </w:r>
      <w:r>
        <w:rPr>
          <w:i/>
          <w:iCs/>
          <w:sz w:val="22"/>
          <w:szCs w:val="22"/>
        </w:rPr>
        <w:t>Ethical Principle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of Psychologists; </w:t>
      </w:r>
      <w:r>
        <w:rPr>
          <w:sz w:val="21"/>
          <w:szCs w:val="21"/>
        </w:rPr>
        <w:t xml:space="preserve">rather, they amplify those </w:t>
      </w:r>
      <w:r>
        <w:rPr>
          <w:i/>
          <w:iCs/>
          <w:sz w:val="22"/>
          <w:szCs w:val="22"/>
        </w:rPr>
        <w:t xml:space="preserve">Principles </w:t>
      </w:r>
      <w:r>
        <w:rPr>
          <w:sz w:val="21"/>
          <w:szCs w:val="21"/>
        </w:rPr>
        <w:t>in the context</w:t>
      </w:r>
    </w:p>
    <w:p>
      <w:pPr>
        <w:pStyle w:val="Normal"/>
        <w:autoSpaceDE w:val="false"/>
        <w:ind w:left="720" w:hanging="0"/>
        <w:jc w:val="both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of the practice of forensic psychology, as herein defined.</w:t>
      </w:r>
    </w:p>
    <w:p>
      <w:pPr>
        <w:pStyle w:val="Normal"/>
        <w:autoSpaceDE w:val="false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1"/>
          <w:szCs w:val="21"/>
        </w:rPr>
        <w:t xml:space="preserve">2. 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have been designed to be national in scope and are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intended to conform with state and Federal law. In situations where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the forensic psychologist believes that the requirements of law are in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conflict with the </w:t>
      </w:r>
      <w:r>
        <w:rPr>
          <w:i/>
          <w:iCs/>
          <w:sz w:val="22"/>
          <w:szCs w:val="22"/>
        </w:rPr>
        <w:t xml:space="preserve">Guidelines, </w:t>
      </w:r>
      <w:r>
        <w:rPr>
          <w:sz w:val="21"/>
          <w:szCs w:val="21"/>
        </w:rPr>
        <w:t>attempts to resolve the conflict should be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made in accordance with the procedures set forth in these </w:t>
      </w:r>
      <w:r>
        <w:rPr>
          <w:i/>
          <w:iCs/>
          <w:sz w:val="22"/>
          <w:szCs w:val="22"/>
        </w:rPr>
        <w:t>Guidelines</w:t>
      </w:r>
    </w:p>
    <w:p>
      <w:pPr>
        <w:pStyle w:val="Normal"/>
        <w:autoSpaceDE w:val="false"/>
        <w:ind w:left="720" w:hanging="0"/>
        <w:jc w:val="both"/>
        <w:rPr>
          <w:i/>
          <w:i/>
          <w:iCs/>
          <w:sz w:val="22"/>
          <w:szCs w:val="22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[IV(G)] and in the </w:t>
      </w:r>
      <w:r>
        <w:rPr>
          <w:i/>
          <w:iCs/>
          <w:sz w:val="22"/>
          <w:szCs w:val="22"/>
        </w:rPr>
        <w:t>Ethical Principles of Psychologists.</w:t>
      </w:r>
    </w:p>
    <w:p>
      <w:pPr>
        <w:pStyle w:val="Normal"/>
        <w:autoSpaceDE w:val="false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>B. Scope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1"/>
          <w:szCs w:val="21"/>
        </w:rPr>
        <w:t xml:space="preserve">1. 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1"/>
          <w:szCs w:val="21"/>
        </w:rPr>
        <w:t>specify the nature of desirable professional practice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by forensic psychologists, within any subdiscipline of psychology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(e.g., clinical, developmental, social, experimental), when engaged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regularly as forensic psychologists.</w:t>
      </w:r>
    </w:p>
    <w:p>
      <w:pPr>
        <w:pStyle w:val="Normal"/>
        <w:autoSpaceDE w:val="false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720" w:firstLine="720"/>
        <w:jc w:val="both"/>
        <w:rPr>
          <w:sz w:val="21"/>
          <w:szCs w:val="21"/>
        </w:rPr>
      </w:pPr>
      <w:r>
        <w:rPr>
          <w:sz w:val="21"/>
          <w:szCs w:val="21"/>
        </w:rPr>
        <w:t>a. "Psychologist" means any individual whose professional activities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are defined by the American Psychological Association or by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regulation of title by state registration or licensure, as the practice</w:t>
      </w:r>
    </w:p>
    <w:p>
      <w:pPr>
        <w:pStyle w:val="Normal"/>
        <w:autoSpaceDE w:val="false"/>
        <w:ind w:left="1440" w:hanging="0"/>
        <w:jc w:val="both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of psychology.</w:t>
      </w:r>
    </w:p>
    <w:p>
      <w:pPr>
        <w:pStyle w:val="Normal"/>
        <w:autoSpaceDE w:val="false"/>
        <w:ind w:left="720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1440" w:hanging="0"/>
        <w:jc w:val="both"/>
        <w:rPr>
          <w:sz w:val="21"/>
          <w:szCs w:val="21"/>
        </w:rPr>
      </w:pPr>
      <w:r>
        <w:rPr>
          <w:sz w:val="21"/>
          <w:szCs w:val="21"/>
        </w:rPr>
        <w:t>b. "Forensic psychology" means all forms of professional psychological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conduct when acting, with definable foreknowledge, as 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sychological expert on explicitly psycholegal issues, in direct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assistance to courts, parties to legal proceedings, correctional and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forensic mental health facilities, and administrative, judicial, and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legislative agencies acting in an adjudicative capacity.</w:t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1440" w:hanging="0"/>
        <w:rPr>
          <w:sz w:val="21"/>
          <w:szCs w:val="21"/>
        </w:rPr>
      </w:pPr>
      <w:r>
        <w:rPr>
          <w:sz w:val="21"/>
          <w:szCs w:val="21"/>
        </w:rPr>
        <w:t>c. "Forensic psychologist" means psychologists who regularly engage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in the practice of forensic psychology as defined in I(B)(1)(b).</w:t>
      </w:r>
    </w:p>
    <w:p>
      <w:pPr>
        <w:pStyle w:val="Normal"/>
        <w:autoSpaceDE w:val="false"/>
        <w:ind w:left="144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0"/>
          <w:szCs w:val="20"/>
        </w:rPr>
        <w:t>do not apply to a psychologist who is asked to provide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professional psychological services when the psychologist was not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informed at the time of delivery of the services that they were to b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used as forensic psychological services as defined above. The </w:t>
      </w:r>
      <w:r>
        <w:rPr>
          <w:i/>
          <w:iCs/>
          <w:sz w:val="22"/>
          <w:szCs w:val="22"/>
        </w:rPr>
        <w:t>Guidelin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may be helpful, however, in preparing the psychologist for th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experience of communicating psychological data in a forensic context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3.   Psychologists who are not forensic psychologists as defined in I(B)(1)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(c), but occasionally provide limited forensic psychological services,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ay find the </w:t>
      </w:r>
      <w:r>
        <w:rPr>
          <w:i/>
          <w:iCs/>
          <w:sz w:val="22"/>
          <w:szCs w:val="22"/>
        </w:rPr>
        <w:t xml:space="preserve">Guidelines </w:t>
      </w:r>
      <w:r>
        <w:rPr>
          <w:sz w:val="20"/>
          <w:szCs w:val="20"/>
        </w:rPr>
        <w:t>useful in the preparation and presentation of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their professional service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. Related Standard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>1.  Forensic psychologists also conduct their professional activites i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accord with the </w:t>
      </w:r>
      <w:r>
        <w:rPr>
          <w:i/>
          <w:iCs/>
          <w:sz w:val="22"/>
          <w:szCs w:val="22"/>
        </w:rPr>
        <w:t xml:space="preserve">Ethical Principles of Psychologists </w:t>
      </w:r>
      <w:r>
        <w:rPr>
          <w:sz w:val="20"/>
          <w:szCs w:val="20"/>
        </w:rPr>
        <w:t>and the variou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other statements of the American Psychological Association that may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pply to particular subdisciplines or areas of practice that are relevant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o their professional activities.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>2.  The standards of practice and ethical guidelines of other relevant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"expert professional organizations" contain useful guidance and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should be consulted even though the present </w:t>
      </w:r>
      <w:r>
        <w:rPr>
          <w:i/>
          <w:iCs/>
          <w:sz w:val="22"/>
          <w:szCs w:val="22"/>
        </w:rPr>
        <w:t xml:space="preserve">Guidelines </w:t>
      </w:r>
      <w:r>
        <w:rPr>
          <w:sz w:val="20"/>
          <w:szCs w:val="20"/>
        </w:rPr>
        <w:t>take precedence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or forensic psychologists.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 RESPONSIBILITY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 Forensic psychologists have an obligation to provide services in a manne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nsistent with the highest standards of their profession. They ar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sponsible for their own conduct and the conduct of those individual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under their direct supervis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.  Forensic psychologists make a reasonable effort to ensure that thei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rvices and the products of their services are used in a forthright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sponsible mann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I. COMPETENCE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 Forensic psychologists provide services only in areas of psychology 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which they have specialized knowledge, skill, experience, and educa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. Forensic psychologists have an obligation to present to the court, regarding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specific matters to which they will testify, the boundaries of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competence, the factual bases (knowledge, skill, experience, training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education) for their qualification as an expert, and the relevanc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ose factual bases to their qualification as an expert on the specif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atters at issu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. Forensic psychologists are responsible for a fundamental and reasonabl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level of knowledge and understanding of the legal and professional standard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govern their participation as experts in legal proceedin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. Forensic psychologists have an obligation to understand the civil right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parties in legal proceedings in which they participate, and manag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professional conduct in a manner that does not diminish or threa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ose right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E. Forensic psychologists recognize that their own personal values, moral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eliefs, or personal and professional relationships with parties to a legal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ceeding may interfere with their ability to practice competently. Under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uch circumstances, forensic psychologists are obligated to decline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articipation or to limit their assistance in a manner consistent wit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fessional obligation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V. RELATIONSHIPS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During initial consultation with the legal representative of the part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eking services, forensic psychologists have an obligation to inform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arty of factors that might reasonably affect the decision to contrac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with the forensic psychologist. These factors include, but are not limite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the fee structure for anticipated professional services;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prior and current personal or professional activities, obligations, and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lationships that might produce a conflict of interests;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3. their areas of competence and the limits of their competence; and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4. the known scientific bases and limitations of the methods and procedur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they employ and their qualifications to employ such method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procedu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B. Forensic psychologists do not provide professional services to parties to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legal proceeding on the basis of "contingent fees," when those servic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nvolve the offering of expert testimony to a court or administrativ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ody, or when they call upon the psychologist to make affirmation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representations intended to be relied upon by third parties.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. Forensic psychologists who derive a substantial portion of their incom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rom fee-for-service arrangements should offer some portion of thei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professional services on a </w:t>
      </w:r>
      <w:r>
        <w:rPr>
          <w:i/>
          <w:iCs/>
          <w:sz w:val="19"/>
          <w:szCs w:val="19"/>
        </w:rPr>
        <w:t xml:space="preserve">pro bono </w:t>
      </w:r>
      <w:r>
        <w:rPr>
          <w:sz w:val="20"/>
          <w:szCs w:val="20"/>
        </w:rPr>
        <w:t>or reduced fee basis where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ublic interest or the welfare of clients may be inhibited by insufficien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inancial resourc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. Forensic psychologists recognize potential conflicts of interest in du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lationships with parties to a legal proceeding, and they seek to minimiz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effect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Forensic psychologists avoid providing professional services to parti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n a legal proceeding with whom they have personal or professiona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lationships that are inconsistent with the anticipated relationship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When it is necessary to provide both evaluation and treatment servic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 a party in a legal proceeding (as may be the case in smal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ensic hospital settings or small communities), the forensic psychologist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akes reasonable steps to minimize the potential negative effect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se circumstances on the rights of the party, confidentiality, and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process of treatment and evaluation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E. Forensic psychologists have an obligation to ensure that prospectiv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lients are informed of their legal rights with respect to the anticipate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ensic service, of the purposes of any evaluation, of the nature of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cedures to be employed, of the intended uses of any product of thei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rvices, and of the party who has employed the forensic psychologist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Unless court ordered, forensic psychologists obtain the informed consent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 client or party, or their legal representative, before proceeding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with such evaluations and procedures. If the client appear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unwilling to proceed after receiving a thorough notification of th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urposes, methods, and intended uses of the forensic evaluation, th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valuation should be postponed and the psychologist should tak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eps to place the client in contact with his/her attorney for the purpos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legal advice on the issue of participation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In situations where the client or party may not have the capacity to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vide informed consent to services or the evaluation is pursuant to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urt order, the forensic psychologist provides reasonable notice to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client's legal representative of the nature of the anticipated forensic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rvice before proceeding. If the client's legal representative object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 the evaluation, the forensic psychologist notifies the court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ssuing the order and responds as directed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3. After a psychologist has advised the subject of a clinical forensic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valuation of the intended uses of the evaluation and its work product,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psychologist may not use the evaluation work product fo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          other purposes without explicit waiver to do so by the client or the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lient's legal representative.</w:t>
      </w:r>
    </w:p>
    <w:p>
      <w:pPr>
        <w:pStyle w:val="Normal"/>
        <w:autoSpaceDE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.  When forensic psychologists engage in research or scholarly activitie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are compensated financially by a client or party to a legal proceeding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or when the psychologist provides those services on a </w:t>
      </w:r>
      <w:r>
        <w:rPr>
          <w:i/>
          <w:iCs/>
          <w:sz w:val="20"/>
          <w:szCs w:val="20"/>
        </w:rPr>
        <w:t>pro bono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asis, the psychologist clarifies any anticipated further use of such research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scholarly product, discloses the psychologist's role in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sulting research or scholarly products, and obtains whatever cons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agreement is required by law or professional standard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G.  When conflicts arise between the forensic psychologist's profession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andards and the requirements of legal standards, a particular court, o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directive by an officer of the court or legal authorities, the forensic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sychologist has an obligation to make those legal authorities aware of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source of the conflict and to take reasonable steps to resolve it. Such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eps may include, but are not limited to, obtaining the consultation of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ellow forensic professionals, obtaining the advice of independent counsel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conferring directly with the legal representatives involve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. CONFIDENTIALITY AND PRIVILEGE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Forensic psychologists have an obligation to be aware of the legal standard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that may affect or limit the confidentiality or privilege that may attach to thei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rvices or their products, and they conduct their professional activities in a manne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respects those known rights and privilege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Forensic psychologists establish and maintain a system of record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keeping and professional communication that safeguards a client'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privilege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Forensic psychologists maintain active control over records and information.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hey only release information pursuant to statutory requirements,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ourt order, or the consent of the client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. Forensic psychologists inform their clients of the limitations to the confidentialit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ir services and their products (see also Guideline IV E)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y providing them with an understandable statement of their right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ivileges, and the limitations of confidentialit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. In situations where the right of the client or party to confidentiality i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limited, the forensic psychologist makes every effort to maintain confidentialit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with regard to any information that does not bear directly up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legal purpose of the evalua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. Forensic psychologists provide clients or their authorized legal representative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with access to the information in their records and a meaningfu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xplanation of that information, consistent with existing Feder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and state statutes, the </w:t>
      </w:r>
      <w:r>
        <w:rPr>
          <w:i/>
          <w:iCs/>
          <w:sz w:val="22"/>
          <w:szCs w:val="22"/>
        </w:rPr>
        <w:t xml:space="preserve">Ethical Principles of Psychologists, </w:t>
      </w:r>
      <w:r>
        <w:rPr>
          <w:sz w:val="20"/>
          <w:szCs w:val="20"/>
        </w:rPr>
        <w:t xml:space="preserve">the </w:t>
      </w:r>
      <w:r>
        <w:rPr>
          <w:i/>
          <w:iCs/>
          <w:sz w:val="22"/>
          <w:szCs w:val="22"/>
        </w:rPr>
        <w:t>Standards</w:t>
      </w:r>
    </w:p>
    <w:p>
      <w:pPr>
        <w:pStyle w:val="Normal"/>
        <w:autoSpaceDE w:val="false"/>
        <w:rPr/>
      </w:pPr>
      <w:r>
        <w:rPr>
          <w:rFonts w:eastAsia="Arial"/>
          <w:i/>
          <w:iCs/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 xml:space="preserve">for Educational and Psychological Testing, </w:t>
      </w:r>
      <w:r>
        <w:rPr>
          <w:sz w:val="20"/>
          <w:szCs w:val="20"/>
        </w:rPr>
        <w:t>and institutional rules an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gulatio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. METHODS AND PROCEDURES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Because of their special status as persons qualified as experts to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urt, forensic psychologists have an obligation to maintain curren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knowledge of scientific, professional and legal developments withi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area of claimed competence. They are obligated also to use tha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knowledge, consistent with accepted clinical and scientific standards, i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electing data collection methods and procedures for an evaluatio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reatment, consultation or scholarly/empirical investiga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. Forensic psychologists have an obligation to document and be prepare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 make available, subject to court order or the rules of evidence, all data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form the basis for their evidence or services. The standard to b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applied to such documentation or recording </w:t>
      </w:r>
      <w:r>
        <w:rPr>
          <w:i/>
          <w:iCs/>
          <w:sz w:val="18"/>
          <w:szCs w:val="18"/>
        </w:rPr>
        <w:t xml:space="preserve">anticipates </w:t>
      </w:r>
      <w:r>
        <w:rPr>
          <w:sz w:val="20"/>
          <w:szCs w:val="20"/>
        </w:rPr>
        <w:t>that the detai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quality of such documentation will be subject to reasonable judici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crutiny; this standard is higher than the normative standard for gener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linical practice. When forensic psychologists conduct an examinat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engage in the treatment of a party to a legal proceeding, with foreknowledg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their professional services will be used in an adjudicativ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um, they incur a special responsibility to provide the best documentat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ossible under the circumstance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I. Documentation of the data upon which one's evidence is based i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subject to the normal rules of discovery, disclosure, confidentiality,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nd privilege that operate in the jurisdiction in which the data wer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obtained. Forensic psychologists have an obligation to be aware of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hose rules and to regulate their conduct in accordance with them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The duties and obligations of forensic psychologists with respect to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ocumentation of data that form the basis for their evidence apply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rom the moment they know or have a reasonable basis for knowing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hat their data and evidence derived from it are likely to enter into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legally relevant decision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. In providing forensic psychological services, forensic psychologists tak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pecial care to avoid undue influence upon their methods, procedures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products, such as might emanate from the party to a legal proceeding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y financial compensation or other gains. As an expert conducting a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valuation, treatment, consultation, or scholarly/empirical investigation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forensic psychologist maintains professional integrity by examining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issue at hand from all reasonable perspectives, actively seek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nformation that will differentially test plausible rival hypothes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. Forensic psychologists do not provide professional forensic services to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defendant or to any party in, or in contemplation of, a legal proceeding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ior to that individual's representation by counsel, except for person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judicially determined, where appropriate, to be handling their representation</w:t>
      </w:r>
    </w:p>
    <w:p>
      <w:pPr>
        <w:pStyle w:val="Normal"/>
        <w:autoSpaceDE w:val="false"/>
        <w:rPr/>
      </w:pPr>
      <w:r>
        <w:rPr>
          <w:rFonts w:eastAsia="Arial"/>
          <w:i/>
          <w:iCs/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 xml:space="preserve">pro se. </w:t>
      </w:r>
      <w:r>
        <w:rPr>
          <w:sz w:val="20"/>
          <w:szCs w:val="20"/>
        </w:rPr>
        <w:t>When the forensic services are pursuant to court order an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 client is not represented by counsel, the forensic psychologist make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asonable efforts to inform the court prior to providing the service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1.  A forensic psychologist may provide emergency mental health services to a 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a pretrial defendant prior to court order or the appointment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of counsel where there are reasonable grounds to believe that such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emergency services are needed for the protection and improvement of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the defendant's mental health and where failure to provide such mental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health services would constitute a substantial risk of imminent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harm to the defendant or to others. In providing such services the</w:t>
      </w:r>
    </w:p>
    <w:p>
      <w:pPr>
        <w:pStyle w:val="Normal"/>
        <w:autoSpaceDE w:val="false"/>
        <w:ind w:left="360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forensic psychologist nevertheless seeks to inform the defendant'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          </w:t>
      </w:r>
      <w:r>
        <w:rPr>
          <w:sz w:val="20"/>
          <w:szCs w:val="20"/>
        </w:rPr>
        <w:t>counsel in a manner consistent with the requirements of the emergency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ituation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Forensic psychologists who provide such emergency mental health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services should attempt to avoid providing further professional forensic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services to that defendant unless that relationship is reasonably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unavoidable [see IV(D)(2)]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E. When forensic psychologists seek data from third parties, prior records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other sources, they do so only with the prior approval of the relevan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legal party or as a consequence of an order of a court to conduct 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ensic evalua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. Forensic psychologists are aware that hearsay exceptions and othe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ules governing expert testimony place a special ethical burden up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m. When hearsay or otherwise inadmissible evidence forms the basi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ir opinion, evidence, or professional product, they seek to minimiz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ole reliance upon such evidence. Where circumstances reasonabl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ermit, forensic psychologists seek to obtain independent and person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verification of data relied upon as part of their professional service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 the court or to a party to a legal proceeding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While many forms of data used by forensic psychologists are hearsay,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orensic psychologists attempt to corroborate critical data that form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he basis for their professional product. When using hearsay data that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have not been corroborated, but are nevertheless utilized, forensic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psychologists have an affirmative responsibility to acknowledge th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uncorroborated status of those data and the reasons for relying upon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such data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With respect to evidence of any type, forensic psychologists avoid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offering information from their investigations or evaluations that do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not bear directly upon the legal purpose of their professional service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nd that is not critical as support for their product, evidence or testimony,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except where such disclosure is required by law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3. When a forensic psychologist relies upon data or information gathered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y others, the origins of those data are clarified in any professiona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product. In addition, the forensic psychologist bears a specia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responsibility to ensure that such data, if relied upon, were gathered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in a manner standard for the profession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G. Unless otherwise stipulated by the parties, forensic psychologists ar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ware that no statements made by a defendant, in the course of an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(forensic) examination, no testimony by the expert based upon such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atements, nor any other fruits of the statements can be admitted into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vidence against the defendant in any criminal proceeding, except on a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ssue respecting mental condition on which the defendant has introduced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estimony. Forensic psychologists have an affirmative duty to ensur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at their written products and oral testimony conform to this Feder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ule of Procedure (12.2[c]), or its state equivalent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Because forensic psychologists are often not in a position to know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what evidence, documentation, or element of a written product may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e or may lend to a "fruit of the statement," they exercise extrem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aution in preparing reports or offering testimony prior to the defendant'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ssertion of a mental state claim or the defendant's introduction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of testimony regarding a mental condition. Consistent with th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reporting requirements of state or federal law, forensic psychologist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void including statements from the defendant relating to the time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period of the alleged offense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Once a defendant has proceeded to the trial stage, and all pretria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mental health issues such as competency have been resolved, forensic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psychologists may include in their reports or testimony any statements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made by the defendant that are directly relevant to supporting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heir expert evidence, providing that the defendant has "introduced"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mental state evidence or testimony within the meaning of Federal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Rule of Procedure 12.2(c), or its state equivalen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H.  Forensic psychologists avoid giving written or oral evidence about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sychological characteristics of particular individuals when they hav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not had an opportunity to conduct an examination of the individu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dequate to the scope of the statements, opinions, or conclusions to b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ssued. Forensic psychologists make every reasonable effort to conduc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uch examinations. When it is not possible or feasible to do so, they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ake clear the impact of such limitations on the reliability and validity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ir professional products, evidence, or testimon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I. PUBLIC AND PROFESSIONAL COMMUNICATIONS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. Forensic psychologists make reasonable efforts to ensure that the product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their services, as well as their own public statements and professional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estimony, are communicated in ways that will promote understanding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avoid deception, given the particular characteristics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oles, and abilities of various recipients of the communications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. Forensic psychologists take reasonable steps to correct misuse or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misrepresentation of their professional products, evidence, and testimony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. Forensic psychologists provide information about professional work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o clients in a manner consistent with professional and legal standards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or the disclosure of test results, interpretations of data, and the factual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ases for conclusions. A full explanation of the results of tests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nd the bases for conclusions should be given in language that the</w:t>
      </w:r>
    </w:p>
    <w:p>
      <w:pPr>
        <w:pStyle w:val="Normal"/>
        <w:autoSpaceDE w:val="false"/>
        <w:ind w:firstLine="72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lient can understand.</w:t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  <w:t>a. When disclosing information about a client to third parties who are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not qualified to interpret test results and data, the forensic psychologist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complies with Principle 16 of the </w:t>
      </w:r>
      <w:r>
        <w:rPr>
          <w:i/>
          <w:iCs/>
          <w:sz w:val="22"/>
          <w:szCs w:val="22"/>
        </w:rPr>
        <w:t>Standards for Educational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and Psychological Testing. </w:t>
      </w:r>
      <w:r>
        <w:rPr>
          <w:sz w:val="20"/>
          <w:szCs w:val="20"/>
        </w:rPr>
        <w:t>When required to disclose results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o a nonpsychologist, every attempt is made to ensure that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st security is maintained and access to information is restricted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o individuals with a legitimate and professional interest in the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ata. Other qualified mental health professionals who make a request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or information pursuant to a lawful order are, by definition,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"individuals with a legitimate and professional interest."</w:t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  <w:t>b. In providing records and raw data, the forensic psychologist takes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reasonable steps to ensure that the receiving party is informed that</w:t>
      </w:r>
    </w:p>
    <w:p>
      <w:pPr>
        <w:pStyle w:val="Normal"/>
        <w:autoSpaceDE w:val="false"/>
        <w:ind w:left="144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raw scores must be interpreted by a qualified professional in order</w:t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o provide reliable and valid information.</w:t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. Forensic psychologists realize that their public role as "expert to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urt" or as "expert representing the profession" confers upon them a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pecial responsibility for fairness and accuracy in their public statements.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When evaluating or commenting upon the professional work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duct or qualifications of another expert or party to a legal proceeding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ensic psychologists represent their professional disagreements with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ference to a fair and accurate evaluation of the data, theories, standard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d opinions of the other expert or part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.  Ordinarily, forensic psychologists avoid making detailed public (out-of-court)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atements about particular legal proceedings in which they hav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een involved. When there is a strong justification to do so, such public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statements are designed to assure accurate representation of their role o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evidence, not to advocate the positions of parties in the legal proceeding.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orensic psychologists address particular legal proceedings i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ublications or communications only to the extent that the informat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relied upon is part of a public record, or consent for that use has be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perly obtained from the party holding any privileg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D.  When testifying, forensic psychologists have an obligation to all parties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o a legal proceeding to present their findings, conclusions, evidence, o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ther professional products in a fair manner. This principle does no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eclude forceful representation of the data and reasoning upon which a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nclusion or professional product is based. It does, however, preclud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n attempt, whether active or passive, to engage in partisan distortion o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isrepresentation. Forensic psychologists do not, by either commiss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r omission, participate in a misrepresentation of their evidence, nor do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y participate in partisan attempts to avoid, deny, or subvert the presentat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of evidence contrary to their own positi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E.  Forensic psychologists, by virtue of their competence and rules of discovery,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ctively disclose all sources of information obtained in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urse of their professional services; they actively disclose which information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from which source was used in formulating a particular writ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roduct or oral testimon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.  Forensic psychologists are aware that their essential role as expert to th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court is to assist the trier of fact to understand the evidence or to determine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fact in issue. In offering expert evidence, they are aware tha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their own professional observations, inferences, and conclusions must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be distinguished from legal facts, opinions, and conclusions. Forensic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psychologists are prepared to explain the relationship between their</w:t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expert testimony and the legal issues and facts of an instant case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sectPr>
      <w:headerReference w:type="default" r:id="rId2"/>
      <w:footnotePr>
        <w:numFmt w:val="decimal"/>
        <w:numRestart w:val="eachSect"/>
      </w:footnotePr>
      <w:type w:val="nextPage"/>
      <w:pgSz w:w="12240" w:h="15840"/>
      <w:pgMar w:left="1440" w:right="144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 xml:space="preserve">The </w:t>
      </w:r>
      <w:r>
        <w:rPr>
          <w:i/>
          <w:iCs/>
          <w:sz w:val="17"/>
          <w:szCs w:val="17"/>
        </w:rPr>
        <w:t xml:space="preserve">Specialty Guidelines for Forensic Psychologists </w:t>
      </w:r>
      <w:r>
        <w:rPr>
          <w:sz w:val="17"/>
          <w:szCs w:val="17"/>
        </w:rPr>
        <w:t>were adopted by majority vote of the members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of Division 41 and the American Psychology-Law Society. They have also been endorsed by majority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vote by the American Academy of Forensic Psychology. The Executive Committee of Division</w:t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 xml:space="preserve">41 and the American Psychology Law Society formally approved these </w:t>
      </w:r>
      <w:r>
        <w:rPr>
          <w:i/>
          <w:iCs/>
          <w:sz w:val="17"/>
          <w:szCs w:val="17"/>
        </w:rPr>
        <w:t xml:space="preserve">Guidelines </w:t>
      </w:r>
      <w:r>
        <w:rPr>
          <w:sz w:val="17"/>
          <w:szCs w:val="17"/>
        </w:rPr>
        <w:t>on March 9, 1991.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The Executive Committee also voted to continue the Committee on Ethical Guidelines in order to</w:t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 xml:space="preserve">disseminate the </w:t>
      </w:r>
      <w:r>
        <w:rPr>
          <w:i/>
          <w:iCs/>
          <w:sz w:val="17"/>
          <w:szCs w:val="17"/>
        </w:rPr>
        <w:t xml:space="preserve">Guidelines </w:t>
      </w:r>
      <w:r>
        <w:rPr>
          <w:sz w:val="17"/>
          <w:szCs w:val="17"/>
        </w:rPr>
        <w:t>and to monitor their implementation and suggestions for revision. Individuals</w:t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 xml:space="preserve">wishing to reprint these </w:t>
      </w:r>
      <w:r>
        <w:rPr>
          <w:i/>
          <w:iCs/>
          <w:sz w:val="17"/>
          <w:szCs w:val="17"/>
        </w:rPr>
        <w:t xml:space="preserve">Guidelines </w:t>
      </w:r>
      <w:r>
        <w:rPr>
          <w:sz w:val="17"/>
          <w:szCs w:val="17"/>
        </w:rPr>
        <w:t>or who have queries about them should contact either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Stephen L. Golding, Ph.D., Department of Psychology, University of Utah, Salt Lake City, UT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84112, 801-581-8028 (voice) or 801-581-5841 (FAX) or other members of the Committee listed below.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Reprint requests should be sent to Cathy Oslzly, Department of Psychology, University of Nebraska-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Lincoln, Lincoln, NE 68588-0308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>These Guidelines were prepared and principally authored by a joint Committee on Ethical Guidelines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of Division 41 and the American Academy of Forensic Psychology (Stephen L. Golding, [Chair],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Thomas Grisso, David Shapiro, and Herbert Weissman [Co-chairs]). Other members of the Committee 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included Robert Fein, Kirk Heilbrun, Judith McKenna, Norman Poythress, and Daniel Schuman.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Their hard work and willingness to tackle difficult conceptual and pragmatic issues is gratefully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acknowledged. The Committee would also like to acknowledge specifically the assistance and guidance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provided by Dort Bigg, Larry Cowan, Eric Harris, Arthur Lerner, Michael Miller, Russell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Newman, Melvin Rudov, and Ray Fowler. Many other individuals also contributed by their thoughtful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critique and suggestions for improvement of earlier drafts which were widely circulated.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aw and Human Behavior, </w:t>
      </w:r>
      <w:r>
        <w:rPr>
          <w:iCs/>
          <w:sz w:val="18"/>
          <w:szCs w:val="18"/>
        </w:rPr>
        <w:t>15(6), 655-665,1991</w:t>
      </w:r>
      <w:r>
        <w:rPr>
          <w:i/>
          <w:i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eprinted with the kind permission of Springer Science and Business Medi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>
        <w:sz w:val="16"/>
        <w:szCs w:val="16"/>
      </w:rPr>
    </w:pPr>
    <w:r>
      <w:rPr>
        <w:sz w:val="16"/>
        <w:szCs w:val="16"/>
      </w:rPr>
      <w:t xml:space="preserve">CD, Section XIIc:  Guidelines – APA, 1991                                                                                                             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  <w:b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  <w:b/>
      <w:u w:val="sing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  <w:b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Symbol" w:hAnsi="Symbol" w:eastAsia="Times New Roman" w:cs="Aria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51:00Z</dcterms:created>
  <dc:creator> </dc:creator>
  <dc:description/>
  <cp:keywords/>
  <dc:language>en-US</dc:language>
  <cp:lastModifiedBy>Joanna Bunker Rohrbaugh</cp:lastModifiedBy>
  <cp:lastPrinted>2007-02-15T14:21:00Z</cp:lastPrinted>
  <dcterms:modified xsi:type="dcterms:W3CDTF">2007-10-18T18:59:00Z</dcterms:modified>
  <cp:revision>3</cp:revision>
  <dc:subject/>
  <dc:title>CHAPTER 2</dc:title>
</cp:coreProperties>
</file>