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</w:t>
      </w:r>
      <w:r>
        <w:rPr>
          <w:rFonts w:cs="Arial Narrow" w:ascii="Arial Narrow" w:hAnsi="Arial Narrow"/>
          <w:b/>
          <w:sz w:val="28"/>
          <w:szCs w:val="28"/>
        </w:rPr>
        <w:t xml:space="preserve">SECTION   </w:t>
      </w:r>
      <w:r>
        <w:rPr>
          <w:rFonts w:cs="Arial Narrow" w:ascii="Arial Narrow" w:hAnsi="Arial Narrow"/>
          <w:b/>
          <w:sz w:val="56"/>
          <w:szCs w:val="56"/>
        </w:rPr>
        <w:t>Va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93725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pt" to="467.45pt,-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Contracts and Fee Agreements -- Introduction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The Contracts and Fee Agreements in Section V have been developed over a number of years in my private forensic practice.  I would like to express my appreciation to the many colleagues who suggested various elements of the agreements, which I have revised many times.  The current versions incorporate all of the elements called for in the various guidelines for doing child custody consultations and evaluations.   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776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5268" w:leader="none"/>
      </w:tabs>
      <w:rPr>
        <w:sz w:val="16"/>
        <w:szCs w:val="16"/>
      </w:rPr>
    </w:pPr>
    <w:r>
      <w:rPr>
        <w:sz w:val="16"/>
        <w:szCs w:val="16"/>
      </w:rPr>
      <w:t xml:space="preserve">CD, Section Va: Contracts and Fee Agreements -- Introduction                                                    </w:t>
      <w:tab/>
      <w:tab/>
      <w:t xml:space="preserve"> page            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  <w:b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  <w:b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  <w:b/>
      <w:u w:val="sing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  <w:b/>
      <w:u w:val="sing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  <w:b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Arial"/>
      <w:b/>
      <w:u w:val="singl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Arial"/>
      <w:b/>
      <w:u w:val="singl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440" w:hanging="0"/>
    </w:pPr>
    <w:rPr>
      <w:rFonts w:cs="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20:05:00Z</dcterms:created>
  <dc:creator> </dc:creator>
  <dc:description/>
  <cp:keywords/>
  <dc:language>en-US</dc:language>
  <cp:lastModifiedBy>Joanna Bunker Rohrbaugh</cp:lastModifiedBy>
  <cp:lastPrinted>2007-01-04T22:06:00Z</cp:lastPrinted>
  <dcterms:modified xsi:type="dcterms:W3CDTF">2007-10-18T18:55:00Z</dcterms:modified>
  <cp:revision>3</cp:revision>
  <dc:subject/>
  <dc:title>CHAPTER 2</dc:title>
</cp:coreProperties>
</file>