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0" w:hanging="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SECTION   </w:t>
      </w:r>
      <w:r>
        <w:rPr>
          <w:rFonts w:cs="Arial Narrow" w:ascii="Arial Narrow" w:hAnsi="Arial Narrow"/>
          <w:b/>
          <w:sz w:val="56"/>
          <w:szCs w:val="56"/>
        </w:rPr>
        <w:t>IV</w:t>
      </w:r>
    </w:p>
    <w:p>
      <w:pPr>
        <w:pStyle w:val="Normal"/>
        <w:rPr>
          <w:rFonts w:eastAsia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124460</wp:posOffset>
                </wp:positionV>
                <wp:extent cx="59372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9.8pt" to="495.5pt,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eastAsia="Arial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uthorizations for Release of Information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32"/>
          <w:szCs w:val="32"/>
        </w:rPr>
        <w:tab/>
      </w:r>
      <w:r>
        <w:rPr/>
        <w:t xml:space="preserve">This section contains two forms for </w:t>
      </w:r>
      <w:r>
        <w:rPr>
          <w:i/>
        </w:rPr>
        <w:t>Authorization for Release of Information,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>one for custody evaluations and one for general forensic consulting.  The difference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between the forms occurs in Section 9, where the custody form prohibits re-release </w:t>
      </w:r>
    </w:p>
    <w:p>
      <w:pPr>
        <w:pStyle w:val="Normal"/>
        <w:spacing w:lineRule="auto" w:line="360"/>
        <w:ind w:left="720" w:hanging="0"/>
        <w:rPr/>
      </w:pPr>
      <w:r>
        <w:rPr/>
        <w:t>of the information and the consultation form warns that re-release may occur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szCs w:val="28"/>
        </w:rPr>
        <w:t>Authorization for Release of Information: Child Custody Evaluation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is form should be included in the introductory packet sent to the parents.  As explained in Chapter 12, the introductory packet should include: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 xml:space="preserve">Introductory Letter – </w:t>
      </w:r>
      <w:r>
        <w:rPr>
          <w:sz w:val="20"/>
          <w:szCs w:val="20"/>
        </w:rPr>
        <w:t>See Section III of this C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 xml:space="preserve">Contract and Fee Agreement  -- </w:t>
      </w:r>
      <w:r>
        <w:rPr>
          <w:sz w:val="20"/>
          <w:szCs w:val="20"/>
        </w:rPr>
        <w:t>See Section V of this CD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escription of Evaluator’s background and experienc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 xml:space="preserve">Parent Questionnaire  -- </w:t>
      </w:r>
      <w:r>
        <w:rPr>
          <w:sz w:val="20"/>
          <w:szCs w:val="20"/>
        </w:rPr>
        <w:t>See Section VI of this CD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uthorization for Release of Information: Child Custody Evaluati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Directions to Evaluator’s office,</w:t>
      </w:r>
      <w:r>
        <w:rPr/>
        <w:t xml:space="preserve"> </w:t>
      </w:r>
      <w:r>
        <w:rPr>
          <w:sz w:val="20"/>
          <w:szCs w:val="20"/>
        </w:rPr>
        <w:t>or other location for initial phase of evaluation.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As explained in Chapters 12 and 22, this release is appropriate for all types of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information obtained during the evaluation, including information about medical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diagnoses and treatment, mental health, substance abuse, legal involvement, and </w:t>
      </w:r>
    </w:p>
    <w:p>
      <w:pPr>
        <w:pStyle w:val="Normal"/>
        <w:spacing w:lineRule="auto" w:line="360"/>
        <w:ind w:left="720" w:hanging="0"/>
        <w:rPr/>
      </w:pPr>
      <w:r>
        <w:rPr/>
        <w:t>contacts with police and social service agencies.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To adapt the </w:t>
      </w:r>
      <w:r>
        <w:rPr>
          <w:i/>
        </w:rPr>
        <w:t>Authorization for Release of Information</w:t>
      </w:r>
      <w:r>
        <w:rPr/>
        <w:t xml:space="preserve"> for your practice, simply put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it on your letterhead and substitute your information for the information in brackets.  Be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sure to be specific in filling out section 5, especially when you are seeking information </w:t>
      </w:r>
    </w:p>
    <w:p>
      <w:pPr>
        <w:pStyle w:val="Normal"/>
        <w:spacing w:lineRule="auto" w:line="360"/>
        <w:ind w:left="720" w:hanging="0"/>
        <w:rPr/>
      </w:pPr>
      <w:r>
        <w:rPr/>
        <w:t>relevant to substance abus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uthorization for Release of Information: Consultation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/>
          <w:b/>
          <w:i/>
          <w:sz w:val="28"/>
          <w:szCs w:val="28"/>
        </w:rPr>
        <w:t xml:space="preserve">     </w:t>
      </w:r>
      <w:r>
        <w:rPr/>
        <w:t>When beginning a consultation, this form should be sent to the client in a packet containing: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Introductory letter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Consultation Agreement (one-parent or two-parent version)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Authorization for Release of Information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Information about consultant’s training and experience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Directions to consultant’s office.</w:t>
      </w:r>
    </w:p>
    <w:p>
      <w:pPr>
        <w:pStyle w:val="Normal"/>
        <w:spacing w:lineRule="auto" w:line="360"/>
        <w:ind w:left="720" w:firstLine="36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720" w:hanging="0"/>
        <w:rPr/>
      </w:pPr>
      <w:r>
        <w:rPr>
          <w:rFonts w:eastAsia="Arial" w:cs="Arial"/>
        </w:rPr>
        <w:t xml:space="preserve"> </w:t>
      </w:r>
      <w:r>
        <w:rPr/>
        <w:t>[LETTERHEAD OF CUSTODY EVALUATOR—with contact information]</w:t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AUTHORIZATION FOR RELEASE OF INFORMATION: CHILD CUSTODY EVALU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.  Name of Client_____________________________________ D.O.B.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16"/>
          <w:szCs w:val="16"/>
        </w:rPr>
        <w:t>Person about whom information is sough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 Name of Parent or Guardian (if client is a minor child)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  Name of Case:____________________________________________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ourt: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Docket No.: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The above named individual hereby authorizes [Name and credential of evaluator]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c</w:t>
      </w:r>
      <w:r>
        <w:rPr>
          <w:i/>
          <w:sz w:val="22"/>
          <w:szCs w:val="22"/>
        </w:rPr>
        <w:t>hild custody evaluator,</w:t>
      </w:r>
      <w:r>
        <w:rPr>
          <w:sz w:val="22"/>
          <w:szCs w:val="22"/>
        </w:rPr>
        <w:t xml:space="preserve"> to communicate with the individual(s) and/or institutions listed </w:t>
      </w:r>
    </w:p>
    <w:p>
      <w:pPr>
        <w:pStyle w:val="Normal"/>
        <w:ind w:left="720" w:hanging="0"/>
        <w:rPr/>
      </w:pPr>
      <w:r>
        <w:rPr>
          <w:rFonts w:eastAsia="Arial"/>
          <w:i/>
          <w:sz w:val="22"/>
          <w:szCs w:val="22"/>
        </w:rPr>
        <w:t xml:space="preserve">      </w:t>
      </w:r>
      <w:r>
        <w:rPr>
          <w:sz w:val="22"/>
          <w:szCs w:val="22"/>
        </w:rPr>
        <w:t>below and to obtain written records from said individuals and institutions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Name of professional or institution from whom information is sought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Contact information for professional or institution from whom information is sought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 am requesting that the above named professional or institution release th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following information to [Name and credential of custody evaluator]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Specific type of information, record, or test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6.   I am requesting this release of information for the purpose of participating in 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child custody evaluati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I understand that this release grants permission to the individual(s) named to both obtain and/or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release verbal information and/or written records which may be relevant to the current evalu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of the client(s) or their families.  The released information may include information regarding the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diagnosis and treatment of any mental health or substance abuse problem including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psychotherapy not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8.  This release shall be effective for 180 days commencing on the date of signing. This release may be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revoked at any time by sending such notification in writing to [Name of evaluator] office address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However, such revocation will not be effective to the extent that [Name of evaluator] and the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professionals or institutions named above have taken action in reliance on this authorization.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I understand that information disclosed pursuant to this authorization will be included in a written      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report submitted by the child custody evaluator to the [Name of evaluator’s state] Probate and 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Family Court but may not be re-disclosed outside of that report unless so ordered by said court or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unless further disclosure is expressly permitted by the written consent of the person to whom it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ertains.  Federal regulations prohibit the use of substance abuse treatment information and any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other information obtained for a child custody evaluation for any criminal investigation or  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prosecutio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10.  A photocopy or facsimile of this release shall be as valid as the original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_____________</w:t>
        <w:tab/>
        <w:t>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ate</w:t>
        <w:tab/>
        <w:tab/>
        <w:tab/>
        <w:t>Signature of person authorizing release of information</w:t>
      </w:r>
    </w:p>
    <w:p>
      <w:pPr>
        <w:pStyle w:val="Heading1"/>
        <w:ind w:left="720" w:hanging="0"/>
        <w:rPr/>
      </w:pPr>
      <w:r>
        <w:rPr/>
        <w:t>[LETTERHEAD OF CUSTODY EVALUATOR—with contact information]</w:t>
      </w:r>
    </w:p>
    <w:p>
      <w:pPr>
        <w:pStyle w:val="Heading1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AUTHORIZATION FOR RELEASE OF INFORMATION: CONSULT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>1.  Name of Client_____________________________________ D.O.B.______________</w:t>
      </w:r>
    </w:p>
    <w:p>
      <w:pPr>
        <w:pStyle w:val="Normal"/>
        <w:ind w:left="720" w:hanging="0"/>
        <w:rPr/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16"/>
          <w:szCs w:val="16"/>
        </w:rPr>
        <w:t>Person about whom information is sough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 Name of Parent or Guardian (if client is a minor child)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  Name of Case:____________________________________________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ourt: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Docket No.: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The above named individual hereby authorizes [Name and credential of consultant],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forensic consultant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to communicate with the individual(s) and/or institutions listed </w:t>
      </w:r>
    </w:p>
    <w:p>
      <w:pPr>
        <w:pStyle w:val="Normal"/>
        <w:ind w:left="720" w:hanging="0"/>
        <w:rPr/>
      </w:pPr>
      <w:r>
        <w:rPr>
          <w:rFonts w:eastAsia="Arial"/>
          <w:i/>
          <w:sz w:val="22"/>
          <w:szCs w:val="22"/>
        </w:rPr>
        <w:t xml:space="preserve">      </w:t>
      </w:r>
      <w:r>
        <w:rPr>
          <w:sz w:val="22"/>
          <w:szCs w:val="22"/>
        </w:rPr>
        <w:t>below and to obtain written records from said individuals and institutions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Name of professional or institution from whom information is sought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Contact information for professional or institution from whom information is sought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 am requesting that the above named professional or institution release th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following information to [Name and credential of consultant]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Specific type of information, record, or test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 am requesting this release of information for the purpose of providing my forensic </w:t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  <w:t>consultant with relevant information about my cas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I understand that this release grants permission to the individual(s) named to both obtain and/or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release verbal information and/or written records which may be relevant to the consultant’s evaluation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of the client(s) or their families.  The released information may include information regarding the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diagnosis and treatment of any mental health or substance abuse problem including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psychotherapy not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8.  This release shall be effective for 180 days commencing on the date of signing. This release may be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revoked at any time by sending such notification in writing to [Name of consultant’s] office address.  </w:t>
      </w:r>
    </w:p>
    <w:p>
      <w:pPr>
        <w:pStyle w:val="Normal"/>
        <w:ind w:left="720" w:hanging="0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However, such revocation will not be effective to the extent that [Name of consultant] and the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professionals or institutions named above have taken action in reliance on this authorization.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 understand that information disclosed pursuant to this authorization may be disclosed in written 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or oral statements that the consultant may make in conjunction with their work on this case. I also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understand that once information disclosed pursuant to this authorization is re-disclosed by the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recipient of this information, said information may no longer be protected  by the HIPAA Privacy Rule.</w:t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11.  A photocopy or facsimile of this release shall be as valid as the original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_____________</w:t>
        <w:tab/>
        <w:t>______________________________________________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Date</w:t>
        <w:tab/>
        <w:tab/>
        <w:tab/>
        <w:t>Signature of person authorizing release of informa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68" w:leader="none"/>
      </w:tabs>
      <w:rPr>
        <w:sz w:val="16"/>
        <w:szCs w:val="16"/>
      </w:rPr>
    </w:pPr>
    <w:r>
      <w:rPr>
        <w:sz w:val="16"/>
        <w:szCs w:val="16"/>
      </w:rPr>
      <w:t xml:space="preserve">CD, Section IV: Authorizations for Release of Information      </w:t>
      <w:tab/>
      <w:t xml:space="preserve">                                                         </w:t>
      <w:tab/>
      <w:tab/>
      <w:t xml:space="preserve">                                page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0:05:00Z</dcterms:created>
  <dc:creator>Joanna Bunker Rohrbaugh</dc:creator>
  <dc:description/>
  <cp:keywords/>
  <dc:language>en-US</dc:language>
  <cp:lastModifiedBy>Joanna Bunker Rohrbaugh</cp:lastModifiedBy>
  <cp:lastPrinted>2007-02-14T16:33:00Z</cp:lastPrinted>
  <dcterms:modified xsi:type="dcterms:W3CDTF">2007-10-18T18:52:00Z</dcterms:modified>
  <cp:revision>3</cp:revision>
  <dc:subject/>
  <dc:title>                 SECTION   IV</dc:title>
</cp:coreProperties>
</file>