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6"/>
          <w:szCs w:val="36"/>
        </w:rPr>
      </w:pPr>
      <w:r>
        <w:rPr>
          <w:rFonts w:cs="Arial" w:ascii="Arial" w:hAnsi="Arial"/>
          <w:b/>
          <w:bCs/>
          <w:sz w:val="36"/>
          <w:szCs w:val="36"/>
        </w:rPr>
        <w:t>Solutions Manual</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Reduced Vers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o Accompany the Book</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MATLAB Guide to Finite Elements</w:t>
      </w:r>
    </w:p>
    <w:p>
      <w:pPr>
        <w:pStyle w:val="Normal"/>
        <w:jc w:val="center"/>
        <w:rPr>
          <w:rFonts w:ascii="Arial" w:hAnsi="Arial" w:cs="Arial"/>
          <w:b/>
          <w:b/>
          <w:bCs/>
          <w:sz w:val="28"/>
          <w:szCs w:val="28"/>
        </w:rPr>
      </w:pPr>
      <w:r>
        <w:rPr>
          <w:rFonts w:cs="Arial" w:ascii="Arial" w:hAnsi="Arial"/>
          <w:b/>
          <w:bCs/>
          <w:sz w:val="28"/>
          <w:szCs w:val="28"/>
        </w:rPr>
        <w:t>An Interactive Approach</w:t>
      </w:r>
    </w:p>
    <w:p>
      <w:pPr>
        <w:pStyle w:val="Normal"/>
        <w:jc w:val="center"/>
        <w:rPr>
          <w:rFonts w:ascii="Arial" w:hAnsi="Arial" w:cs="Arial"/>
          <w:b/>
          <w:b/>
          <w:bCs/>
          <w:sz w:val="28"/>
          <w:szCs w:val="28"/>
        </w:rPr>
      </w:pPr>
      <w:r>
        <w:rPr>
          <w:rFonts w:cs="Arial" w:ascii="Arial" w:hAnsi="Arial"/>
          <w:b/>
          <w:bCs/>
          <w:sz w:val="28"/>
          <w:szCs w:val="28"/>
        </w:rPr>
        <w:t>Second Edi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Peter I. Kattan</w:t>
      </w:r>
      <w:r>
        <w:rPr/>
        <w:t xml:space="preserve"> </w:t>
      </w:r>
      <w:r>
        <w:br w:type="page"/>
      </w:r>
    </w:p>
    <w:p>
      <w:pPr>
        <w:pStyle w:val="Normal"/>
        <w:jc w:val="center"/>
        <w:rPr/>
      </w:pPr>
      <w:r>
        <w:rPr/>
      </w:r>
    </w:p>
    <w:p>
      <w:pPr>
        <w:pStyle w:val="Normal"/>
        <w:rPr/>
      </w:pPr>
      <w:r>
        <w:rPr/>
        <w:tab/>
        <w:t>The solutions to all the problems are given below with each command ending with a semi-colon to suppress the output except at key locations where the result is given like the global stiffness matrix, the displacements, and the reactions.</w:t>
      </w:r>
    </w:p>
    <w:p>
      <w:pPr>
        <w:pStyle w:val="Normal"/>
        <w:rPr/>
      </w:pPr>
      <w:r>
        <w:rPr/>
      </w:r>
    </w:p>
    <w:p>
      <w:pPr>
        <w:pStyle w:val="Normal"/>
        <w:rPr>
          <w:b/>
          <w:b/>
          <w:bCs/>
          <w:u w:val="single"/>
        </w:rPr>
      </w:pPr>
      <w:r>
        <w:rPr>
          <w:b/>
          <w:bCs/>
          <w:u w:val="single"/>
        </w:rPr>
        <w:t>Problem 2.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k1=SpringElementStiffness(200);</w:t>
      </w:r>
    </w:p>
    <w:p>
      <w:pPr>
        <w:pStyle w:val="Normal"/>
        <w:rPr>
          <w:rFonts w:ascii="Courier New" w:hAnsi="Courier New" w:cs="Courier New"/>
          <w:sz w:val="20"/>
          <w:szCs w:val="20"/>
        </w:rPr>
      </w:pPr>
      <w:r>
        <w:rPr>
          <w:rFonts w:cs="Courier New" w:ascii="Courier New" w:hAnsi="Courier New"/>
          <w:sz w:val="20"/>
          <w:szCs w:val="20"/>
        </w:rPr>
        <w:t>» k2=SpringElementStiffness(250);</w:t>
      </w:r>
    </w:p>
    <w:p>
      <w:pPr>
        <w:pStyle w:val="Normal"/>
        <w:tabs>
          <w:tab w:val="clear" w:pos="720"/>
          <w:tab w:val="left" w:pos="3465" w:leader="none"/>
        </w:tabs>
        <w:rPr/>
      </w:pPr>
      <w:r>
        <w:rPr>
          <w:rFonts w:cs="Courier New" w:ascii="Courier New" w:hAnsi="Courier New"/>
          <w:sz w:val="20"/>
          <w:szCs w:val="20"/>
        </w:rPr>
        <w:t>» K=zeros(3,3);</w:t>
      </w:r>
    </w:p>
    <w:p>
      <w:pPr>
        <w:pStyle w:val="Normal"/>
        <w:rPr>
          <w:rFonts w:ascii="Courier New" w:hAnsi="Courier New" w:cs="Courier New"/>
          <w:sz w:val="20"/>
          <w:szCs w:val="20"/>
        </w:rPr>
      </w:pPr>
      <w:r>
        <w:rPr>
          <w:rFonts w:cs="Courier New" w:ascii="Courier New" w:hAnsi="Courier New"/>
          <w:sz w:val="20"/>
          <w:szCs w:val="20"/>
        </w:rPr>
        <w:t>» K=SpringAssemble(K,k1,1,2);</w:t>
      </w:r>
    </w:p>
    <w:p>
      <w:pPr>
        <w:pStyle w:val="Normal"/>
        <w:rPr>
          <w:rFonts w:ascii="Courier New" w:hAnsi="Courier New" w:cs="Courier New"/>
          <w:sz w:val="20"/>
          <w:szCs w:val="20"/>
        </w:rPr>
      </w:pPr>
      <w:r>
        <w:rPr>
          <w:rFonts w:cs="Courier New" w:ascii="Courier New" w:hAnsi="Courier New"/>
          <w:sz w:val="20"/>
          <w:szCs w:val="20"/>
        </w:rPr>
        <w:t>» K=Spring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20"/>
          <w:tab w:val="left" w:pos="357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200     0</w:t>
        <w:tab/>
      </w:r>
    </w:p>
    <w:p>
      <w:pPr>
        <w:pStyle w:val="Normal"/>
        <w:tabs>
          <w:tab w:val="clear" w:pos="720"/>
          <w:tab w:val="left" w:pos="357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450  -250</w:t>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50   2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2);</w:t>
      </w:r>
    </w:p>
    <w:p>
      <w:pPr>
        <w:pStyle w:val="Normal"/>
        <w:rPr>
          <w:rFonts w:ascii="Courier New" w:hAnsi="Courier New" w:cs="Courier New"/>
          <w:sz w:val="20"/>
          <w:szCs w:val="20"/>
        </w:rPr>
      </w:pPr>
      <w:r>
        <w:rPr>
          <w:rFonts w:cs="Courier New" w:ascii="Courier New" w:hAnsi="Courier New"/>
          <w:sz w:val="20"/>
          <w:szCs w:val="20"/>
        </w:rPr>
        <w:t>» f=[10];</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u ; 0];</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5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u];</w:t>
      </w:r>
    </w:p>
    <w:p>
      <w:pPr>
        <w:pStyle w:val="Normal"/>
        <w:rPr>
          <w:rFonts w:ascii="Courier New" w:hAnsi="Courier New" w:cs="Courier New"/>
          <w:sz w:val="20"/>
          <w:szCs w:val="20"/>
        </w:rPr>
      </w:pPr>
      <w:r>
        <w:rPr>
          <w:rFonts w:cs="Courier New" w:ascii="Courier New" w:hAnsi="Courier New"/>
          <w:sz w:val="20"/>
          <w:szCs w:val="20"/>
        </w:rPr>
        <w:t>» f1=SpringElementForces(k1,u1);</w:t>
      </w:r>
    </w:p>
    <w:p>
      <w:pPr>
        <w:pStyle w:val="Normal"/>
        <w:rPr>
          <w:rFonts w:ascii="Courier New" w:hAnsi="Courier New" w:cs="Courier New"/>
          <w:sz w:val="20"/>
          <w:szCs w:val="20"/>
        </w:rPr>
      </w:pPr>
      <w:r>
        <w:rPr>
          <w:rFonts w:cs="Courier New" w:ascii="Courier New" w:hAnsi="Courier New"/>
          <w:sz w:val="20"/>
          <w:szCs w:val="20"/>
        </w:rPr>
        <w:t>» u2=[u ; 0];</w:t>
      </w:r>
    </w:p>
    <w:p>
      <w:pPr>
        <w:pStyle w:val="Normal"/>
        <w:rPr>
          <w:rFonts w:ascii="Courier New" w:hAnsi="Courier New" w:cs="Courier New"/>
          <w:sz w:val="20"/>
          <w:szCs w:val="20"/>
        </w:rPr>
      </w:pPr>
      <w:r>
        <w:rPr>
          <w:rFonts w:cs="Courier New" w:ascii="Courier New" w:hAnsi="Courier New"/>
          <w:sz w:val="20"/>
          <w:szCs w:val="20"/>
        </w:rPr>
        <w:t>» f2=SpringElementForces(k2,u2);</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b/>
          <w:b/>
          <w:bCs/>
          <w:u w:val="single"/>
        </w:rPr>
      </w:pPr>
      <w:r>
        <w:rPr>
          <w:b/>
          <w:bCs/>
          <w:u w:val="single"/>
        </w:rPr>
        <w:t>Problem 2.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k1=SpringElementStiffness(170);</w:t>
      </w:r>
    </w:p>
    <w:p>
      <w:pPr>
        <w:pStyle w:val="Normal"/>
        <w:rPr>
          <w:rFonts w:ascii="Courier New" w:hAnsi="Courier New" w:cs="Courier New"/>
          <w:sz w:val="20"/>
          <w:szCs w:val="20"/>
        </w:rPr>
      </w:pPr>
      <w:r>
        <w:rPr>
          <w:rFonts w:cs="Courier New" w:ascii="Courier New" w:hAnsi="Courier New"/>
          <w:sz w:val="20"/>
          <w:szCs w:val="20"/>
        </w:rPr>
        <w:t>» k2=SpringElementStiffness(170);</w:t>
      </w:r>
    </w:p>
    <w:p>
      <w:pPr>
        <w:pStyle w:val="Normal"/>
        <w:rPr>
          <w:rFonts w:ascii="Courier New" w:hAnsi="Courier New" w:cs="Courier New"/>
          <w:sz w:val="20"/>
          <w:szCs w:val="20"/>
        </w:rPr>
      </w:pPr>
      <w:r>
        <w:rPr>
          <w:rFonts w:cs="Courier New" w:ascii="Courier New" w:hAnsi="Courier New"/>
          <w:sz w:val="20"/>
          <w:szCs w:val="20"/>
        </w:rPr>
        <w:t>» k3=SpringElementStiffness(170);</w:t>
      </w:r>
    </w:p>
    <w:p>
      <w:pPr>
        <w:pStyle w:val="Normal"/>
        <w:rPr>
          <w:rFonts w:ascii="Courier New" w:hAnsi="Courier New" w:cs="Courier New"/>
          <w:sz w:val="20"/>
          <w:szCs w:val="20"/>
        </w:rPr>
      </w:pPr>
      <w:r>
        <w:rPr>
          <w:rFonts w:cs="Courier New" w:ascii="Courier New" w:hAnsi="Courier New"/>
          <w:sz w:val="20"/>
          <w:szCs w:val="20"/>
        </w:rPr>
        <w:t>» k4=SpringElementStiffness(170);</w:t>
      </w:r>
    </w:p>
    <w:p>
      <w:pPr>
        <w:pStyle w:val="Normal"/>
        <w:rPr>
          <w:rFonts w:ascii="Courier New" w:hAnsi="Courier New" w:cs="Courier New"/>
          <w:sz w:val="20"/>
          <w:szCs w:val="20"/>
        </w:rPr>
      </w:pPr>
      <w:r>
        <w:rPr>
          <w:rFonts w:cs="Courier New" w:ascii="Courier New" w:hAnsi="Courier New"/>
          <w:sz w:val="20"/>
          <w:szCs w:val="20"/>
        </w:rPr>
        <w:t>» K=zeros(4,4);</w:t>
      </w:r>
    </w:p>
    <w:p>
      <w:pPr>
        <w:pStyle w:val="Normal"/>
        <w:rPr>
          <w:rFonts w:ascii="Courier New" w:hAnsi="Courier New" w:cs="Courier New"/>
          <w:sz w:val="20"/>
          <w:szCs w:val="20"/>
        </w:rPr>
      </w:pPr>
      <w:r>
        <w:rPr>
          <w:rFonts w:cs="Courier New" w:ascii="Courier New" w:hAnsi="Courier New"/>
          <w:sz w:val="20"/>
          <w:szCs w:val="20"/>
        </w:rPr>
        <w:t>» K=SpringAssemble(K,k1,1,2);</w:t>
      </w:r>
    </w:p>
    <w:p>
      <w:pPr>
        <w:pStyle w:val="Normal"/>
        <w:rPr>
          <w:rFonts w:ascii="Courier New" w:hAnsi="Courier New" w:cs="Courier New"/>
          <w:sz w:val="20"/>
          <w:szCs w:val="20"/>
        </w:rPr>
      </w:pPr>
      <w:r>
        <w:rPr>
          <w:rFonts w:cs="Courier New" w:ascii="Courier New" w:hAnsi="Courier New"/>
          <w:sz w:val="20"/>
          <w:szCs w:val="20"/>
        </w:rPr>
        <w:t>» K=SpringAssemble(K,k2,2,3);</w:t>
      </w:r>
    </w:p>
    <w:p>
      <w:pPr>
        <w:pStyle w:val="Normal"/>
        <w:rPr>
          <w:rFonts w:ascii="Courier New" w:hAnsi="Courier New" w:cs="Courier New"/>
          <w:sz w:val="20"/>
          <w:szCs w:val="20"/>
        </w:rPr>
      </w:pPr>
      <w:r>
        <w:rPr>
          <w:rFonts w:cs="Courier New" w:ascii="Courier New" w:hAnsi="Courier New"/>
          <w:sz w:val="20"/>
          <w:szCs w:val="20"/>
        </w:rPr>
        <w:t>» K=SpringAssemble(K,k3,2,3);</w:t>
      </w:r>
    </w:p>
    <w:p>
      <w:pPr>
        <w:pStyle w:val="Normal"/>
        <w:rPr>
          <w:rFonts w:ascii="Courier New" w:hAnsi="Courier New" w:cs="Courier New"/>
          <w:sz w:val="20"/>
          <w:szCs w:val="20"/>
        </w:rPr>
      </w:pPr>
      <w:r>
        <w:rPr>
          <w:rFonts w:cs="Courier New" w:ascii="Courier New" w:hAnsi="Courier New"/>
          <w:sz w:val="20"/>
          <w:szCs w:val="20"/>
        </w:rPr>
        <w:t>» K=SpringAssemble(K,k4,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510  -3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40   510  -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70   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4,2:4);</w:t>
      </w:r>
    </w:p>
    <w:p>
      <w:pPr>
        <w:pStyle w:val="Normal"/>
        <w:rPr>
          <w:rFonts w:ascii="Courier New" w:hAnsi="Courier New" w:cs="Courier New"/>
          <w:sz w:val="20"/>
          <w:szCs w:val="20"/>
        </w:rPr>
      </w:pPr>
      <w:r>
        <w:rPr>
          <w:rFonts w:cs="Courier New" w:ascii="Courier New" w:hAnsi="Courier New"/>
          <w:sz w:val="20"/>
          <w:szCs w:val="20"/>
        </w:rPr>
        <w:t>» f=[0 ; 0 ; 25];</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u];</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U(2)];</w:t>
      </w:r>
    </w:p>
    <w:p>
      <w:pPr>
        <w:pStyle w:val="Normal"/>
        <w:rPr>
          <w:rFonts w:ascii="Courier New" w:hAnsi="Courier New" w:cs="Courier New"/>
          <w:sz w:val="20"/>
          <w:szCs w:val="20"/>
        </w:rPr>
      </w:pPr>
      <w:r>
        <w:rPr>
          <w:rFonts w:cs="Courier New" w:ascii="Courier New" w:hAnsi="Courier New"/>
          <w:sz w:val="20"/>
          <w:szCs w:val="20"/>
        </w:rPr>
        <w:t>» f2=SpringElementForces(k1,u1);</w:t>
      </w:r>
    </w:p>
    <w:p>
      <w:pPr>
        <w:pStyle w:val="Normal"/>
        <w:rPr>
          <w:rFonts w:ascii="Courier New" w:hAnsi="Courier New" w:cs="Courier New"/>
          <w:sz w:val="20"/>
          <w:szCs w:val="20"/>
        </w:rPr>
      </w:pPr>
      <w:r>
        <w:rPr>
          <w:rFonts w:cs="Courier New" w:ascii="Courier New" w:hAnsi="Courier New"/>
          <w:sz w:val="20"/>
          <w:szCs w:val="20"/>
        </w:rPr>
        <w:t>» u2=[U(2);U(3)];</w:t>
      </w:r>
    </w:p>
    <w:p>
      <w:pPr>
        <w:pStyle w:val="Normal"/>
        <w:rPr>
          <w:rFonts w:ascii="Courier New" w:hAnsi="Courier New" w:cs="Courier New"/>
          <w:sz w:val="20"/>
          <w:szCs w:val="20"/>
        </w:rPr>
      </w:pPr>
      <w:r>
        <w:rPr>
          <w:rFonts w:cs="Courier New" w:ascii="Courier New" w:hAnsi="Courier New"/>
          <w:sz w:val="20"/>
          <w:szCs w:val="20"/>
        </w:rPr>
        <w:t>» f2=SpringElementForces(k2,u2);</w:t>
      </w:r>
    </w:p>
    <w:p>
      <w:pPr>
        <w:pStyle w:val="Normal"/>
        <w:rPr>
          <w:rFonts w:ascii="Courier New" w:hAnsi="Courier New" w:cs="Courier New"/>
          <w:sz w:val="20"/>
          <w:szCs w:val="20"/>
        </w:rPr>
      </w:pPr>
      <w:r>
        <w:rPr>
          <w:rFonts w:cs="Courier New" w:ascii="Courier New" w:hAnsi="Courier New"/>
          <w:sz w:val="20"/>
          <w:szCs w:val="20"/>
        </w:rPr>
        <w:t>» u3=[U(2);U(3)];</w:t>
      </w:r>
    </w:p>
    <w:p>
      <w:pPr>
        <w:pStyle w:val="Normal"/>
        <w:rPr>
          <w:rFonts w:ascii="Courier New" w:hAnsi="Courier New" w:cs="Courier New"/>
          <w:sz w:val="20"/>
          <w:szCs w:val="20"/>
        </w:rPr>
      </w:pPr>
      <w:r>
        <w:rPr>
          <w:rFonts w:cs="Courier New" w:ascii="Courier New" w:hAnsi="Courier New"/>
          <w:sz w:val="20"/>
          <w:szCs w:val="20"/>
        </w:rPr>
        <w:t>» f3=SpringElementForces(k3,u3);</w:t>
      </w:r>
    </w:p>
    <w:p>
      <w:pPr>
        <w:pStyle w:val="Normal"/>
        <w:rPr>
          <w:rFonts w:ascii="Courier New" w:hAnsi="Courier New" w:cs="Courier New"/>
          <w:sz w:val="20"/>
          <w:szCs w:val="20"/>
        </w:rPr>
      </w:pPr>
      <w:r>
        <w:rPr>
          <w:rFonts w:cs="Courier New" w:ascii="Courier New" w:hAnsi="Courier New"/>
          <w:sz w:val="20"/>
          <w:szCs w:val="20"/>
        </w:rPr>
        <w:t>» u4=[U(3);U(4)];</w:t>
      </w:r>
    </w:p>
    <w:p>
      <w:pPr>
        <w:pStyle w:val="Normal"/>
        <w:rPr>
          <w:rFonts w:ascii="Courier New" w:hAnsi="Courier New" w:cs="Courier New"/>
          <w:sz w:val="20"/>
          <w:szCs w:val="20"/>
        </w:rPr>
      </w:pPr>
      <w:r>
        <w:rPr>
          <w:rFonts w:cs="Courier New" w:ascii="Courier New" w:hAnsi="Courier New"/>
          <w:sz w:val="20"/>
          <w:szCs w:val="20"/>
        </w:rPr>
        <w:t>» f4=SpringElementForces(k4,u4);</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3.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0.00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1=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2=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LinearBarElementStiffness(E,A,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LinearBarElementStiffness(E,A,L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LinearBarElementStiffness(E,A,L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4,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2,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525000     -17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75000      525000     -3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50000      3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4,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0 ; 0 ; 1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u]</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LinearBarElementStresses(k1,u1,A)</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2);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LinearBarElementStresses(k2,u2,A)</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3);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3=LinearBarElementStresses(k3,u3,A)</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3.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3/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1=0.002+(0.01*0.1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2=0.002+(0.01*0.4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3=0.002+(0.01*0.7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4=0.002+(0.01*1.0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5=0.002+(0.01*1.3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6=0.002+(0.01*1.6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7=0.002+(0.01*1.9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8=0.002+(0.01*2.2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9=0.002+(0.01*2.5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10=0.002+(0.01*2.8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LinearBarElementStiffness(E,A1,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LinearBarElementStiffness(E,A2,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LinearBarElementStiffness(E,A3,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LinearBarElementStiffness(E,A4,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5=LinearBarElementStiffness(E,A5,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6=LinearBarElementStiffness(E,A6,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7=LinearBarElementStiffness(E,A7,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8=LinearBarElementStiffness(E,A8,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9=LinearBarElementStiffness(E,A9,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0=LinearBarElementStiffness(E,A10,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11,1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2,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3,3,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4,4,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5,5,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6,6,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7,7,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8,8,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9,9,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BarAssemble(K,k10,10,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175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4200   -0.245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450    0.5600   -0.31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50    0.7000   -0.38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50    0.8400  -0.45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550   0.9800  -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5250   1.1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9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9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600   -0.66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1.4000   -0.73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350    1.5400   -0.8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8050    0.8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10,1: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8;0;0;0;0;0;0;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8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4</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pPr>
      <w:r>
        <w:rPr/>
        <w:t>It is clear from the results above that the displacement at the free end is            -0.04582 mm which is very close to that obtained in Example 3.2. However, the result obtained in this problem is more accurate because we have used more elements in the discretization.</w:t>
      </w:r>
    </w:p>
    <w:p>
      <w:pPr>
        <w:pStyle w:val="Normal"/>
        <w:rPr/>
      </w:pPr>
      <w:r>
        <w:rPr/>
      </w:r>
    </w:p>
    <w:p>
      <w:pPr>
        <w:pStyle w:val="Normal"/>
        <w:rPr/>
      </w:pPr>
      <w:r>
        <w:rPr/>
      </w:r>
    </w:p>
    <w:p>
      <w:pPr>
        <w:pStyle w:val="Normal"/>
        <w:rPr>
          <w:b/>
          <w:b/>
          <w:bCs/>
          <w:u w:val="single"/>
        </w:rPr>
      </w:pPr>
      <w:r>
        <w:rPr>
          <w:b/>
          <w:bCs/>
          <w:u w:val="single"/>
        </w:rPr>
        <w:t>Problem 3.3:</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t>» A=0.01;</w:t>
      </w:r>
    </w:p>
    <w:p>
      <w:pPr>
        <w:pStyle w:val="Normal"/>
        <w:rPr>
          <w:rFonts w:ascii="Courier New" w:hAnsi="Courier New" w:cs="Courier New"/>
          <w:sz w:val="20"/>
          <w:szCs w:val="20"/>
        </w:rPr>
      </w:pPr>
      <w:r>
        <w:rPr>
          <w:rFonts w:cs="Courier New" w:ascii="Courier New" w:hAnsi="Courier New"/>
          <w:sz w:val="20"/>
          <w:szCs w:val="20"/>
        </w:rPr>
        <w:t>» L=2;</w:t>
      </w:r>
    </w:p>
    <w:p>
      <w:pPr>
        <w:pStyle w:val="Normal"/>
        <w:rPr>
          <w:rFonts w:ascii="Courier New" w:hAnsi="Courier New" w:cs="Courier New"/>
          <w:sz w:val="20"/>
          <w:szCs w:val="20"/>
        </w:rPr>
      </w:pPr>
      <w:r>
        <w:rPr>
          <w:rFonts w:cs="Courier New" w:ascii="Courier New" w:hAnsi="Courier New"/>
          <w:sz w:val="20"/>
          <w:szCs w:val="20"/>
        </w:rPr>
        <w:t>» k1=LinearBarElementStiffness(E,A,L);</w:t>
      </w:r>
    </w:p>
    <w:p>
      <w:pPr>
        <w:pStyle w:val="Normal"/>
        <w:rPr>
          <w:rFonts w:ascii="Courier New" w:hAnsi="Courier New" w:cs="Courier New"/>
          <w:sz w:val="20"/>
          <w:szCs w:val="20"/>
        </w:rPr>
      </w:pPr>
      <w:r>
        <w:rPr>
          <w:rFonts w:cs="Courier New" w:ascii="Courier New" w:hAnsi="Courier New"/>
          <w:sz w:val="20"/>
          <w:szCs w:val="20"/>
        </w:rPr>
        <w:t>» k2=SpringElementStiffness(1000);</w:t>
      </w:r>
    </w:p>
    <w:p>
      <w:pPr>
        <w:pStyle w:val="Normal"/>
        <w:rPr>
          <w:rFonts w:ascii="Courier New" w:hAnsi="Courier New" w:cs="Courier New"/>
          <w:sz w:val="20"/>
          <w:szCs w:val="20"/>
        </w:rPr>
      </w:pPr>
      <w:r>
        <w:rPr>
          <w:rFonts w:cs="Courier New" w:ascii="Courier New" w:hAnsi="Courier New"/>
          <w:sz w:val="20"/>
          <w:szCs w:val="20"/>
        </w:rPr>
        <w:t>» K=zeros(3,3);</w:t>
      </w:r>
    </w:p>
    <w:p>
      <w:pPr>
        <w:pStyle w:val="Normal"/>
        <w:rPr>
          <w:rFonts w:ascii="Courier New" w:hAnsi="Courier New" w:cs="Courier New"/>
          <w:sz w:val="20"/>
          <w:szCs w:val="20"/>
        </w:rPr>
      </w:pPr>
      <w:r>
        <w:rPr>
          <w:rFonts w:cs="Courier New" w:ascii="Courier New" w:hAnsi="Courier New"/>
          <w:sz w:val="20"/>
          <w:szCs w:val="20"/>
        </w:rPr>
        <w:t>» K=LinearBarAssemble(K,k1,1,2);</w:t>
      </w:r>
    </w:p>
    <w:p>
      <w:pPr>
        <w:pStyle w:val="Normal"/>
        <w:rPr>
          <w:rFonts w:ascii="Courier New" w:hAnsi="Courier New" w:cs="Courier New"/>
          <w:sz w:val="20"/>
          <w:szCs w:val="20"/>
        </w:rPr>
      </w:pPr>
      <w:r>
        <w:rPr>
          <w:rFonts w:cs="Courier New" w:ascii="Courier New" w:hAnsi="Courier New"/>
          <w:sz w:val="20"/>
          <w:szCs w:val="20"/>
        </w:rPr>
        <w:t>» K=Spring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    -10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     1001000       -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00        1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2);</w:t>
      </w:r>
    </w:p>
    <w:p>
      <w:pPr>
        <w:pStyle w:val="Normal"/>
        <w:rPr>
          <w:rFonts w:ascii="Courier New" w:hAnsi="Courier New" w:cs="Courier New"/>
          <w:sz w:val="20"/>
          <w:szCs w:val="20"/>
        </w:rPr>
      </w:pPr>
      <w:r>
        <w:rPr>
          <w:rFonts w:cs="Courier New" w:ascii="Courier New" w:hAnsi="Courier New"/>
          <w:sz w:val="20"/>
          <w:szCs w:val="20"/>
        </w:rPr>
        <w:t>» f=[25];</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75e-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u;0];</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u];</w:t>
      </w:r>
    </w:p>
    <w:p>
      <w:pPr>
        <w:pStyle w:val="Normal"/>
        <w:rPr>
          <w:rFonts w:ascii="Courier New" w:hAnsi="Courier New" w:cs="Courier New"/>
          <w:sz w:val="20"/>
          <w:szCs w:val="20"/>
        </w:rPr>
      </w:pPr>
      <w:r>
        <w:rPr>
          <w:rFonts w:cs="Courier New" w:ascii="Courier New" w:hAnsi="Courier New"/>
          <w:sz w:val="20"/>
          <w:szCs w:val="20"/>
        </w:rPr>
        <w:t>» sigma1=LinearBarElementStresses(k1,u1,A);</w:t>
      </w:r>
    </w:p>
    <w:p>
      <w:pPr>
        <w:pStyle w:val="Normal"/>
        <w:rPr>
          <w:rFonts w:ascii="Courier New" w:hAnsi="Courier New" w:cs="Courier New"/>
          <w:sz w:val="20"/>
          <w:szCs w:val="20"/>
        </w:rPr>
      </w:pPr>
      <w:r>
        <w:rPr>
          <w:rFonts w:cs="Courier New" w:ascii="Courier New" w:hAnsi="Courier New"/>
          <w:sz w:val="20"/>
          <w:szCs w:val="20"/>
        </w:rPr>
        <w:t>» u2=[u;0];</w:t>
      </w:r>
    </w:p>
    <w:p>
      <w:pPr>
        <w:pStyle w:val="Normal"/>
        <w:rPr>
          <w:rFonts w:ascii="Courier New" w:hAnsi="Courier New" w:cs="Courier New"/>
          <w:sz w:val="20"/>
          <w:szCs w:val="20"/>
        </w:rPr>
      </w:pPr>
      <w:r>
        <w:rPr>
          <w:rFonts w:cs="Courier New" w:ascii="Courier New" w:hAnsi="Courier New"/>
          <w:sz w:val="20"/>
          <w:szCs w:val="20"/>
        </w:rPr>
        <w:t>» f2=SpringElementForces(k2,u2);</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4.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3/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1=0.002+(0.01*0.7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2=0.002+(0.01*2.25/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QuadraticBarElementStiffness(E,A1,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QuadraticBarElementStiffness(E,A2,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5,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QuadraticBarAssemble(K,k1,1,3,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QuadraticBarAssemble(K,k2,3,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700   -1.6800    0.21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800    3.360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00   -1.6800    4.5733   -3.5467    0.44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5467    7.0933   -3.5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433   -3.5467    3.10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4,1: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8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2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8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7</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pPr>
      <w:r>
        <w:rPr/>
        <w:t>Thus it is clear that the displacement at the free end is -0.4211 x 10</w:t>
      </w:r>
      <w:r>
        <w:rPr>
          <w:vertAlign w:val="superscript"/>
        </w:rPr>
        <w:t>-4</w:t>
      </w:r>
      <w:r>
        <w:rPr/>
        <w:t xml:space="preserve"> m or        -0.04211 mm which is very close to that obtained in Example 3.2 which was -0.04517 mm and that obtained in the solution of Problem 3.2 which was -0.04582 mm.</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4.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0.00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SpringElementStiffness(2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QuadraticBarElementStiffness(E,A,L)</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4,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QuadraticBarAssemble(K,k2,2,4,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00   -0.2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00    4.2833   -4.6667    0.58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6667    9.3333   -4.6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833   -4.6667    4.08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4,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 ; 10 ; 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u]</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 ; 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w:t>
      </w:r>
      <w:r>
        <w:rPr>
          <w:rFonts w:cs="Courier New" w:ascii="Courier New" w:hAnsi="Courier New"/>
          <w:sz w:val="20"/>
          <w:szCs w:val="20"/>
        </w:rPr>
        <w:t>1</w:t>
      </w:r>
      <w:r>
        <w:rPr>
          <w:rFonts w:cs="Courier New" w:ascii="Courier New" w:hAnsi="Courier New"/>
          <w:sz w:val="20"/>
          <w:szCs w:val="20"/>
        </w:rPr>
        <w:t>=SpringElementForces(k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2) ; U(4) ; 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QuadraticBarElementStresses(k2,u2,A)</w:t>
      </w:r>
      <w:r>
        <w:rPr>
          <w:rFonts w:cs="Courier New" w:ascii="Courier New" w:hAnsi="Courier New"/>
          <w:sz w:val="20"/>
          <w:szCs w:val="20"/>
        </w:rPr>
        <w:t>;</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b/>
          <w:b/>
          <w:bCs/>
          <w:u w:val="single"/>
        </w:rPr>
      </w:pPr>
      <w:r>
        <w:rPr>
          <w:b/>
          <w:bCs/>
          <w:u w:val="single"/>
        </w:rPr>
        <w:t>Problem 5.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0.00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1=PlaneTrussElementLength(0,0,5,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5=PlaneTrussElementLength(0,0,5,-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9=PlaneTrussElementLength(0,0,5,-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1=atan(7/5)*180/pi</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2=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3=27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4=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5=360-thet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6=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7=27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8=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9=theta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PlaneTrussElementStiffness(E,A,L1,thet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PlaneTrussElementStiffness(E,A,5,thet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PlaneTrussElementStiffness(E,A,7,theta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PlaneTrussElementStiffness(E,A,5,theta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5=PlaneTrussElementStiffness(E,A,L5,theta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6=PlaneTrussElementStiffness(E,A,5,theta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7=PlaneTrussElementStiffness(E,A,7,theta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8=PlaneTrussElementStiffness(E,A,5,theta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9=PlaneTrussElementStiffness(E,A,L9,theta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12,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2,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3,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4,3,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5,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6,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7,4,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8,5,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9,4,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2.9247    0.0000   -0.0000  -0.0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0000    3.1165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0000   -0.0000    4.2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1.5000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0         0        0   2.5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124    0.5773   -2.100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773   -0.8082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4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7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773   -0.8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0000   -0.0000   -0.4124    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082   -0.0000   -1.5000    0.5773   -0.808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6124   -0.5773   -2.1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   -0.5773    2.3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2.1000         0    2.5124   -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2         0         0   -0.5773    0.808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10,3: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0 ; 0 ; 0 ; 0 ; 0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u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8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1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1) ; U(2) ; U(5) ; 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3) ; U(4) ; U(5) ; 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5) ; U(6) ; U(9) ; U(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5=[U(3) ; U(4) ; U(9) ; U(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6=[U(3) ; U(4) ; U(7) ; 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7=[U(7) ; U(8) ; U(9) ; U(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8=[U(9) ; U(10) ; U(11) ; U(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9=[U(7) ; U(8) ; U(11) ; U(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PlaneTrussElementStress(E,L1,theta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PlaneTrussElementStress(E,5,theta2,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3=PlaneTrussElementStress(E,7,theta3,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4=PlaneTrussElementStress(E,5,theta4,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5=PlaneTrussElementStress(E,L5,theta5,u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6=PlaneTrussElementStress(E,5,theta6,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7=PlaneTrussElementStress(E,7,theta7,u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8=PlaneTrussElementStress(E,5,theta8,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9=PlaneTrussElementStress(E,L9,theta9,u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5.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p>
    <w:p>
      <w:pPr>
        <w:pStyle w:val="Normal"/>
        <w:rPr>
          <w:rFonts w:ascii="Courier New" w:hAnsi="Courier New" w:cs="Courier New"/>
          <w:sz w:val="20"/>
          <w:szCs w:val="20"/>
        </w:rPr>
      </w:pPr>
      <w:r>
        <w:rPr>
          <w:rFonts w:cs="Courier New" w:ascii="Courier New" w:hAnsi="Courier New"/>
          <w:sz w:val="20"/>
          <w:szCs w:val="20"/>
        </w:rPr>
        <w:t>» A=0.01;</w:t>
      </w:r>
    </w:p>
    <w:p>
      <w:pPr>
        <w:pStyle w:val="Normal"/>
        <w:rPr>
          <w:rFonts w:ascii="Courier New" w:hAnsi="Courier New" w:cs="Courier New"/>
          <w:sz w:val="20"/>
          <w:szCs w:val="20"/>
        </w:rPr>
      </w:pPr>
      <w:r>
        <w:rPr>
          <w:rFonts w:cs="Courier New" w:ascii="Courier New" w:hAnsi="Courier New"/>
          <w:sz w:val="20"/>
          <w:szCs w:val="20"/>
        </w:rPr>
        <w:t>» L1=PlaneTrussElementLength(0,0,4,3);</w:t>
      </w:r>
    </w:p>
    <w:p>
      <w:pPr>
        <w:pStyle w:val="Normal"/>
        <w:rPr>
          <w:rFonts w:ascii="Courier New" w:hAnsi="Courier New" w:cs="Courier New"/>
          <w:sz w:val="20"/>
          <w:szCs w:val="20"/>
        </w:rPr>
      </w:pPr>
      <w:r>
        <w:rPr>
          <w:rFonts w:cs="Courier New" w:ascii="Courier New" w:hAnsi="Courier New"/>
          <w:sz w:val="20"/>
          <w:szCs w:val="20"/>
        </w:rPr>
        <w:t>» L2=PlaneTrussElementLength(0,0,4,0);</w:t>
      </w:r>
    </w:p>
    <w:p>
      <w:pPr>
        <w:pStyle w:val="Normal"/>
        <w:rPr>
          <w:rFonts w:ascii="Courier New" w:hAnsi="Courier New" w:cs="Courier New"/>
          <w:sz w:val="20"/>
          <w:szCs w:val="20"/>
        </w:rPr>
      </w:pPr>
      <w:r>
        <w:rPr>
          <w:rFonts w:cs="Courier New" w:ascii="Courier New" w:hAnsi="Courier New"/>
          <w:sz w:val="20"/>
          <w:szCs w:val="20"/>
        </w:rPr>
        <w:t>» L3=PlaneTrussElementLength(0,0,4,-4);</w:t>
      </w:r>
    </w:p>
    <w:p>
      <w:pPr>
        <w:pStyle w:val="Normal"/>
        <w:rPr>
          <w:rFonts w:ascii="Courier New" w:hAnsi="Courier New" w:cs="Courier New"/>
          <w:sz w:val="20"/>
          <w:szCs w:val="20"/>
        </w:rPr>
      </w:pPr>
      <w:r>
        <w:rPr>
          <w:rFonts w:cs="Courier New" w:ascii="Courier New" w:hAnsi="Courier New"/>
          <w:sz w:val="20"/>
          <w:szCs w:val="20"/>
        </w:rPr>
        <w:t>» theta1=atan(3/4)*180/pi;</w:t>
      </w:r>
    </w:p>
    <w:p>
      <w:pPr>
        <w:pStyle w:val="Normal"/>
        <w:rPr>
          <w:rFonts w:ascii="Courier New" w:hAnsi="Courier New" w:cs="Courier New"/>
          <w:sz w:val="20"/>
          <w:szCs w:val="20"/>
        </w:rPr>
      </w:pPr>
      <w:r>
        <w:rPr>
          <w:rFonts w:cs="Courier New" w:ascii="Courier New" w:hAnsi="Courier New"/>
          <w:sz w:val="20"/>
          <w:szCs w:val="20"/>
        </w:rPr>
        <w:t>» theta2=0;</w:t>
      </w:r>
    </w:p>
    <w:p>
      <w:pPr>
        <w:pStyle w:val="Normal"/>
        <w:rPr>
          <w:rFonts w:ascii="Courier New" w:hAnsi="Courier New" w:cs="Courier New"/>
          <w:sz w:val="20"/>
          <w:szCs w:val="20"/>
        </w:rPr>
      </w:pPr>
      <w:r>
        <w:rPr>
          <w:rFonts w:cs="Courier New" w:ascii="Courier New" w:hAnsi="Courier New"/>
          <w:sz w:val="20"/>
          <w:szCs w:val="20"/>
        </w:rPr>
        <w:t>» theta3=360-atan(4/4)*180/pi;</w:t>
      </w:r>
    </w:p>
    <w:p>
      <w:pPr>
        <w:pStyle w:val="Normal"/>
        <w:rPr>
          <w:rFonts w:ascii="Courier New" w:hAnsi="Courier New" w:cs="Courier New"/>
          <w:sz w:val="20"/>
          <w:szCs w:val="20"/>
        </w:rPr>
      </w:pPr>
      <w:r>
        <w:rPr>
          <w:rFonts w:cs="Courier New" w:ascii="Courier New" w:hAnsi="Courier New"/>
          <w:sz w:val="20"/>
          <w:szCs w:val="20"/>
        </w:rPr>
        <w:t>» k1=PlaneTrussElementStiffness(E,A,L1,theta1);</w:t>
      </w:r>
    </w:p>
    <w:p>
      <w:pPr>
        <w:pStyle w:val="Normal"/>
        <w:rPr>
          <w:rFonts w:ascii="Courier New" w:hAnsi="Courier New" w:cs="Courier New"/>
          <w:sz w:val="20"/>
          <w:szCs w:val="20"/>
        </w:rPr>
      </w:pPr>
      <w:r>
        <w:rPr>
          <w:rFonts w:cs="Courier New" w:ascii="Courier New" w:hAnsi="Courier New"/>
          <w:sz w:val="20"/>
          <w:szCs w:val="20"/>
        </w:rPr>
        <w:t>» k2=PlaneTrussElementStiffness(E,A,L2,theta2);</w:t>
      </w:r>
    </w:p>
    <w:p>
      <w:pPr>
        <w:pStyle w:val="Normal"/>
        <w:rPr>
          <w:rFonts w:ascii="Courier New" w:hAnsi="Courier New" w:cs="Courier New"/>
          <w:sz w:val="20"/>
          <w:szCs w:val="20"/>
        </w:rPr>
      </w:pPr>
      <w:r>
        <w:rPr>
          <w:rFonts w:cs="Courier New" w:ascii="Courier New" w:hAnsi="Courier New"/>
          <w:sz w:val="20"/>
          <w:szCs w:val="20"/>
        </w:rPr>
        <w:t>» k3=PlaneTrussElementStiffness(E,A,L3,theta3);</w:t>
      </w:r>
    </w:p>
    <w:p>
      <w:pPr>
        <w:pStyle w:val="Normal"/>
        <w:rPr>
          <w:rFonts w:ascii="Courier New" w:hAnsi="Courier New" w:cs="Courier New"/>
          <w:sz w:val="20"/>
          <w:szCs w:val="20"/>
        </w:rPr>
      </w:pPr>
      <w:r>
        <w:rPr>
          <w:rFonts w:cs="Courier New" w:ascii="Courier New" w:hAnsi="Courier New"/>
          <w:sz w:val="20"/>
          <w:szCs w:val="20"/>
        </w:rPr>
        <w:t>» k4=SpringElementStiffness(3000);</w:t>
      </w:r>
    </w:p>
    <w:p>
      <w:pPr>
        <w:pStyle w:val="Normal"/>
        <w:rPr>
          <w:rFonts w:ascii="Courier New" w:hAnsi="Courier New" w:cs="Courier New"/>
          <w:sz w:val="20"/>
          <w:szCs w:val="20"/>
        </w:rPr>
      </w:pPr>
      <w:r>
        <w:rPr>
          <w:rFonts w:cs="Courier New" w:ascii="Courier New" w:hAnsi="Courier New"/>
          <w:sz w:val="20"/>
          <w:szCs w:val="20"/>
        </w:rPr>
        <w:t>» K=zeros(9,9);</w:t>
      </w:r>
    </w:p>
    <w:p>
      <w:pPr>
        <w:pStyle w:val="Normal"/>
        <w:rPr>
          <w:rFonts w:ascii="Courier New" w:hAnsi="Courier New" w:cs="Courier New"/>
          <w:sz w:val="20"/>
          <w:szCs w:val="20"/>
        </w:rPr>
      </w:pPr>
      <w:r>
        <w:rPr>
          <w:rFonts w:cs="Courier New" w:ascii="Courier New" w:hAnsi="Courier New"/>
          <w:sz w:val="20"/>
          <w:szCs w:val="20"/>
        </w:rPr>
        <w:t>» K=PlaneTrussAssemble(K,k1,1,4);</w:t>
      </w:r>
    </w:p>
    <w:p>
      <w:pPr>
        <w:pStyle w:val="Normal"/>
        <w:rPr>
          <w:rFonts w:ascii="Courier New" w:hAnsi="Courier New" w:cs="Courier New"/>
          <w:sz w:val="20"/>
          <w:szCs w:val="20"/>
        </w:rPr>
      </w:pPr>
      <w:r>
        <w:rPr>
          <w:rFonts w:cs="Courier New" w:ascii="Courier New" w:hAnsi="Courier New"/>
          <w:sz w:val="20"/>
          <w:szCs w:val="20"/>
        </w:rPr>
        <w:t>» K=PlaneTrussAssemble(K,k2,2,4);</w:t>
      </w:r>
    </w:p>
    <w:p>
      <w:pPr>
        <w:pStyle w:val="Normal"/>
        <w:rPr>
          <w:rFonts w:ascii="Courier New" w:hAnsi="Courier New" w:cs="Courier New"/>
          <w:sz w:val="20"/>
          <w:szCs w:val="20"/>
        </w:rPr>
      </w:pPr>
      <w:r>
        <w:rPr>
          <w:rFonts w:cs="Courier New" w:ascii="Courier New" w:hAnsi="Courier New"/>
          <w:sz w:val="20"/>
          <w:szCs w:val="20"/>
        </w:rPr>
        <w:t>» K=PlaneTrussAssemble(K,k3,3,4);</w:t>
      </w:r>
    </w:p>
    <w:p>
      <w:pPr>
        <w:pStyle w:val="Normal"/>
        <w:rPr>
          <w:rFonts w:ascii="Courier New" w:hAnsi="Courier New" w:cs="Courier New"/>
          <w:sz w:val="20"/>
          <w:szCs w:val="20"/>
        </w:rPr>
      </w:pPr>
      <w:r>
        <w:rPr>
          <w:rFonts w:cs="Courier New" w:ascii="Courier New" w:hAnsi="Courier New"/>
          <w:sz w:val="20"/>
          <w:szCs w:val="20"/>
        </w:rPr>
        <w:t>» K=SpringAssemble(K,k4,7,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60    0.6720         0         0         0        0  -0.89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5040         0         0         0        0  -0.67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7500         0         0        0  -1.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6187  -0.6187  -0.61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6187   0.6187   0.61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60   -0.6720   -1.7500         0   -0.6187   0.6187   3.29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5040         0         0    0.6187  -0.6187   0.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3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1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1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3   -0.03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2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3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7:9,7:9);</w:t>
      </w:r>
    </w:p>
    <w:p>
      <w:pPr>
        <w:pStyle w:val="Normal"/>
        <w:rPr>
          <w:rFonts w:ascii="Courier New" w:hAnsi="Courier New" w:cs="Courier New"/>
          <w:sz w:val="20"/>
          <w:szCs w:val="20"/>
        </w:rPr>
      </w:pPr>
      <w:r>
        <w:rPr>
          <w:rFonts w:cs="Courier New" w:ascii="Courier New" w:hAnsi="Courier New"/>
          <w:sz w:val="20"/>
          <w:szCs w:val="20"/>
        </w:rPr>
        <w:t>» f=[0 ; 0 ; 10];</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0 ; 0 ; 0 ; u];</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6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7) ; U(8)];</w:t>
      </w:r>
    </w:p>
    <w:p>
      <w:pPr>
        <w:pStyle w:val="Normal"/>
        <w:rPr>
          <w:rFonts w:ascii="Courier New" w:hAnsi="Courier New" w:cs="Courier New"/>
          <w:sz w:val="20"/>
          <w:szCs w:val="20"/>
        </w:rPr>
      </w:pPr>
      <w:r>
        <w:rPr>
          <w:rFonts w:cs="Courier New" w:ascii="Courier New" w:hAnsi="Courier New"/>
          <w:sz w:val="20"/>
          <w:szCs w:val="20"/>
        </w:rPr>
        <w:t>» u2=[U(3) ; U(4) ; U(7) ; U(8)];</w:t>
      </w:r>
    </w:p>
    <w:p>
      <w:pPr>
        <w:pStyle w:val="Normal"/>
        <w:rPr>
          <w:rFonts w:ascii="Courier New" w:hAnsi="Courier New" w:cs="Courier New"/>
          <w:sz w:val="20"/>
          <w:szCs w:val="20"/>
        </w:rPr>
      </w:pPr>
      <w:r>
        <w:rPr>
          <w:rFonts w:cs="Courier New" w:ascii="Courier New" w:hAnsi="Courier New"/>
          <w:sz w:val="20"/>
          <w:szCs w:val="20"/>
        </w:rPr>
        <w:t>» u3=[U(5) ; U(6) ; U(7) ; U(8)];</w:t>
      </w:r>
    </w:p>
    <w:p>
      <w:pPr>
        <w:pStyle w:val="Normal"/>
        <w:rPr>
          <w:rFonts w:ascii="Courier New" w:hAnsi="Courier New" w:cs="Courier New"/>
          <w:sz w:val="20"/>
          <w:szCs w:val="20"/>
        </w:rPr>
      </w:pPr>
      <w:r>
        <w:rPr>
          <w:rFonts w:cs="Courier New" w:ascii="Courier New" w:hAnsi="Courier New"/>
          <w:sz w:val="20"/>
          <w:szCs w:val="20"/>
        </w:rPr>
        <w:t>» u4=[U(7); U(9)];</w:t>
      </w:r>
    </w:p>
    <w:p>
      <w:pPr>
        <w:pStyle w:val="Normal"/>
        <w:rPr>
          <w:rFonts w:ascii="Courier New" w:hAnsi="Courier New" w:cs="Courier New"/>
          <w:sz w:val="20"/>
          <w:szCs w:val="20"/>
        </w:rPr>
      </w:pPr>
      <w:r>
        <w:rPr>
          <w:rFonts w:cs="Courier New" w:ascii="Courier New" w:hAnsi="Courier New"/>
          <w:sz w:val="20"/>
          <w:szCs w:val="20"/>
        </w:rPr>
        <w:t>» sigma1=PlaneTrussElementStress(E,L1,theta1,u1);</w:t>
      </w:r>
    </w:p>
    <w:p>
      <w:pPr>
        <w:pStyle w:val="Normal"/>
        <w:rPr>
          <w:rFonts w:ascii="Courier New" w:hAnsi="Courier New" w:cs="Courier New"/>
          <w:sz w:val="20"/>
          <w:szCs w:val="20"/>
        </w:rPr>
      </w:pPr>
      <w:r>
        <w:rPr>
          <w:rFonts w:cs="Courier New" w:ascii="Courier New" w:hAnsi="Courier New"/>
          <w:sz w:val="20"/>
          <w:szCs w:val="20"/>
        </w:rPr>
        <w:t>» sigma2=PlaneTrussElementStress(E,L2,theta2,u2);</w:t>
      </w:r>
    </w:p>
    <w:p>
      <w:pPr>
        <w:pStyle w:val="Normal"/>
        <w:rPr>
          <w:rFonts w:ascii="Courier New" w:hAnsi="Courier New" w:cs="Courier New"/>
          <w:sz w:val="20"/>
          <w:szCs w:val="20"/>
        </w:rPr>
      </w:pPr>
      <w:r>
        <w:rPr>
          <w:rFonts w:cs="Courier New" w:ascii="Courier New" w:hAnsi="Courier New"/>
          <w:sz w:val="20"/>
          <w:szCs w:val="20"/>
        </w:rPr>
        <w:t>» sigma3=PlaneTrussElementStress(E,L3,theta3,u3);</w:t>
      </w:r>
    </w:p>
    <w:p>
      <w:pPr>
        <w:pStyle w:val="Normal"/>
        <w:rPr>
          <w:rFonts w:ascii="Courier New" w:hAnsi="Courier New" w:cs="Courier New"/>
          <w:sz w:val="20"/>
          <w:szCs w:val="20"/>
        </w:rPr>
      </w:pPr>
      <w:r>
        <w:rPr>
          <w:rFonts w:cs="Courier New" w:ascii="Courier New" w:hAnsi="Courier New"/>
          <w:sz w:val="20"/>
          <w:szCs w:val="20"/>
        </w:rPr>
        <w:t>» f4=SpringElementForces(k4,u4);</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6.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t>» A=0.003;</w:t>
      </w:r>
    </w:p>
    <w:p>
      <w:pPr>
        <w:pStyle w:val="Normal"/>
        <w:rPr>
          <w:rFonts w:ascii="Courier New" w:hAnsi="Courier New" w:cs="Courier New"/>
          <w:sz w:val="20"/>
          <w:szCs w:val="20"/>
        </w:rPr>
      </w:pPr>
      <w:r>
        <w:rPr>
          <w:rFonts w:cs="Courier New" w:ascii="Courier New" w:hAnsi="Courier New"/>
          <w:sz w:val="20"/>
          <w:szCs w:val="20"/>
        </w:rPr>
        <w:t>» L1=SpaceTrussElementLength(0,0,-3,0,5,0);</w:t>
      </w:r>
    </w:p>
    <w:p>
      <w:pPr>
        <w:pStyle w:val="Normal"/>
        <w:rPr>
          <w:rFonts w:ascii="Courier New" w:hAnsi="Courier New" w:cs="Courier New"/>
          <w:sz w:val="20"/>
          <w:szCs w:val="20"/>
        </w:rPr>
      </w:pPr>
      <w:r>
        <w:rPr>
          <w:rFonts w:cs="Courier New" w:ascii="Courier New" w:hAnsi="Courier New"/>
          <w:sz w:val="20"/>
          <w:szCs w:val="20"/>
        </w:rPr>
        <w:t>» L2=SpaceTrussElementLength(-3,0,0,0,5,0);</w:t>
      </w:r>
    </w:p>
    <w:p>
      <w:pPr>
        <w:pStyle w:val="Normal"/>
        <w:rPr>
          <w:rFonts w:ascii="Courier New" w:hAnsi="Courier New" w:cs="Courier New"/>
          <w:sz w:val="20"/>
          <w:szCs w:val="20"/>
        </w:rPr>
      </w:pPr>
      <w:r>
        <w:rPr>
          <w:rFonts w:cs="Courier New" w:ascii="Courier New" w:hAnsi="Courier New"/>
          <w:sz w:val="20"/>
          <w:szCs w:val="20"/>
        </w:rPr>
        <w:t>» L3=SpaceTrussElementLength(0,0,3,0,5,0);</w:t>
      </w:r>
    </w:p>
    <w:p>
      <w:pPr>
        <w:pStyle w:val="Normal"/>
        <w:rPr>
          <w:rFonts w:ascii="Courier New" w:hAnsi="Courier New" w:cs="Courier New"/>
          <w:sz w:val="20"/>
          <w:szCs w:val="20"/>
        </w:rPr>
      </w:pPr>
      <w:r>
        <w:rPr>
          <w:rFonts w:cs="Courier New" w:ascii="Courier New" w:hAnsi="Courier New"/>
          <w:sz w:val="20"/>
          <w:szCs w:val="20"/>
        </w:rPr>
        <w:t>» L4=SpaceTrussElementLength(4,0,0,0,5,0);</w:t>
      </w:r>
    </w:p>
    <w:p>
      <w:pPr>
        <w:pStyle w:val="Normal"/>
        <w:rPr>
          <w:rFonts w:ascii="Courier New" w:hAnsi="Courier New" w:cs="Courier New"/>
          <w:sz w:val="20"/>
          <w:szCs w:val="20"/>
        </w:rPr>
      </w:pPr>
      <w:r>
        <w:rPr>
          <w:rFonts w:cs="Courier New" w:ascii="Courier New" w:hAnsi="Courier New"/>
          <w:sz w:val="20"/>
          <w:szCs w:val="20"/>
        </w:rPr>
        <w:t>» theta1x=acos(0/L1)*180/pi;</w:t>
      </w:r>
    </w:p>
    <w:p>
      <w:pPr>
        <w:pStyle w:val="Normal"/>
        <w:rPr>
          <w:rFonts w:ascii="Courier New" w:hAnsi="Courier New" w:cs="Courier New"/>
          <w:sz w:val="20"/>
          <w:szCs w:val="20"/>
        </w:rPr>
      </w:pPr>
      <w:r>
        <w:rPr>
          <w:rFonts w:cs="Courier New" w:ascii="Courier New" w:hAnsi="Courier New"/>
          <w:sz w:val="20"/>
          <w:szCs w:val="20"/>
        </w:rPr>
        <w:t>» theta1y=acos(5/L1)*180/pi;</w:t>
      </w:r>
    </w:p>
    <w:p>
      <w:pPr>
        <w:pStyle w:val="Normal"/>
        <w:rPr>
          <w:rFonts w:ascii="Courier New" w:hAnsi="Courier New" w:cs="Courier New"/>
          <w:sz w:val="20"/>
          <w:szCs w:val="20"/>
        </w:rPr>
      </w:pPr>
      <w:r>
        <w:rPr>
          <w:rFonts w:cs="Courier New" w:ascii="Courier New" w:hAnsi="Courier New"/>
          <w:sz w:val="20"/>
          <w:szCs w:val="20"/>
        </w:rPr>
        <w:t>» theta1z=acos(3/L1)*180/pi;</w:t>
      </w:r>
    </w:p>
    <w:p>
      <w:pPr>
        <w:pStyle w:val="Normal"/>
        <w:rPr>
          <w:rFonts w:ascii="Courier New" w:hAnsi="Courier New" w:cs="Courier New"/>
          <w:sz w:val="20"/>
          <w:szCs w:val="20"/>
        </w:rPr>
      </w:pPr>
      <w:r>
        <w:rPr>
          <w:rFonts w:cs="Courier New" w:ascii="Courier New" w:hAnsi="Courier New"/>
          <w:sz w:val="20"/>
          <w:szCs w:val="20"/>
        </w:rPr>
        <w:t>» theta2x=acos(3/L2)*180/pi;</w:t>
      </w:r>
    </w:p>
    <w:p>
      <w:pPr>
        <w:pStyle w:val="Normal"/>
        <w:rPr>
          <w:rFonts w:ascii="Courier New" w:hAnsi="Courier New" w:cs="Courier New"/>
          <w:sz w:val="20"/>
          <w:szCs w:val="20"/>
        </w:rPr>
      </w:pPr>
      <w:r>
        <w:rPr>
          <w:rFonts w:cs="Courier New" w:ascii="Courier New" w:hAnsi="Courier New"/>
          <w:sz w:val="20"/>
          <w:szCs w:val="20"/>
        </w:rPr>
        <w:t>» theta2y=acos(5/L2)*180/pi;</w:t>
      </w:r>
    </w:p>
    <w:p>
      <w:pPr>
        <w:pStyle w:val="Normal"/>
        <w:rPr>
          <w:rFonts w:ascii="Courier New" w:hAnsi="Courier New" w:cs="Courier New"/>
          <w:sz w:val="20"/>
          <w:szCs w:val="20"/>
        </w:rPr>
      </w:pPr>
      <w:r>
        <w:rPr>
          <w:rFonts w:cs="Courier New" w:ascii="Courier New" w:hAnsi="Courier New"/>
          <w:sz w:val="20"/>
          <w:szCs w:val="20"/>
        </w:rPr>
        <w:t>» theta2z=acos(0/L2)*180/pi;</w:t>
      </w:r>
    </w:p>
    <w:p>
      <w:pPr>
        <w:pStyle w:val="Normal"/>
        <w:rPr>
          <w:rFonts w:ascii="Courier New" w:hAnsi="Courier New" w:cs="Courier New"/>
          <w:sz w:val="20"/>
          <w:szCs w:val="20"/>
        </w:rPr>
      </w:pPr>
      <w:r>
        <w:rPr>
          <w:rFonts w:cs="Courier New" w:ascii="Courier New" w:hAnsi="Courier New"/>
          <w:sz w:val="20"/>
          <w:szCs w:val="20"/>
        </w:rPr>
        <w:t>» theta3x=acos(0/L3)*180/pi;</w:t>
      </w:r>
    </w:p>
    <w:p>
      <w:pPr>
        <w:pStyle w:val="Normal"/>
        <w:rPr>
          <w:rFonts w:ascii="Courier New" w:hAnsi="Courier New" w:cs="Courier New"/>
          <w:sz w:val="20"/>
          <w:szCs w:val="20"/>
        </w:rPr>
      </w:pPr>
      <w:r>
        <w:rPr>
          <w:rFonts w:cs="Courier New" w:ascii="Courier New" w:hAnsi="Courier New"/>
          <w:sz w:val="20"/>
          <w:szCs w:val="20"/>
        </w:rPr>
        <w:t>» theta3y=acos(5/L3)*180/pi;</w:t>
      </w:r>
    </w:p>
    <w:p>
      <w:pPr>
        <w:pStyle w:val="Normal"/>
        <w:rPr>
          <w:rFonts w:ascii="Courier New" w:hAnsi="Courier New" w:cs="Courier New"/>
          <w:sz w:val="20"/>
          <w:szCs w:val="20"/>
        </w:rPr>
      </w:pPr>
      <w:r>
        <w:rPr>
          <w:rFonts w:cs="Courier New" w:ascii="Courier New" w:hAnsi="Courier New"/>
          <w:sz w:val="20"/>
          <w:szCs w:val="20"/>
        </w:rPr>
        <w:t>» theta3z=acos(-3/L3)*180/pi;</w:t>
      </w:r>
    </w:p>
    <w:p>
      <w:pPr>
        <w:pStyle w:val="Normal"/>
        <w:rPr>
          <w:rFonts w:ascii="Courier New" w:hAnsi="Courier New" w:cs="Courier New"/>
          <w:sz w:val="20"/>
          <w:szCs w:val="20"/>
        </w:rPr>
      </w:pPr>
      <w:r>
        <w:rPr>
          <w:rFonts w:cs="Courier New" w:ascii="Courier New" w:hAnsi="Courier New"/>
          <w:sz w:val="20"/>
          <w:szCs w:val="20"/>
        </w:rPr>
        <w:t>» theta4x=acos(-4/L4)*180/pi;</w:t>
      </w:r>
    </w:p>
    <w:p>
      <w:pPr>
        <w:pStyle w:val="Normal"/>
        <w:rPr>
          <w:rFonts w:ascii="Courier New" w:hAnsi="Courier New" w:cs="Courier New"/>
          <w:sz w:val="20"/>
          <w:szCs w:val="20"/>
        </w:rPr>
      </w:pPr>
      <w:r>
        <w:rPr>
          <w:rFonts w:cs="Courier New" w:ascii="Courier New" w:hAnsi="Courier New"/>
          <w:sz w:val="20"/>
          <w:szCs w:val="20"/>
        </w:rPr>
        <w:t>» theta4y=acos(5/L4)*180/pi;</w:t>
      </w:r>
    </w:p>
    <w:p>
      <w:pPr>
        <w:pStyle w:val="Normal"/>
        <w:rPr>
          <w:rFonts w:ascii="Courier New" w:hAnsi="Courier New" w:cs="Courier New"/>
          <w:sz w:val="20"/>
          <w:szCs w:val="20"/>
        </w:rPr>
      </w:pPr>
      <w:r>
        <w:rPr>
          <w:rFonts w:cs="Courier New" w:ascii="Courier New" w:hAnsi="Courier New"/>
          <w:sz w:val="20"/>
          <w:szCs w:val="20"/>
        </w:rPr>
        <w:t>» theta4z=acos(0/L4)*180/pi;</w:t>
      </w:r>
    </w:p>
    <w:p>
      <w:pPr>
        <w:pStyle w:val="Normal"/>
        <w:rPr>
          <w:rFonts w:ascii="Courier New" w:hAnsi="Courier New" w:cs="Courier New"/>
          <w:sz w:val="20"/>
          <w:szCs w:val="20"/>
        </w:rPr>
      </w:pPr>
      <w:r>
        <w:rPr>
          <w:rFonts w:cs="Courier New" w:ascii="Courier New" w:hAnsi="Courier New"/>
          <w:sz w:val="20"/>
          <w:szCs w:val="20"/>
        </w:rPr>
        <w:t>» k1=SpaceTrussElementStiffness(E,A,L1,theta1x,theta1y,theta1z);</w:t>
      </w:r>
    </w:p>
    <w:p>
      <w:pPr>
        <w:pStyle w:val="Normal"/>
        <w:rPr>
          <w:rFonts w:ascii="Courier New" w:hAnsi="Courier New" w:cs="Courier New"/>
          <w:sz w:val="20"/>
          <w:szCs w:val="20"/>
        </w:rPr>
      </w:pPr>
      <w:r>
        <w:rPr>
          <w:rFonts w:cs="Courier New" w:ascii="Courier New" w:hAnsi="Courier New"/>
          <w:sz w:val="20"/>
          <w:szCs w:val="20"/>
        </w:rPr>
        <w:t>» k2=SpaceTrussElementStiffness(E,A,L2,theta2x,theta2y,theta2z);</w:t>
      </w:r>
    </w:p>
    <w:p>
      <w:pPr>
        <w:pStyle w:val="Normal"/>
        <w:rPr>
          <w:rFonts w:ascii="Courier New" w:hAnsi="Courier New" w:cs="Courier New"/>
          <w:sz w:val="20"/>
          <w:szCs w:val="20"/>
        </w:rPr>
      </w:pPr>
      <w:r>
        <w:rPr>
          <w:rFonts w:cs="Courier New" w:ascii="Courier New" w:hAnsi="Courier New"/>
          <w:sz w:val="20"/>
          <w:szCs w:val="20"/>
        </w:rPr>
        <w:t>» k3=SpaceTrussElementStiffness(E,A,L3,theta3x,theta3y,theta3z);</w:t>
      </w:r>
    </w:p>
    <w:p>
      <w:pPr>
        <w:pStyle w:val="Normal"/>
        <w:rPr>
          <w:rFonts w:ascii="Courier New" w:hAnsi="Courier New" w:cs="Courier New"/>
          <w:sz w:val="20"/>
          <w:szCs w:val="20"/>
        </w:rPr>
      </w:pPr>
      <w:r>
        <w:rPr>
          <w:rFonts w:cs="Courier New" w:ascii="Courier New" w:hAnsi="Courier New"/>
          <w:sz w:val="20"/>
          <w:szCs w:val="20"/>
        </w:rPr>
        <w:t>» k4=SpaceTrussElementStiffness(E,A,L4,theta4x,theta4y,theta4z);</w:t>
      </w:r>
    </w:p>
    <w:p>
      <w:pPr>
        <w:pStyle w:val="Normal"/>
        <w:rPr>
          <w:rFonts w:ascii="Courier New" w:hAnsi="Courier New" w:cs="Courier New"/>
          <w:sz w:val="20"/>
          <w:szCs w:val="20"/>
        </w:rPr>
      </w:pPr>
      <w:r>
        <w:rPr>
          <w:rFonts w:cs="Courier New" w:ascii="Courier New" w:hAnsi="Courier New"/>
          <w:sz w:val="20"/>
          <w:szCs w:val="20"/>
        </w:rPr>
        <w:t>» K=zeros(15,15);</w:t>
      </w:r>
    </w:p>
    <w:p>
      <w:pPr>
        <w:pStyle w:val="Normal"/>
        <w:rPr>
          <w:rFonts w:ascii="Courier New" w:hAnsi="Courier New" w:cs="Courier New"/>
          <w:sz w:val="20"/>
          <w:szCs w:val="20"/>
        </w:rPr>
      </w:pPr>
      <w:r>
        <w:rPr>
          <w:rFonts w:cs="Courier New" w:ascii="Courier New" w:hAnsi="Courier New"/>
          <w:sz w:val="20"/>
          <w:szCs w:val="20"/>
        </w:rPr>
        <w:t>» K=SpaceTrussAssemble(K,k1,1,5);</w:t>
      </w:r>
    </w:p>
    <w:p>
      <w:pPr>
        <w:pStyle w:val="Normal"/>
        <w:rPr>
          <w:rFonts w:ascii="Courier New" w:hAnsi="Courier New" w:cs="Courier New"/>
          <w:sz w:val="20"/>
          <w:szCs w:val="20"/>
        </w:rPr>
      </w:pPr>
      <w:r>
        <w:rPr>
          <w:rFonts w:cs="Courier New" w:ascii="Courier New" w:hAnsi="Courier New"/>
          <w:sz w:val="20"/>
          <w:szCs w:val="20"/>
        </w:rPr>
        <w:t>» K=SpaceTrussAssemble(K,k2,2,5);</w:t>
      </w:r>
    </w:p>
    <w:p>
      <w:pPr>
        <w:pStyle w:val="Normal"/>
        <w:rPr>
          <w:rFonts w:ascii="Courier New" w:hAnsi="Courier New" w:cs="Courier New"/>
          <w:sz w:val="20"/>
          <w:szCs w:val="20"/>
        </w:rPr>
      </w:pPr>
      <w:r>
        <w:rPr>
          <w:rFonts w:cs="Courier New" w:ascii="Courier New" w:hAnsi="Courier New"/>
          <w:sz w:val="20"/>
          <w:szCs w:val="20"/>
        </w:rPr>
        <w:t>» K=SpaceTrussAssemble(K,k3,3,5);</w:t>
      </w:r>
    </w:p>
    <w:p>
      <w:pPr>
        <w:pStyle w:val="Normal"/>
        <w:rPr>
          <w:rFonts w:ascii="Courier New" w:hAnsi="Courier New" w:cs="Courier New"/>
          <w:sz w:val="20"/>
          <w:szCs w:val="20"/>
        </w:rPr>
      </w:pPr>
      <w:r>
        <w:rPr>
          <w:rFonts w:cs="Courier New" w:ascii="Courier New" w:hAnsi="Courier New"/>
          <w:sz w:val="20"/>
          <w:szCs w:val="20"/>
        </w:rPr>
        <w:t>» K=SpaceTrussAssemble(K,k4,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7566    0.454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4540    0.272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724    0.454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540    0.7566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00    0.0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2724   -0.454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7566   -0.4540   -0.4540   -0.7566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4540   -0.2724   -0.0000   -0.0000 -0.0000    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724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54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66   -0.4540         0         0         0 -0.000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    0.2724         0         0         0  0.0000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657   -0.4571   -0.0000 -0.3657    0.4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571    0.5714    0.0000  0.4571   -0.5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3657    0.4571    0.0000  0.6381   -0.00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66    0.4540    0.4571   -0.5714   -0.0000 -0.0031    2.84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   -0.2724    0.0000   -0.0000   -0.0000 -0.0000    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4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3:15,13:15);</w:t>
      </w:r>
    </w:p>
    <w:p>
      <w:pPr>
        <w:pStyle w:val="Normal"/>
        <w:rPr>
          <w:rFonts w:ascii="Courier New" w:hAnsi="Courier New" w:cs="Courier New"/>
          <w:sz w:val="20"/>
          <w:szCs w:val="20"/>
        </w:rPr>
      </w:pPr>
      <w:r>
        <w:rPr>
          <w:rFonts w:cs="Courier New" w:ascii="Courier New" w:hAnsi="Courier New"/>
          <w:sz w:val="20"/>
          <w:szCs w:val="20"/>
        </w:rPr>
        <w:t>» f=[15 ; 0 ; -20];</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0 ; 0 ; 0 ; 0 ; 0 ; 0 ; 0 ; 0 ; 0 ; u];</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64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98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1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9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68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1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8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73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13) ; U(14) ; U(15)];</w:t>
      </w:r>
    </w:p>
    <w:p>
      <w:pPr>
        <w:pStyle w:val="Normal"/>
        <w:rPr>
          <w:rFonts w:ascii="Courier New" w:hAnsi="Courier New" w:cs="Courier New"/>
          <w:sz w:val="20"/>
          <w:szCs w:val="20"/>
        </w:rPr>
      </w:pPr>
      <w:r>
        <w:rPr>
          <w:rFonts w:cs="Courier New" w:ascii="Courier New" w:hAnsi="Courier New"/>
          <w:sz w:val="20"/>
          <w:szCs w:val="20"/>
        </w:rPr>
        <w:t>» u2=[U(4) ; U(5) ; U(6) ; U(13) ; U(14) ; U(15)];</w:t>
      </w:r>
    </w:p>
    <w:p>
      <w:pPr>
        <w:pStyle w:val="Normal"/>
        <w:rPr>
          <w:rFonts w:ascii="Courier New" w:hAnsi="Courier New" w:cs="Courier New"/>
          <w:sz w:val="20"/>
          <w:szCs w:val="20"/>
        </w:rPr>
      </w:pPr>
      <w:r>
        <w:rPr>
          <w:rFonts w:cs="Courier New" w:ascii="Courier New" w:hAnsi="Courier New"/>
          <w:sz w:val="20"/>
          <w:szCs w:val="20"/>
        </w:rPr>
        <w:t>» u3=[U(7) ; U(8) ; U(9) ; U(13) ; U(14) ; U(15)];</w:t>
      </w:r>
    </w:p>
    <w:p>
      <w:pPr>
        <w:pStyle w:val="Normal"/>
        <w:rPr>
          <w:rFonts w:ascii="Courier New" w:hAnsi="Courier New" w:cs="Courier New"/>
          <w:sz w:val="20"/>
          <w:szCs w:val="20"/>
        </w:rPr>
      </w:pPr>
      <w:r>
        <w:rPr>
          <w:rFonts w:cs="Courier New" w:ascii="Courier New" w:hAnsi="Courier New"/>
          <w:sz w:val="20"/>
          <w:szCs w:val="20"/>
        </w:rPr>
        <w:t>» u4=[U(10) ; U(11) ; U(12) ; U(13) ; U(14) ; U(15)];</w:t>
      </w:r>
    </w:p>
    <w:p>
      <w:pPr>
        <w:pStyle w:val="Normal"/>
        <w:rPr>
          <w:rFonts w:ascii="Courier New" w:hAnsi="Courier New" w:cs="Courier New"/>
          <w:sz w:val="20"/>
          <w:szCs w:val="20"/>
        </w:rPr>
      </w:pPr>
      <w:r>
        <w:rPr>
          <w:rFonts w:cs="Courier New" w:ascii="Courier New" w:hAnsi="Courier New"/>
          <w:sz w:val="20"/>
          <w:szCs w:val="20"/>
        </w:rPr>
        <w:t>» sigma1=SpaceTrussElementStress(E,L1,theta1x,theta1y,theta1z,u1);</w:t>
      </w:r>
    </w:p>
    <w:p>
      <w:pPr>
        <w:pStyle w:val="Normal"/>
        <w:rPr>
          <w:rFonts w:ascii="Courier New" w:hAnsi="Courier New" w:cs="Courier New"/>
          <w:sz w:val="20"/>
          <w:szCs w:val="20"/>
        </w:rPr>
      </w:pPr>
      <w:r>
        <w:rPr>
          <w:rFonts w:cs="Courier New" w:ascii="Courier New" w:hAnsi="Courier New"/>
          <w:sz w:val="20"/>
          <w:szCs w:val="20"/>
        </w:rPr>
        <w:t>» sigma2=SpaceTrussElementStress(E,L2,theta2x,theta2y,theta2z,u2);</w:t>
      </w:r>
    </w:p>
    <w:p>
      <w:pPr>
        <w:pStyle w:val="Normal"/>
        <w:rPr>
          <w:rFonts w:ascii="Courier New" w:hAnsi="Courier New" w:cs="Courier New"/>
          <w:sz w:val="20"/>
          <w:szCs w:val="20"/>
        </w:rPr>
      </w:pPr>
      <w:r>
        <w:rPr>
          <w:rFonts w:cs="Courier New" w:ascii="Courier New" w:hAnsi="Courier New"/>
          <w:sz w:val="20"/>
          <w:szCs w:val="20"/>
        </w:rPr>
        <w:t>» sigma3=SpaceTrussElementStress(E,L3,theta3x,theta3y,theta3z,u3);</w:t>
      </w:r>
    </w:p>
    <w:p>
      <w:pPr>
        <w:pStyle w:val="Normal"/>
        <w:rPr>
          <w:rFonts w:ascii="Courier New" w:hAnsi="Courier New" w:cs="Courier New"/>
          <w:sz w:val="20"/>
          <w:szCs w:val="20"/>
        </w:rPr>
      </w:pPr>
      <w:r>
        <w:rPr>
          <w:rFonts w:cs="Courier New" w:ascii="Courier New" w:hAnsi="Courier New"/>
          <w:sz w:val="20"/>
          <w:szCs w:val="20"/>
        </w:rPr>
        <w:t>» sigma4=SpaceTrussElementStress(E,L4,theta4x,theta4y,theta4z,u4);</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7.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t>» I=70e-5;</w:t>
      </w:r>
    </w:p>
    <w:p>
      <w:pPr>
        <w:pStyle w:val="Normal"/>
        <w:rPr>
          <w:rFonts w:ascii="Courier New" w:hAnsi="Courier New" w:cs="Courier New"/>
          <w:sz w:val="20"/>
          <w:szCs w:val="20"/>
        </w:rPr>
      </w:pPr>
      <w:r>
        <w:rPr>
          <w:rFonts w:cs="Courier New" w:ascii="Courier New" w:hAnsi="Courier New"/>
          <w:sz w:val="20"/>
          <w:szCs w:val="20"/>
        </w:rPr>
        <w:t>» L1=3.5;</w:t>
      </w:r>
    </w:p>
    <w:p>
      <w:pPr>
        <w:pStyle w:val="Normal"/>
        <w:rPr>
          <w:rFonts w:ascii="Courier New" w:hAnsi="Courier New" w:cs="Courier New"/>
          <w:sz w:val="20"/>
          <w:szCs w:val="20"/>
        </w:rPr>
      </w:pPr>
      <w:r>
        <w:rPr>
          <w:rFonts w:cs="Courier New" w:ascii="Courier New" w:hAnsi="Courier New"/>
          <w:sz w:val="20"/>
          <w:szCs w:val="20"/>
        </w:rPr>
        <w:t>» L2=2;</w:t>
      </w:r>
    </w:p>
    <w:p>
      <w:pPr>
        <w:pStyle w:val="Normal"/>
        <w:rPr>
          <w:rFonts w:ascii="Courier New" w:hAnsi="Courier New" w:cs="Courier New"/>
          <w:sz w:val="20"/>
          <w:szCs w:val="20"/>
        </w:rPr>
      </w:pPr>
      <w:r>
        <w:rPr>
          <w:rFonts w:cs="Courier New" w:ascii="Courier New" w:hAnsi="Courier New"/>
          <w:sz w:val="20"/>
          <w:szCs w:val="20"/>
        </w:rPr>
        <w:t>» k1=BeamElementStiffness(E,I,L1);</w:t>
      </w:r>
    </w:p>
    <w:p>
      <w:pPr>
        <w:pStyle w:val="Normal"/>
        <w:rPr>
          <w:rFonts w:ascii="Courier New" w:hAnsi="Courier New" w:cs="Courier New"/>
          <w:sz w:val="20"/>
          <w:szCs w:val="20"/>
        </w:rPr>
      </w:pPr>
      <w:r>
        <w:rPr>
          <w:rFonts w:cs="Courier New" w:ascii="Courier New" w:hAnsi="Courier New"/>
          <w:sz w:val="20"/>
          <w:szCs w:val="20"/>
        </w:rPr>
        <w:t>» k2=BeamElementStiffness(E,I,L2);</w:t>
      </w:r>
    </w:p>
    <w:p>
      <w:pPr>
        <w:pStyle w:val="Normal"/>
        <w:rPr>
          <w:rFonts w:ascii="Courier New" w:hAnsi="Courier New" w:cs="Courier New"/>
          <w:sz w:val="20"/>
          <w:szCs w:val="20"/>
        </w:rPr>
      </w:pPr>
      <w:r>
        <w:rPr>
          <w:rFonts w:cs="Courier New" w:ascii="Courier New" w:hAnsi="Courier New"/>
          <w:sz w:val="20"/>
          <w:szCs w:val="20"/>
        </w:rPr>
        <w:t>» K=zeros(6,6);</w:t>
      </w:r>
    </w:p>
    <w:p>
      <w:pPr>
        <w:pStyle w:val="Normal"/>
        <w:rPr>
          <w:rFonts w:ascii="Courier New" w:hAnsi="Courier New" w:cs="Courier New"/>
          <w:sz w:val="20"/>
          <w:szCs w:val="20"/>
        </w:rPr>
      </w:pPr>
      <w:r>
        <w:rPr>
          <w:rFonts w:cs="Courier New" w:ascii="Courier New" w:hAnsi="Courier New"/>
          <w:sz w:val="20"/>
          <w:szCs w:val="20"/>
        </w:rPr>
        <w:t>» K=BeamAssemble(K,k1,1,2);</w:t>
      </w:r>
    </w:p>
    <w:p>
      <w:pPr>
        <w:pStyle w:val="Normal"/>
        <w:rPr>
          <w:rFonts w:ascii="Courier New" w:hAnsi="Courier New" w:cs="Courier New"/>
          <w:sz w:val="20"/>
          <w:szCs w:val="20"/>
        </w:rPr>
      </w:pPr>
      <w:r>
        <w:rPr>
          <w:rFonts w:cs="Courier New" w:ascii="Courier New" w:hAnsi="Courier New"/>
          <w:sz w:val="20"/>
          <w:szCs w:val="20"/>
        </w:rPr>
        <w:t>» K=Beam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18    0.6857   -0.3918    0.685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1.6000   -0.6857    0.8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18   -0.6857    2.4918    1.4143   -2.1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0.8000    1.4143    4.4000   -2.1000    1.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2.1000    2.1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1.4000   -2.1000    2.8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2) K(2,4) K(2,6) ; K(4,2) K(4,4) K(4,6) ; K(6,2) K(6,4) K(6,6)];</w:t>
      </w:r>
    </w:p>
    <w:p>
      <w:pPr>
        <w:pStyle w:val="Normal"/>
        <w:rPr>
          <w:rFonts w:ascii="Courier New" w:hAnsi="Courier New" w:cs="Courier New"/>
          <w:sz w:val="20"/>
          <w:szCs w:val="20"/>
        </w:rPr>
      </w:pPr>
      <w:r>
        <w:rPr>
          <w:rFonts w:cs="Courier New" w:ascii="Courier New" w:hAnsi="Courier New"/>
          <w:sz w:val="20"/>
          <w:szCs w:val="20"/>
        </w:rPr>
        <w:t>» f=[0 ; -15 ; 0];</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u(1) ; 0 ; u(2) ; 0 ; u(3)];</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5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7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w:t>
      </w:r>
    </w:p>
    <w:p>
      <w:pPr>
        <w:pStyle w:val="Normal"/>
        <w:rPr>
          <w:rFonts w:ascii="Courier New" w:hAnsi="Courier New" w:cs="Courier New"/>
          <w:sz w:val="20"/>
          <w:szCs w:val="20"/>
        </w:rPr>
      </w:pPr>
      <w:r>
        <w:rPr>
          <w:rFonts w:cs="Courier New" w:ascii="Courier New" w:hAnsi="Courier New"/>
          <w:sz w:val="20"/>
          <w:szCs w:val="20"/>
        </w:rPr>
        <w:t>» u2=[U(3) ; U(4) ; U(5) ; U(6)];</w:t>
      </w:r>
    </w:p>
    <w:p>
      <w:pPr>
        <w:pStyle w:val="Normal"/>
        <w:rPr>
          <w:rFonts w:ascii="Courier New" w:hAnsi="Courier New" w:cs="Courier New"/>
          <w:sz w:val="20"/>
          <w:szCs w:val="20"/>
        </w:rPr>
      </w:pPr>
      <w:r>
        <w:rPr>
          <w:rFonts w:cs="Courier New" w:ascii="Courier New" w:hAnsi="Courier New"/>
          <w:sz w:val="20"/>
          <w:szCs w:val="20"/>
        </w:rPr>
        <w:t>» f1=BeamElementForces(k1,u1);</w:t>
      </w:r>
    </w:p>
    <w:p>
      <w:pPr>
        <w:pStyle w:val="Normal"/>
        <w:rPr>
          <w:rFonts w:ascii="Courier New" w:hAnsi="Courier New" w:cs="Courier New"/>
          <w:sz w:val="20"/>
          <w:szCs w:val="20"/>
        </w:rPr>
      </w:pPr>
      <w:r>
        <w:rPr>
          <w:rFonts w:cs="Courier New" w:ascii="Courier New" w:hAnsi="Courier New"/>
          <w:sz w:val="20"/>
          <w:szCs w:val="20"/>
        </w:rPr>
        <w:t>» f2=BeamElementForces(k2,u2);</w:t>
      </w:r>
    </w:p>
    <w:p>
      <w:pPr>
        <w:pStyle w:val="Normal"/>
        <w:rPr>
          <w:rFonts w:ascii="Courier New" w:hAnsi="Courier New" w:cs="Courier New"/>
          <w:sz w:val="20"/>
          <w:szCs w:val="20"/>
        </w:rPr>
      </w:pPr>
      <w:r>
        <w:rPr>
          <w:rFonts w:cs="Courier New" w:ascii="Courier New" w:hAnsi="Courier New"/>
          <w:sz w:val="20"/>
          <w:szCs w:val="20"/>
        </w:rPr>
        <w:t>» BeamElementShearDiagram(f1,L1);</w:t>
      </w:r>
    </w:p>
    <w:p>
      <w:pPr>
        <w:pStyle w:val="Normal"/>
        <w:rPr>
          <w:rFonts w:ascii="Courier New" w:hAnsi="Courier New" w:cs="Courier New"/>
          <w:sz w:val="20"/>
          <w:szCs w:val="20"/>
        </w:rPr>
      </w:pPr>
      <w:r>
        <w:rPr>
          <w:rFonts w:cs="Courier New" w:ascii="Courier New" w:hAnsi="Courier New"/>
          <w:sz w:val="20"/>
          <w:szCs w:val="20"/>
        </w:rPr>
        <w:t>» BeamElementShearDiagram(f2,L2);</w:t>
      </w:r>
    </w:p>
    <w:p>
      <w:pPr>
        <w:pStyle w:val="Normal"/>
        <w:rPr>
          <w:rFonts w:ascii="Courier New" w:hAnsi="Courier New" w:cs="Courier New"/>
          <w:sz w:val="20"/>
          <w:szCs w:val="20"/>
        </w:rPr>
      </w:pPr>
      <w:r>
        <w:rPr>
          <w:rFonts w:cs="Courier New" w:ascii="Courier New" w:hAnsi="Courier New"/>
          <w:sz w:val="20"/>
          <w:szCs w:val="20"/>
        </w:rPr>
        <w:t>» BeamElementMomentDiagram(f1,L1);</w:t>
      </w:r>
    </w:p>
    <w:p>
      <w:pPr>
        <w:pStyle w:val="Normal"/>
        <w:rPr/>
      </w:pPr>
      <w:r>
        <w:rPr>
          <w:rFonts w:cs="Courier New" w:ascii="Courier New" w:hAnsi="Courier New"/>
          <w:sz w:val="20"/>
          <w:szCs w:val="20"/>
        </w:rPr>
        <w:t>» BeamElementMomentDiagram(f2,L2);</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7.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5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3=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BeamElementStiffness(E,I,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BeamElementStiffness(E,I,L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BeamElementStiffness(E,I,L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8,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eam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eamAssemble(K,k2,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eamAssemble(K,k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1.4000   -0.7000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9333         0   -0.4667  0.7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0.7000         0    2.8000   -0.7000  0.7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7000    0.6635 -0.3063   -0.19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000    0.7000   -0.3063  2.4500   -0.3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969 -0.3937    0.19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937  0.5250   -0.393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4,4) K(4,6) K(4,8) ; K(6,4) K(6,6) K(6,8) ; K(8,4) K(8,6) K(8,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7.5 ; -15 ; 1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u(1) ; 0 ; u(2) ; 0 ; 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7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2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4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3) ; U(4) ; U(5) ; 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5) ; U(6) ; U(7) ; 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BeamElementForces(k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BeamElementForces(k2,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3=BeamElementForces(k3,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f1-[-15 ; -7.5 ; -15 ; 7.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3=f3-[-15 ; -15 ; -15 ; 1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ShearDiagram(f1,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ShearDiagram(f2,L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ShearDiagram(f3,L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MomentDiagram(f1,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MomentDiagram(f2,L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MomentDiagram(f3,L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7.3:</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4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BeamElementStiffness(E,I,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BeamElementStiffness(E,I,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SpringElementStiffness(5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7,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eam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eamAssemble(K,k2,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3,3,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3.7333   -1.8667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7.4889         0   -1.2444  1.8667   -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1.8667         0    7.4667   -1.8667  1.8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444   -1.8667    1.2444 -1.8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8667    1.8667   -1.8667  3.7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000         0         0       0    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4,3:4) K(3:4,6) ; K(6,3:4) K(6,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u(1) ; u(2) ; 0 ; u(3)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2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85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3) ; U(4) ; U(5) ; 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3) ; U(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BeamElementForces(k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BeamElementForces(k2,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3=SpringElementForces(k3,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ShearDiagram(f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ShearDiagram(f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MomentDiagram(f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BeamElementMomentDiagram(f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8.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t>» A=4e-2;</w:t>
      </w:r>
    </w:p>
    <w:p>
      <w:pPr>
        <w:pStyle w:val="Normal"/>
        <w:rPr>
          <w:rFonts w:ascii="Courier New" w:hAnsi="Courier New" w:cs="Courier New"/>
          <w:sz w:val="20"/>
          <w:szCs w:val="20"/>
        </w:rPr>
      </w:pPr>
      <w:r>
        <w:rPr>
          <w:rFonts w:cs="Courier New" w:ascii="Courier New" w:hAnsi="Courier New"/>
          <w:sz w:val="20"/>
          <w:szCs w:val="20"/>
        </w:rPr>
        <w:t>» I=4e-6;</w:t>
      </w:r>
    </w:p>
    <w:p>
      <w:pPr>
        <w:pStyle w:val="Normal"/>
        <w:rPr>
          <w:rFonts w:ascii="Courier New" w:hAnsi="Courier New" w:cs="Courier New"/>
          <w:sz w:val="20"/>
          <w:szCs w:val="20"/>
        </w:rPr>
      </w:pPr>
      <w:r>
        <w:rPr>
          <w:rFonts w:cs="Courier New" w:ascii="Courier New" w:hAnsi="Courier New"/>
          <w:sz w:val="20"/>
          <w:szCs w:val="20"/>
        </w:rPr>
        <w:t>» L=4;</w:t>
      </w:r>
    </w:p>
    <w:p>
      <w:pPr>
        <w:pStyle w:val="Normal"/>
        <w:rPr>
          <w:rFonts w:ascii="Courier New" w:hAnsi="Courier New" w:cs="Courier New"/>
          <w:sz w:val="20"/>
          <w:szCs w:val="20"/>
        </w:rPr>
      </w:pPr>
      <w:r>
        <w:rPr>
          <w:rFonts w:cs="Courier New" w:ascii="Courier New" w:hAnsi="Courier New"/>
          <w:sz w:val="20"/>
          <w:szCs w:val="20"/>
        </w:rPr>
        <w:t>» k1=PlaneFrameElementStiffness(E,A,I,L,90);</w:t>
      </w:r>
    </w:p>
    <w:p>
      <w:pPr>
        <w:pStyle w:val="Normal"/>
        <w:rPr>
          <w:rFonts w:ascii="Courier New" w:hAnsi="Courier New" w:cs="Courier New"/>
          <w:sz w:val="20"/>
          <w:szCs w:val="20"/>
        </w:rPr>
      </w:pPr>
      <w:r>
        <w:rPr>
          <w:rFonts w:cs="Courier New" w:ascii="Courier New" w:hAnsi="Courier New"/>
          <w:sz w:val="20"/>
          <w:szCs w:val="20"/>
        </w:rPr>
        <w:t>» k2=PlaneFrameElementStiffness(E,A,I,L,0);</w:t>
      </w:r>
    </w:p>
    <w:p>
      <w:pPr>
        <w:pStyle w:val="Normal"/>
        <w:rPr>
          <w:rFonts w:ascii="Courier New" w:hAnsi="Courier New" w:cs="Courier New"/>
          <w:sz w:val="20"/>
          <w:szCs w:val="20"/>
        </w:rPr>
      </w:pPr>
      <w:r>
        <w:rPr>
          <w:rFonts w:cs="Courier New" w:ascii="Courier New" w:hAnsi="Courier New"/>
          <w:sz w:val="20"/>
          <w:szCs w:val="20"/>
        </w:rPr>
        <w:t>» K=zeros(9,9);</w:t>
      </w:r>
    </w:p>
    <w:p>
      <w:pPr>
        <w:pStyle w:val="Normal"/>
        <w:rPr>
          <w:rFonts w:ascii="Courier New" w:hAnsi="Courier New" w:cs="Courier New"/>
          <w:sz w:val="20"/>
          <w:szCs w:val="20"/>
        </w:rPr>
      </w:pPr>
      <w:r>
        <w:rPr>
          <w:rFonts w:cs="Courier New" w:ascii="Courier New" w:hAnsi="Courier New"/>
          <w:sz w:val="20"/>
          <w:szCs w:val="20"/>
        </w:rPr>
        <w:t>» K=PlaneFrameAssemble(K,k1,1,2);</w:t>
      </w:r>
    </w:p>
    <w:p>
      <w:pPr>
        <w:pStyle w:val="Normal"/>
        <w:rPr>
          <w:rFonts w:ascii="Courier New" w:hAnsi="Courier New" w:cs="Courier New"/>
          <w:sz w:val="20"/>
          <w:szCs w:val="20"/>
        </w:rPr>
      </w:pPr>
      <w:r>
        <w:rPr>
          <w:rFonts w:cs="Courier New" w:ascii="Courier New" w:hAnsi="Courier New"/>
          <w:sz w:val="20"/>
          <w:szCs w:val="20"/>
        </w:rPr>
        <w:t>» K=PlaneFrame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0   -0.0003   -0.0002   -0.0000 -0.000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0    0.0000   -0.0000   -2.1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0    0.0008    0.0003   -0.0000  0.000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0    0.0003    2.1002    0.0000  0.0003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0   -0.0000    0.0000    2.1002  0.000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0    0.0004    0.0003    0.0003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2.1000         0       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02 -0.000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03  0.0004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4:7,4:7) K(4:7,9) ; K(9,4:7) K(9,9)];</w:t>
      </w:r>
    </w:p>
    <w:p>
      <w:pPr>
        <w:pStyle w:val="Normal"/>
        <w:rPr>
          <w:rFonts w:ascii="Courier New" w:hAnsi="Courier New" w:cs="Courier New"/>
          <w:sz w:val="20"/>
          <w:szCs w:val="20"/>
        </w:rPr>
      </w:pPr>
      <w:r>
        <w:rPr>
          <w:rFonts w:cs="Courier New" w:ascii="Courier New" w:hAnsi="Courier New"/>
          <w:sz w:val="20"/>
          <w:szCs w:val="20"/>
        </w:rPr>
        <w:t>» f=[0 ; 0 ; 15 ; 20 ; 0 ];</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u(1:4) ; 0 ; u(5)];</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25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w:t>
      </w:r>
    </w:p>
    <w:p>
      <w:pPr>
        <w:pStyle w:val="Normal"/>
        <w:rPr>
          <w:rFonts w:ascii="Courier New" w:hAnsi="Courier New" w:cs="Courier New"/>
          <w:sz w:val="20"/>
          <w:szCs w:val="20"/>
        </w:rPr>
      </w:pPr>
      <w:r>
        <w:rPr>
          <w:rFonts w:cs="Courier New" w:ascii="Courier New" w:hAnsi="Courier New"/>
          <w:sz w:val="20"/>
          <w:szCs w:val="20"/>
        </w:rPr>
        <w:t>» u2=[U(4) ; U(5) ; U(6) ; U(7) ; U(8) ; U(9)];</w:t>
      </w:r>
    </w:p>
    <w:p>
      <w:pPr>
        <w:pStyle w:val="Normal"/>
        <w:rPr>
          <w:rFonts w:ascii="Courier New" w:hAnsi="Courier New" w:cs="Courier New"/>
          <w:sz w:val="20"/>
          <w:szCs w:val="20"/>
        </w:rPr>
      </w:pPr>
      <w:r>
        <w:rPr>
          <w:rFonts w:cs="Courier New" w:ascii="Courier New" w:hAnsi="Courier New"/>
          <w:sz w:val="20"/>
          <w:szCs w:val="20"/>
        </w:rPr>
        <w:t>» f1=PlaneFrameElementForces(E,A,I,L,90,u1);</w:t>
      </w:r>
    </w:p>
    <w:p>
      <w:pPr>
        <w:pStyle w:val="Normal"/>
        <w:rPr>
          <w:rFonts w:ascii="Courier New" w:hAnsi="Courier New" w:cs="Courier New"/>
          <w:sz w:val="20"/>
          <w:szCs w:val="20"/>
        </w:rPr>
      </w:pPr>
      <w:r>
        <w:rPr>
          <w:rFonts w:cs="Courier New" w:ascii="Courier New" w:hAnsi="Courier New"/>
          <w:sz w:val="20"/>
          <w:szCs w:val="20"/>
        </w:rPr>
        <w:t>» f2=PlaneFrameElementForces(E,A,I,L,0,u2);</w:t>
      </w:r>
    </w:p>
    <w:p>
      <w:pPr>
        <w:pStyle w:val="Normal"/>
        <w:rPr>
          <w:rFonts w:ascii="Courier New" w:hAnsi="Courier New" w:cs="Courier New"/>
          <w:sz w:val="20"/>
          <w:szCs w:val="20"/>
        </w:rPr>
      </w:pPr>
      <w:r>
        <w:rPr>
          <w:rFonts w:cs="Courier New" w:ascii="Courier New" w:hAnsi="Courier New"/>
          <w:sz w:val="20"/>
          <w:szCs w:val="20"/>
        </w:rPr>
        <w:t>» PlaneFrameElementAxialDiagram(f1,L);</w:t>
      </w:r>
    </w:p>
    <w:p>
      <w:pPr>
        <w:pStyle w:val="Normal"/>
        <w:rPr>
          <w:rFonts w:ascii="Courier New" w:hAnsi="Courier New" w:cs="Courier New"/>
          <w:sz w:val="20"/>
          <w:szCs w:val="20"/>
        </w:rPr>
      </w:pPr>
      <w:r>
        <w:rPr>
          <w:rFonts w:cs="Courier New" w:ascii="Courier New" w:hAnsi="Courier New"/>
          <w:sz w:val="20"/>
          <w:szCs w:val="20"/>
        </w:rPr>
        <w:t>» PlaneFrameElementAxialDiagram(f2,L);</w:t>
      </w:r>
    </w:p>
    <w:p>
      <w:pPr>
        <w:pStyle w:val="Normal"/>
        <w:rPr>
          <w:rFonts w:ascii="Courier New" w:hAnsi="Courier New" w:cs="Courier New"/>
          <w:sz w:val="20"/>
          <w:szCs w:val="20"/>
        </w:rPr>
      </w:pPr>
      <w:r>
        <w:rPr>
          <w:rFonts w:cs="Courier New" w:ascii="Courier New" w:hAnsi="Courier New"/>
          <w:sz w:val="20"/>
          <w:szCs w:val="20"/>
        </w:rPr>
        <w:t>» PlaneFrameElementShearDiagram(f1,L);</w:t>
      </w:r>
    </w:p>
    <w:p>
      <w:pPr>
        <w:pStyle w:val="Normal"/>
        <w:rPr>
          <w:rFonts w:ascii="Courier New" w:hAnsi="Courier New" w:cs="Courier New"/>
          <w:sz w:val="20"/>
          <w:szCs w:val="20"/>
        </w:rPr>
      </w:pPr>
      <w:r>
        <w:rPr>
          <w:rFonts w:cs="Courier New" w:ascii="Courier New" w:hAnsi="Courier New"/>
          <w:sz w:val="20"/>
          <w:szCs w:val="20"/>
        </w:rPr>
        <w:t>» PlaneFrameElementShearDiagram(f2,L);</w:t>
      </w:r>
    </w:p>
    <w:p>
      <w:pPr>
        <w:pStyle w:val="Normal"/>
        <w:rPr>
          <w:rFonts w:ascii="Courier New" w:hAnsi="Courier New" w:cs="Courier New"/>
          <w:sz w:val="20"/>
          <w:szCs w:val="20"/>
        </w:rPr>
      </w:pPr>
      <w:r>
        <w:rPr>
          <w:rFonts w:cs="Courier New" w:ascii="Courier New" w:hAnsi="Courier New"/>
          <w:sz w:val="20"/>
          <w:szCs w:val="20"/>
        </w:rPr>
        <w:t>» PlaneFrameElementMomentDiagram(f1,L);</w:t>
      </w:r>
    </w:p>
    <w:p>
      <w:pPr>
        <w:pStyle w:val="Normal"/>
        <w:rPr>
          <w:rFonts w:ascii="Courier New" w:hAnsi="Courier New" w:cs="Courier New"/>
          <w:sz w:val="20"/>
          <w:szCs w:val="20"/>
        </w:rPr>
      </w:pPr>
      <w:r>
        <w:rPr>
          <w:rFonts w:cs="Courier New" w:ascii="Courier New" w:hAnsi="Courier New"/>
          <w:sz w:val="20"/>
          <w:szCs w:val="20"/>
        </w:rPr>
        <w:t>» PlaneFrameElementMomentDiagram(f2,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b/>
          <w:bCs/>
          <w:u w:val="single"/>
        </w:rPr>
        <w:t>Problem 8.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1e-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9e-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1=PlaneFrameElementLength(0,0,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3=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1=atan(3/2)*180/pi</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2=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3=360-thet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PlaneFrameElementStiffness(E,A,I,L1,thet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PlaneFrameElementStiffness(E,A,I,L2,thet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PlaneFrameElementStiffness(E,A,I,L3,theta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12,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Frame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FrameAssemble(K,k2,2,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FrameAssemble(K,k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2097    0.0726   -0.0484  0.104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6.0256    2.6658  0.0726   -4.2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653 -0.003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1048    0.0726   -0.0030  0.360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4.2000         0       0    6.02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181 -0.0454   -2.66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54  0.0756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82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2.66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1    0.045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54    0.075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0.0726   -1.8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653    0.0030    2.6658   -4.0471    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0    0.3609   -0.0726   -0.0484    0.1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0.0726    1.8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71   -0.0484   -2.6658    4.0471   -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4    0.1048   -0.0726   -0.0484    0.209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4:9,4: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0 ; -12.5 ; -10.417 ; 0 ; -12.5 ; 10.41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u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2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0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2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4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4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2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59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12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4) ; U(5) ; U(6) ; U(7) ; U(8) ; U(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7) ; U(8) ; U(9) ; U(10) ; U(11) ; U(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PlaneFrameElementForces(E,A,I,L1,theta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PlaneFrameElementForces(E,A,I,L2,theta2,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3=PlaneFrameElementForces(E,A,I,L3,theta3,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f2-[0 ; -12.5 ; -10.417 ; 0 ; -12.5 ; 10.41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AxialDiagram(f1,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AxialDiagram(f2,L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AxialDiagram(f3,L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ShearDiagram(f1,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ShearDiagram(f2,L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ShearDiagram(f3,L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MomentDiagram(f1,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MomentDiagram(f2,L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MomentDiagram(f3,L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b/>
          <w:bCs/>
          <w:u w:val="single"/>
        </w:rPr>
        <w:t>Problem 8.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1=7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1=1e-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1e-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E2=25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2=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L1=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heta2=atan(3/4)*180/pi</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PlaneFrameElementStiffness(E1,A1,I,L1,thet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PlaneTrussElementStiffness(E2,A2,L2,thet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8,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Frame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PlaneTrussAssemble(K,k2,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820    0.0240         0   -1.7500         0       0   -0.03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    0.0193    0.0026         0   -0.0013  0.0026   -0.02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70         0   -0.0026  0.003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0         0    1.7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3   -0.0026         0    0.0013 -0.00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35         0   -0.0026  0.007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20   -0.0240         0         0         0       0    0.03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   -0.0180         0         0         0       0    0.02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3,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 ; -1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 ; 0 ; 0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9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9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817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1) ; U(2) ; U(7) ; 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PlaneFrameElementForces(E1,A1,I,L1,theta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PlaneTrussElementForce(E2,A2,L2,theta2,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AxialDiagram(f1,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ShearDiagram(f1,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laneFrameElementMomentDiagram(f1,L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b/>
          <w:bCs/>
          <w:u w:val="single"/>
        </w:rPr>
        <w:t>Problem 9.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E=210e6</w:t>
      </w:r>
      <w:r>
        <w:rPr>
          <w:rFonts w:cs="Courier New" w:ascii="Courier New" w:hAnsi="Courier New"/>
          <w:sz w:val="20"/>
          <w:szCs w:val="20"/>
        </w:rPr>
        <w:t>;</w:t>
      </w:r>
    </w:p>
    <w:p>
      <w:pPr>
        <w:pStyle w:val="Normal"/>
        <w:rPr/>
      </w:pPr>
      <w:r>
        <w:rPr>
          <w:rFonts w:cs="Courier New" w:ascii="Courier New" w:hAnsi="Courier New"/>
          <w:sz w:val="20"/>
          <w:szCs w:val="20"/>
        </w:rPr>
        <w:t>» G=84e6</w:t>
      </w:r>
      <w:r>
        <w:rPr>
          <w:rFonts w:cs="Courier New" w:ascii="Courier New" w:hAnsi="Courier New"/>
          <w:sz w:val="20"/>
          <w:szCs w:val="20"/>
        </w:rPr>
        <w:t>;</w:t>
      </w:r>
    </w:p>
    <w:p>
      <w:pPr>
        <w:pStyle w:val="Normal"/>
        <w:rPr/>
      </w:pPr>
      <w:r>
        <w:rPr>
          <w:rFonts w:cs="Courier New" w:ascii="Courier New" w:hAnsi="Courier New"/>
          <w:sz w:val="20"/>
          <w:szCs w:val="20"/>
        </w:rPr>
        <w:t>» I=20e-5</w:t>
      </w:r>
      <w:r>
        <w:rPr>
          <w:rFonts w:cs="Courier New" w:ascii="Courier New" w:hAnsi="Courier New"/>
          <w:sz w:val="20"/>
          <w:szCs w:val="20"/>
        </w:rPr>
        <w:t>;</w:t>
      </w:r>
    </w:p>
    <w:p>
      <w:pPr>
        <w:pStyle w:val="Normal"/>
        <w:rPr/>
      </w:pPr>
      <w:r>
        <w:rPr>
          <w:rFonts w:cs="Courier New" w:ascii="Courier New" w:hAnsi="Courier New"/>
          <w:sz w:val="20"/>
          <w:szCs w:val="20"/>
        </w:rPr>
        <w:t>» J=5e-5</w:t>
      </w:r>
      <w:r>
        <w:rPr>
          <w:rFonts w:cs="Courier New" w:ascii="Courier New" w:hAnsi="Courier New"/>
          <w:sz w:val="20"/>
          <w:szCs w:val="20"/>
        </w:rPr>
        <w:t>;</w:t>
      </w:r>
    </w:p>
    <w:p>
      <w:pPr>
        <w:pStyle w:val="Normal"/>
        <w:rPr/>
      </w:pPr>
      <w:r>
        <w:rPr>
          <w:rFonts w:cs="Courier New" w:ascii="Courier New" w:hAnsi="Courier New"/>
          <w:sz w:val="20"/>
          <w:szCs w:val="20"/>
        </w:rPr>
        <w:t>» L1=GridElementLength(4,0,0,3)</w:t>
      </w:r>
      <w:r>
        <w:rPr>
          <w:rFonts w:cs="Courier New" w:ascii="Courier New" w:hAnsi="Courier New"/>
          <w:sz w:val="20"/>
          <w:szCs w:val="20"/>
        </w:rPr>
        <w:t>;</w:t>
      </w:r>
    </w:p>
    <w:p>
      <w:pPr>
        <w:pStyle w:val="Normal"/>
        <w:rPr/>
      </w:pPr>
      <w:r>
        <w:rPr>
          <w:rFonts w:cs="Courier New" w:ascii="Courier New" w:hAnsi="Courier New"/>
          <w:sz w:val="20"/>
          <w:szCs w:val="20"/>
        </w:rPr>
        <w:t>» L2=GridElementLength(4,0,0,-3)</w:t>
      </w:r>
      <w:r>
        <w:rPr>
          <w:rFonts w:cs="Courier New" w:ascii="Courier New" w:hAnsi="Courier New"/>
          <w:sz w:val="20"/>
          <w:szCs w:val="20"/>
        </w:rPr>
        <w:t>;</w:t>
      </w:r>
    </w:p>
    <w:p>
      <w:pPr>
        <w:pStyle w:val="Normal"/>
        <w:rPr/>
      </w:pPr>
      <w:r>
        <w:rPr>
          <w:rFonts w:cs="Courier New" w:ascii="Courier New" w:hAnsi="Courier New"/>
          <w:sz w:val="20"/>
          <w:szCs w:val="20"/>
        </w:rPr>
        <w:t>» theta1=180+atan(3/4)*180/pi</w:t>
      </w:r>
      <w:r>
        <w:rPr>
          <w:rFonts w:cs="Courier New" w:ascii="Courier New" w:hAnsi="Courier New"/>
          <w:sz w:val="20"/>
          <w:szCs w:val="20"/>
        </w:rPr>
        <w:t>;</w:t>
      </w:r>
    </w:p>
    <w:p>
      <w:pPr>
        <w:pStyle w:val="Normal"/>
        <w:rPr/>
      </w:pPr>
      <w:r>
        <w:rPr>
          <w:rFonts w:cs="Courier New" w:ascii="Courier New" w:hAnsi="Courier New"/>
          <w:sz w:val="20"/>
          <w:szCs w:val="20"/>
        </w:rPr>
        <w:t>» theta2=180-atan(3/4)*180/pi</w:t>
      </w:r>
      <w:r>
        <w:rPr>
          <w:rFonts w:cs="Courier New" w:ascii="Courier New" w:hAnsi="Courier New"/>
          <w:sz w:val="20"/>
          <w:szCs w:val="20"/>
        </w:rPr>
        <w:t>;</w:t>
      </w:r>
    </w:p>
    <w:p>
      <w:pPr>
        <w:pStyle w:val="Normal"/>
        <w:rPr/>
      </w:pPr>
      <w:r>
        <w:rPr>
          <w:rFonts w:cs="Courier New" w:ascii="Courier New" w:hAnsi="Courier New"/>
          <w:sz w:val="20"/>
          <w:szCs w:val="20"/>
        </w:rPr>
        <w:t>» k1=GridElementStiffness(E,G,I,J,L1,theta1)</w:t>
      </w:r>
      <w:r>
        <w:rPr>
          <w:rFonts w:cs="Courier New" w:ascii="Courier New" w:hAnsi="Courier New"/>
          <w:sz w:val="20"/>
          <w:szCs w:val="20"/>
        </w:rPr>
        <w:t>;</w:t>
      </w:r>
    </w:p>
    <w:p>
      <w:pPr>
        <w:pStyle w:val="Normal"/>
        <w:rPr/>
      </w:pPr>
      <w:r>
        <w:rPr>
          <w:rFonts w:cs="Courier New" w:ascii="Courier New" w:hAnsi="Courier New"/>
          <w:sz w:val="20"/>
          <w:szCs w:val="20"/>
        </w:rPr>
        <w:t>» k2=GridElementStiffness(E,G,I,J,L2,theta2)</w:t>
      </w:r>
      <w:r>
        <w:rPr>
          <w:rFonts w:cs="Courier New" w:ascii="Courier New" w:hAnsi="Courier New"/>
          <w:sz w:val="20"/>
          <w:szCs w:val="20"/>
        </w:rPr>
        <w:t>;</w:t>
      </w:r>
    </w:p>
    <w:p>
      <w:pPr>
        <w:pStyle w:val="Normal"/>
        <w:rPr/>
      </w:pPr>
      <w:r>
        <w:rPr>
          <w:rFonts w:cs="Courier New" w:ascii="Courier New" w:hAnsi="Courier New"/>
          <w:sz w:val="20"/>
          <w:szCs w:val="20"/>
        </w:rPr>
        <w:t>» K=zeros(9,9)</w:t>
      </w:r>
      <w:r>
        <w:rPr>
          <w:rFonts w:cs="Courier New" w:ascii="Courier New" w:hAnsi="Courier New"/>
          <w:sz w:val="20"/>
          <w:szCs w:val="20"/>
        </w:rPr>
        <w:t>;</w:t>
      </w:r>
    </w:p>
    <w:p>
      <w:pPr>
        <w:pStyle w:val="Normal"/>
        <w:rPr/>
      </w:pPr>
      <w:r>
        <w:rPr>
          <w:rFonts w:cs="Courier New" w:ascii="Courier New" w:hAnsi="Courier New"/>
          <w:sz w:val="20"/>
          <w:szCs w:val="20"/>
        </w:rPr>
        <w:t>» K=GridAssemble(K,k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GridAssemble(K,k2,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0000   -1.6128   -0.4032    0.6048 -0.8064   -0.40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5267    0.0000   -0.6048    0.5510 -0.8467    0.6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128    0.0000    4.3613    0.8064   -0.8467  1.0450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4032   -0.6048  0.806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5510   -0.8467   -0.6048    1.2634 -1.572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8467    1.0450    0.8064   -1.5725  2.18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         0       0    0.40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5510    0.8467         0         0       0    0.6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8467    1.0450         0         0       0    0.806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510    0.8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467    1.04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634    1.57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725    2.1806</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k=K(1:3,1:3)</w:t>
      </w:r>
      <w:r>
        <w:rPr>
          <w:rFonts w:cs="Courier New" w:ascii="Courier New" w:hAnsi="Courier New"/>
          <w:sz w:val="20"/>
          <w:szCs w:val="20"/>
        </w:rPr>
        <w:t>;</w:t>
      </w:r>
    </w:p>
    <w:p>
      <w:pPr>
        <w:pStyle w:val="Normal"/>
        <w:rPr/>
      </w:pPr>
      <w:r>
        <w:rPr>
          <w:rFonts w:cs="Courier New" w:ascii="Courier New" w:hAnsi="Courier New"/>
          <w:sz w:val="20"/>
          <w:szCs w:val="20"/>
        </w:rPr>
        <w:t>» f=[-1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8</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U=[u ; 0 ; 0 ; 0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89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89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u1=[U(1) ; U(2) ; U(3) ; U(4) ; U(5) ; U(6)]</w:t>
      </w:r>
      <w:r>
        <w:rPr>
          <w:rFonts w:cs="Courier New" w:ascii="Courier New" w:hAnsi="Courier New"/>
          <w:sz w:val="20"/>
          <w:szCs w:val="20"/>
        </w:rPr>
        <w:t>;</w:t>
      </w:r>
    </w:p>
    <w:p>
      <w:pPr>
        <w:pStyle w:val="Normal"/>
        <w:rPr/>
      </w:pPr>
      <w:r>
        <w:rPr>
          <w:rFonts w:cs="Courier New" w:ascii="Courier New" w:hAnsi="Courier New"/>
          <w:sz w:val="20"/>
          <w:szCs w:val="20"/>
        </w:rPr>
        <w:t>» u2=[U(1) ; U(2) ; U(3) ; U(7) ; U(8) ; U(9)]</w:t>
      </w:r>
      <w:r>
        <w:rPr>
          <w:rFonts w:cs="Courier New" w:ascii="Courier New" w:hAnsi="Courier New"/>
          <w:sz w:val="20"/>
          <w:szCs w:val="20"/>
        </w:rPr>
        <w:t>;</w:t>
      </w:r>
    </w:p>
    <w:p>
      <w:pPr>
        <w:pStyle w:val="Normal"/>
        <w:rPr/>
      </w:pPr>
      <w:r>
        <w:rPr>
          <w:rFonts w:cs="Courier New" w:ascii="Courier New" w:hAnsi="Courier New"/>
          <w:sz w:val="20"/>
          <w:szCs w:val="20"/>
        </w:rPr>
        <w:t>» f1=GridElementForces(E,G,I,J,L1,theta1,u1)</w:t>
      </w:r>
      <w:r>
        <w:rPr>
          <w:rFonts w:cs="Courier New" w:ascii="Courier New" w:hAnsi="Courier New"/>
          <w:sz w:val="20"/>
          <w:szCs w:val="20"/>
        </w:rPr>
        <w:t>;</w:t>
      </w:r>
    </w:p>
    <w:p>
      <w:pPr>
        <w:pStyle w:val="Normal"/>
        <w:rPr/>
      </w:pPr>
      <w:r>
        <w:rPr>
          <w:rFonts w:cs="Courier New" w:ascii="Courier New" w:hAnsi="Courier New"/>
          <w:sz w:val="20"/>
          <w:szCs w:val="20"/>
        </w:rPr>
        <w:t>» f2=GridElementForces(E,G,I,J,L2,theta2,u2)</w:t>
      </w:r>
      <w:r>
        <w:rPr>
          <w:rFonts w:cs="Courier New" w:ascii="Courier New" w:hAnsi="Courier New"/>
          <w:sz w:val="20"/>
          <w:szCs w:val="20"/>
        </w:rPr>
        <w:t>;</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b/>
          <w:b/>
          <w:bCs/>
          <w:u w:val="single"/>
        </w:rPr>
      </w:pPr>
      <w:r>
        <w:rPr>
          <w:b/>
          <w:bCs/>
          <w:u w:val="single"/>
        </w:rPr>
        <w:t>Problem 10.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G=84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A=2e-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y=10e-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z=20e-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J=5e-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SpaceFrameElementStiffness(E,G,A,Iy,Iz,J,0,0,0,0,5,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SpaceFrameElementStiffness(E,G,A,Iy,Iz,J,0,0,4,0,5,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SpaceFrameElementStiffness(E,G,A,Iy,Iz,J,4,0,4,4,5,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SpaceFrameElementStiffness(E,G,A,Iy,Iz,J,4,0,0,4,5,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5=SpaceFrameElementStiffness(E,G,A,Iy,Iz,J,0,5,0,0,5,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6=SpaceFrameElementStiffness(E,G,A,Iy,Iz,J,0,5,4,4,5,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7=SpaceFrameElementStiffness(E,G,A,Iy,Iz,J,4,5,4,4,5,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8=SpaceFrameElementStiffness(E,G,A,Iy,Iz,J,0,5,0,4,5,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48,48);</w:t>
      </w:r>
    </w:p>
    <w:p>
      <w:pPr>
        <w:pStyle w:val="Normal"/>
        <w:rPr>
          <w:rFonts w:ascii="Courier New" w:hAnsi="Courier New" w:cs="Courier New"/>
          <w:sz w:val="20"/>
          <w:szCs w:val="20"/>
        </w:rPr>
      </w:pPr>
      <w:r>
        <w:rPr>
          <w:rFonts w:cs="Courier New" w:ascii="Courier New" w:hAnsi="Courier New"/>
          <w:sz w:val="20"/>
          <w:szCs w:val="20"/>
        </w:rPr>
        <w:t>» K=SpaceFrameAssemble(K,k1,1,5);</w:t>
      </w:r>
    </w:p>
    <w:p>
      <w:pPr>
        <w:pStyle w:val="Normal"/>
        <w:rPr>
          <w:rFonts w:ascii="Courier New" w:hAnsi="Courier New" w:cs="Courier New"/>
          <w:sz w:val="20"/>
          <w:szCs w:val="20"/>
        </w:rPr>
      </w:pPr>
      <w:r>
        <w:rPr>
          <w:rFonts w:cs="Courier New" w:ascii="Courier New" w:hAnsi="Courier New"/>
          <w:sz w:val="20"/>
          <w:szCs w:val="20"/>
        </w:rPr>
        <w:t>» K=SpaceFrameAssemble(K,k2,2,6);</w:t>
      </w:r>
    </w:p>
    <w:p>
      <w:pPr>
        <w:pStyle w:val="Normal"/>
        <w:rPr>
          <w:rFonts w:ascii="Courier New" w:hAnsi="Courier New" w:cs="Courier New"/>
          <w:sz w:val="20"/>
          <w:szCs w:val="20"/>
        </w:rPr>
      </w:pPr>
      <w:r>
        <w:rPr>
          <w:rFonts w:cs="Courier New" w:ascii="Courier New" w:hAnsi="Courier New"/>
          <w:sz w:val="20"/>
          <w:szCs w:val="20"/>
        </w:rPr>
        <w:t>» K=SpaceFrameAssemble(K,k3,3,7);</w:t>
      </w:r>
    </w:p>
    <w:p>
      <w:pPr>
        <w:pStyle w:val="Normal"/>
        <w:rPr>
          <w:rFonts w:ascii="Courier New" w:hAnsi="Courier New" w:cs="Courier New"/>
          <w:sz w:val="20"/>
          <w:szCs w:val="20"/>
        </w:rPr>
      </w:pPr>
      <w:r>
        <w:rPr>
          <w:rFonts w:cs="Courier New" w:ascii="Courier New" w:hAnsi="Courier New"/>
          <w:sz w:val="20"/>
          <w:szCs w:val="20"/>
        </w:rPr>
        <w:t>» K=SpaceFrameAssemble(K,k4,4,8);</w:t>
      </w:r>
    </w:p>
    <w:p>
      <w:pPr>
        <w:pStyle w:val="Normal"/>
        <w:rPr>
          <w:rFonts w:ascii="Courier New" w:hAnsi="Courier New" w:cs="Courier New"/>
          <w:sz w:val="20"/>
          <w:szCs w:val="20"/>
        </w:rPr>
      </w:pPr>
      <w:r>
        <w:rPr>
          <w:rFonts w:cs="Courier New" w:ascii="Courier New" w:hAnsi="Courier New"/>
          <w:sz w:val="20"/>
          <w:szCs w:val="20"/>
        </w:rPr>
        <w:t>» K=SpaceFrameAssemble(K,k5,5,6);</w:t>
      </w:r>
    </w:p>
    <w:p>
      <w:pPr>
        <w:pStyle w:val="Normal"/>
        <w:rPr>
          <w:rFonts w:ascii="Courier New" w:hAnsi="Courier New" w:cs="Courier New"/>
          <w:sz w:val="20"/>
          <w:szCs w:val="20"/>
        </w:rPr>
      </w:pPr>
      <w:r>
        <w:rPr>
          <w:rFonts w:cs="Courier New" w:ascii="Courier New" w:hAnsi="Courier New"/>
          <w:sz w:val="20"/>
          <w:szCs w:val="20"/>
        </w:rPr>
        <w:t>» K=SpaceFrameAssemble(K,k6,6,7);</w:t>
      </w:r>
    </w:p>
    <w:p>
      <w:pPr>
        <w:pStyle w:val="Normal"/>
        <w:rPr>
          <w:rFonts w:ascii="Courier New" w:hAnsi="Courier New" w:cs="Courier New"/>
          <w:sz w:val="20"/>
          <w:szCs w:val="20"/>
        </w:rPr>
      </w:pPr>
      <w:r>
        <w:rPr>
          <w:rFonts w:cs="Courier New" w:ascii="Courier New" w:hAnsi="Courier New"/>
          <w:sz w:val="20"/>
          <w:szCs w:val="20"/>
        </w:rPr>
        <w:t>» K=SpaceFrameAssemble(K,k7,7,8);</w:t>
      </w:r>
    </w:p>
    <w:p>
      <w:pPr>
        <w:pStyle w:val="Normal"/>
        <w:rPr>
          <w:rFonts w:ascii="Courier New" w:hAnsi="Courier New" w:cs="Courier New"/>
          <w:sz w:val="20"/>
          <w:szCs w:val="20"/>
        </w:rPr>
      </w:pPr>
      <w:r>
        <w:rPr>
          <w:rFonts w:cs="Courier New" w:ascii="Courier New" w:hAnsi="Courier New"/>
          <w:sz w:val="20"/>
          <w:szCs w:val="20"/>
        </w:rPr>
        <w:t>» K=SpaceFrameAssemble(K,k8,5,8);</w:t>
      </w:r>
    </w:p>
    <w:p>
      <w:pPr>
        <w:pStyle w:val="Normal"/>
        <w:rPr>
          <w:rFonts w:ascii="Courier New" w:hAnsi="Courier New" w:cs="Courier New"/>
          <w:sz w:val="20"/>
          <w:szCs w:val="20"/>
        </w:rPr>
      </w:pPr>
      <w:r>
        <w:rPr>
          <w:rFonts w:cs="Courier New" w:ascii="Courier New" w:hAnsi="Courier New"/>
          <w:sz w:val="20"/>
          <w:szCs w:val="20"/>
        </w:rPr>
        <w:t>» k=K(25:48,25:4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0;0;0;0;0;0;0;0;0;0;0;-15;0;0;0;0;0;0;0;0;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0;0;0;0;0;0;0;0;0;0;0;0;0;0;0;0;0;0;0;0;0;0;u]</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7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3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6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4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74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7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U(2);U(3);U(4);U(5);U(6);U(25);U(26);U(27);U(28);U(29);U(3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7);U(8);U(9);U(10);U(11);U(12);U(31);U(32);U(33);U(34);U(35);U(3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13);U(14);U(15);U(16);U(17);U(18);U(37);U(38);U(39);U(40);U(41);U(4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19);U(20);U(21);U(22);U(23);U(24);U(43);U(44);U(45);U(46);U(47);U(4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5=[U(25);U(26);U(27);U(28);U(29);U(30);U(31);U(32);U(33);U(34);U(35);U(3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6=[U(31);U(32);U(33);U(34);U(35);U(36);U(37);U(38);U(39);U(40);U(41);U(4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7=[U(37);U(38);U(39);U(40);U(41);U(42);U(43);U(44);U(45);U(46);U(47);U(4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8=[U(25);U(26);U(27);U(28);U(29);U(30);U(43);U(44);U(45);U(46);U(47);U(4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1=SpaceFrameElementForces(E,G,A,Iy,Iz,J,0,0,0,0,5,0,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SpaceFrameElementForces(E,G,A,Iy,Iz,J,0,0,4,0,5,4,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3=SpaceFrameElementForces(E,G,A,Iy,Iz,J,4,0,4,4,5,4,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4=SpaceFrameElementForces(E,G,A,Iy,Iz,J,4,0,0,4,5,0,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5=SpaceFrameElementForces(E,G,A,Iy,Iz,J,0,5,0,0,5,4,u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6=SpaceFrameElementForces(E,G,A,Iy,Iz,J,0,5,4,4,5,4,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7=SpaceFrameElementForces(E,G,A,Iy,Iz,J,4,5,4,4,5,0,u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8=SpaceFrameElementForces(E,G,A,Iy,Iz,J,0,5,0,4,5,0,u8)</w:t>
      </w:r>
      <w:r>
        <w:rPr>
          <w:rFonts w:cs="Courier New" w:ascii="Courier New" w:hAnsi="Courier New"/>
          <w:sz w:val="20"/>
          <w:szCs w:val="20"/>
        </w:rPr>
        <w:t>;</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b/>
          <w:b/>
          <w:bCs/>
          <w:u w:val="single"/>
        </w:rPr>
      </w:pPr>
      <w:r>
        <w:rPr>
          <w:b/>
          <w:bCs/>
          <w:u w:val="single"/>
        </w:rPr>
        <w:t>Problem 11.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t>» NU=0.3;</w:t>
      </w:r>
    </w:p>
    <w:p>
      <w:pPr>
        <w:pStyle w:val="Normal"/>
        <w:rPr>
          <w:rFonts w:ascii="Courier New" w:hAnsi="Courier New" w:cs="Courier New"/>
          <w:sz w:val="20"/>
          <w:szCs w:val="20"/>
        </w:rPr>
      </w:pPr>
      <w:r>
        <w:rPr>
          <w:rFonts w:cs="Courier New" w:ascii="Courier New" w:hAnsi="Courier New"/>
          <w:sz w:val="20"/>
          <w:szCs w:val="20"/>
        </w:rPr>
        <w:t>» t=0.025;</w:t>
      </w:r>
    </w:p>
    <w:p>
      <w:pPr>
        <w:pStyle w:val="Normal"/>
        <w:rPr>
          <w:rFonts w:ascii="Courier New" w:hAnsi="Courier New" w:cs="Courier New"/>
          <w:sz w:val="20"/>
          <w:szCs w:val="20"/>
        </w:rPr>
      </w:pPr>
      <w:r>
        <w:rPr>
          <w:rFonts w:cs="Courier New" w:ascii="Courier New" w:hAnsi="Courier New"/>
          <w:sz w:val="20"/>
          <w:szCs w:val="20"/>
        </w:rPr>
        <w:t>» k1=LinearTriangleElementStiffness(E,NU,t,0,0,0.25,0.125,0,0.25,1);</w:t>
      </w:r>
    </w:p>
    <w:p>
      <w:pPr>
        <w:pStyle w:val="Normal"/>
        <w:rPr>
          <w:rFonts w:ascii="Courier New" w:hAnsi="Courier New" w:cs="Courier New"/>
          <w:sz w:val="20"/>
          <w:szCs w:val="20"/>
        </w:rPr>
      </w:pPr>
      <w:r>
        <w:rPr>
          <w:rFonts w:cs="Courier New" w:ascii="Courier New" w:hAnsi="Courier New"/>
          <w:sz w:val="20"/>
          <w:szCs w:val="20"/>
        </w:rPr>
        <w:t>» k2=LinearTriangleElementStiffness(E,NU,t,0,0,0.5,0,0.25,0.125,1);</w:t>
      </w:r>
    </w:p>
    <w:p>
      <w:pPr>
        <w:pStyle w:val="Normal"/>
        <w:rPr>
          <w:rFonts w:ascii="Courier New" w:hAnsi="Courier New" w:cs="Courier New"/>
          <w:sz w:val="20"/>
          <w:szCs w:val="20"/>
        </w:rPr>
      </w:pPr>
      <w:r>
        <w:rPr>
          <w:rFonts w:cs="Courier New" w:ascii="Courier New" w:hAnsi="Courier New"/>
          <w:sz w:val="20"/>
          <w:szCs w:val="20"/>
        </w:rPr>
        <w:t>» k3=LinearTriangleElementStiffness(E,NU,t,0.5,0.25,0,0.25,0.25,0.125,1);</w:t>
      </w:r>
    </w:p>
    <w:p>
      <w:pPr>
        <w:pStyle w:val="Normal"/>
        <w:rPr>
          <w:rFonts w:ascii="Courier New" w:hAnsi="Courier New" w:cs="Courier New"/>
          <w:sz w:val="20"/>
          <w:szCs w:val="20"/>
        </w:rPr>
      </w:pPr>
      <w:r>
        <w:rPr>
          <w:rFonts w:cs="Courier New" w:ascii="Courier New" w:hAnsi="Courier New"/>
          <w:sz w:val="20"/>
          <w:szCs w:val="20"/>
        </w:rPr>
        <w:t>» k4=LinearTriangleElementStiffness(E,NU,t,0.5,0,0.5,0.25,0.25,0.125,1);</w:t>
      </w:r>
    </w:p>
    <w:p>
      <w:pPr>
        <w:pStyle w:val="Normal"/>
        <w:rPr>
          <w:rFonts w:ascii="Courier New" w:hAnsi="Courier New" w:cs="Courier New"/>
          <w:sz w:val="20"/>
          <w:szCs w:val="20"/>
        </w:rPr>
      </w:pPr>
      <w:r>
        <w:rPr>
          <w:rFonts w:cs="Courier New" w:ascii="Courier New" w:hAnsi="Courier New"/>
          <w:sz w:val="20"/>
          <w:szCs w:val="20"/>
        </w:rPr>
        <w:t>» K=zeros(10,10);</w:t>
      </w:r>
    </w:p>
    <w:p>
      <w:pPr>
        <w:pStyle w:val="Normal"/>
        <w:rPr>
          <w:rFonts w:ascii="Courier New" w:hAnsi="Courier New" w:cs="Courier New"/>
          <w:sz w:val="20"/>
          <w:szCs w:val="20"/>
        </w:rPr>
      </w:pPr>
      <w:r>
        <w:rPr>
          <w:rFonts w:cs="Courier New" w:ascii="Courier New" w:hAnsi="Courier New"/>
          <w:sz w:val="20"/>
          <w:szCs w:val="20"/>
        </w:rPr>
        <w:t>» K=LinearTriangleAssemble(K,k1,1,5,4);</w:t>
      </w:r>
    </w:p>
    <w:p>
      <w:pPr>
        <w:pStyle w:val="Normal"/>
        <w:rPr>
          <w:rFonts w:ascii="Courier New" w:hAnsi="Courier New" w:cs="Courier New"/>
          <w:sz w:val="20"/>
          <w:szCs w:val="20"/>
        </w:rPr>
      </w:pPr>
      <w:r>
        <w:rPr>
          <w:rFonts w:cs="Courier New" w:ascii="Courier New" w:hAnsi="Courier New"/>
          <w:sz w:val="20"/>
          <w:szCs w:val="20"/>
        </w:rPr>
        <w:t>» K=LinearTriangleAssemble(K,k2,1,2,5);</w:t>
      </w:r>
    </w:p>
    <w:p>
      <w:pPr>
        <w:pStyle w:val="Normal"/>
        <w:rPr>
          <w:rFonts w:ascii="Courier New" w:hAnsi="Courier New" w:cs="Courier New"/>
          <w:sz w:val="20"/>
          <w:szCs w:val="20"/>
        </w:rPr>
      </w:pPr>
      <w:r>
        <w:rPr>
          <w:rFonts w:cs="Courier New" w:ascii="Courier New" w:hAnsi="Courier New"/>
          <w:sz w:val="20"/>
          <w:szCs w:val="20"/>
        </w:rPr>
        <w:t>» K=LinearTriangleAssemble(K,k3,3,4,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TriangleAssemble(K,k4,2,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288   -0.0072         0       0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72    0.2632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3462   -0.1875   -0.0288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1875    0.6274    0.0072 -0.263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88    0.0072    0.3462  0.1875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2632    0.1875  0.6274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         0    0.0288  0.0072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         0   -0.0072  0.263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3462    0.1875   -0.3462 -0.1875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1875   -0.6274   -0.1875 -0.6274    0.18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32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32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1.38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    2.50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6,3:6) K(3:6,9:10) ; K(9:10,3:6) K(9:10,9: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9.375 ; 0 ; 9.375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4);0;0;u(5: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9) ; U(10) ; U(7) ; 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1) ; U(2) ; U(3) ; U(4) ; U(9) ; U(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5) ; U(6) ; U(7) ; U(8) ; U(9) ; U(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3) ; U(4) ; U(5) ; U(6) ; U(9) ; U(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ig</w:t>
      </w:r>
      <w:r>
        <w:rPr>
          <w:rFonts w:cs="Courier New" w:ascii="Courier New" w:hAnsi="Courier New"/>
          <w:sz w:val="20"/>
          <w:szCs w:val="20"/>
        </w:rPr>
        <w:t>1=LinearTriangleElementStresses(E,NU,t,0,0,0.25,0.125,0,0.25,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sig</w:t>
      </w:r>
      <w:r>
        <w:rPr>
          <w:rFonts w:cs="Courier New" w:ascii="Courier New" w:hAnsi="Courier New"/>
          <w:sz w:val="20"/>
          <w:szCs w:val="20"/>
        </w:rPr>
        <w:t>2=LinearTriangleElementStresses(E,NU,t,0,0,0.5,0,0.25,0.125,1,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sig</w:t>
      </w:r>
      <w:r>
        <w:rPr>
          <w:rFonts w:cs="Courier New" w:ascii="Courier New" w:hAnsi="Courier New"/>
          <w:sz w:val="20"/>
          <w:szCs w:val="20"/>
        </w:rPr>
        <w:t>3=LinearTriangleElementStresses(E,NU,t,0.5,0.25,0,0.25,0.25,0.125,1,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sig</w:t>
      </w:r>
      <w:r>
        <w:rPr>
          <w:rFonts w:cs="Courier New" w:ascii="Courier New" w:hAnsi="Courier New"/>
          <w:sz w:val="20"/>
          <w:szCs w:val="20"/>
        </w:rPr>
        <w:t>4=LinearTriangleElementStresses(E,NU,t,0.5,0,0.5,0.25,0.25,0.125,1,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1=LinearTriangleElementPStresses(</w:t>
      </w:r>
      <w:r>
        <w:rPr>
          <w:rFonts w:cs="Courier New" w:ascii="Courier New" w:hAnsi="Courier New"/>
          <w:sz w:val="20"/>
          <w:szCs w:val="20"/>
        </w:rPr>
        <w:t>sig</w:t>
      </w:r>
      <w:r>
        <w:rPr>
          <w:rFonts w:cs="Courier New" w:ascii="Courier New" w:hAnsi="Courier New"/>
          <w:sz w:val="20"/>
          <w:szCs w:val="20"/>
        </w:rPr>
        <w:t>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2=LinearTriangleElementPStresses(</w:t>
      </w:r>
      <w:r>
        <w:rPr>
          <w:rFonts w:cs="Courier New" w:ascii="Courier New" w:hAnsi="Courier New"/>
          <w:sz w:val="20"/>
          <w:szCs w:val="20"/>
        </w:rPr>
        <w:t>sig</w:t>
      </w:r>
      <w:r>
        <w:rPr>
          <w:rFonts w:cs="Courier New" w:ascii="Courier New" w:hAnsi="Courier New"/>
          <w:sz w:val="20"/>
          <w:szCs w:val="20"/>
        </w:rPr>
        <w:t>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3=LinearTriangleElementPStresses(</w:t>
      </w:r>
      <w:r>
        <w:rPr>
          <w:rFonts w:cs="Courier New" w:ascii="Courier New" w:hAnsi="Courier New"/>
          <w:sz w:val="20"/>
          <w:szCs w:val="20"/>
        </w:rPr>
        <w:t>sig</w:t>
      </w:r>
      <w:r>
        <w:rPr>
          <w:rFonts w:cs="Courier New" w:ascii="Courier New" w:hAnsi="Courier New"/>
          <w:sz w:val="20"/>
          <w:szCs w:val="20"/>
        </w:rPr>
        <w:t>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4=LinearTriangleElementPStresses(</w:t>
      </w:r>
      <w:r>
        <w:rPr>
          <w:rFonts w:cs="Courier New" w:ascii="Courier New" w:hAnsi="Courier New"/>
          <w:sz w:val="20"/>
          <w:szCs w:val="20"/>
        </w:rPr>
        <w:t>sig</w:t>
      </w:r>
      <w:r>
        <w:rPr>
          <w:rFonts w:cs="Courier New" w:ascii="Courier New" w:hAnsi="Courier New"/>
          <w:sz w:val="20"/>
          <w:szCs w:val="20"/>
        </w:rPr>
        <w:t>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1.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U=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0.0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LinearTriangleElementStiffness(E,NU,t,0,0,0.3,0.3,0,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LinearTriangleElementStiffness(E,NU,t,0,0,0.3,0,0.3,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LinearTriangleElementStiffness(E,NU,t,0.3,0,0.6,0.3,0.3,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LinearTriangleElementStiffness(E,NU,t,0.3,0,0.6,0,0.6,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5=LinearTriangleElementStiffness(E,NU,t,0.6,0,0.9,0.3,0.6,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6=LinearTriangleElementStiffness(E,NU,t,0.6,0,0.9,0,0.9,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7=LinearTriangleElementStiffness(E,NU,t,0,0.3,0.3,0.6,0,0.6,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8=LinearTriangleElementStiffness(E,NU,t,0,0.3,0.3,0.3,0.3,0.6,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9=LinearTriangleElementStiffness(E,NU,t,0.6,0.3,0.9,0.6,0.6,0.6,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0=LinearTriangleElementStiffness(E,NU,t,0.6,0.3,0.9,0.3,0.9,0.6,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1=LinearTriangleElementStiffness(E,NU,t,0,0.6,0.3,0.9,0,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2=LinearTriangleElementStiffness(E,NU,t,0,0.6,0.3,0.6,0.3,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3=LinearTriangleElementStiffness(E,NU,t,0.3,0.6,0.6,0.9,0.3,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4=LinearTriangleElementStiffness(E,NU,t,0.3,0.6,0.6,0.6,0.6,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5=LinearTriangleElementStiffness(E,NU,t,0.6,0.6,0.9,0.9,0.6,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6=LinearTriangleElementStiffness(E,NU,t,0.6,0.6,0.9,0.6,0.9,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zeros(32,32);</w:t>
      </w:r>
    </w:p>
    <w:p>
      <w:pPr>
        <w:pStyle w:val="Normal"/>
        <w:rPr/>
      </w:pPr>
      <w:r>
        <w:rPr>
          <w:rFonts w:cs="Courier New" w:ascii="Courier New" w:hAnsi="Courier New"/>
          <w:sz w:val="20"/>
          <w:szCs w:val="20"/>
        </w:rPr>
        <w:t>K=LinearTriangleAssemble(K,k1,1,6,5)</w:t>
      </w:r>
      <w:r>
        <w:rPr>
          <w:rFonts w:cs="Courier New" w:ascii="Courier New" w:hAnsi="Courier New"/>
          <w:sz w:val="20"/>
          <w:szCs w:val="20"/>
        </w:rPr>
        <w:t>;</w:t>
      </w:r>
    </w:p>
    <w:p>
      <w:pPr>
        <w:pStyle w:val="Normal"/>
        <w:rPr/>
      </w:pPr>
      <w:r>
        <w:rPr>
          <w:rFonts w:cs="Courier New" w:ascii="Courier New" w:hAnsi="Courier New"/>
          <w:sz w:val="20"/>
          <w:szCs w:val="20"/>
        </w:rPr>
        <w:t>K=LinearTriangleAssemble(K,k</w:t>
      </w:r>
      <w:r>
        <w:rPr>
          <w:rFonts w:cs="Courier New" w:ascii="Courier New" w:hAnsi="Courier New"/>
          <w:sz w:val="20"/>
          <w:szCs w:val="20"/>
        </w:rPr>
        <w:t>2</w:t>
      </w:r>
      <w:r>
        <w:rPr>
          <w:rFonts w:cs="Courier New" w:ascii="Courier New" w:hAnsi="Courier New"/>
          <w:sz w:val="20"/>
          <w:szCs w:val="20"/>
        </w:rPr>
        <w:t>,1,</w:t>
      </w:r>
      <w:r>
        <w:rPr>
          <w:rFonts w:cs="Courier New" w:ascii="Courier New" w:hAnsi="Courier New"/>
          <w:sz w:val="20"/>
          <w:szCs w:val="20"/>
        </w:rPr>
        <w:t>2</w:t>
      </w:r>
      <w:r>
        <w:rPr>
          <w:rFonts w:cs="Courier New" w:ascii="Courier New" w:hAnsi="Courier New"/>
          <w:sz w:val="20"/>
          <w:szCs w:val="20"/>
        </w:rPr>
        <w:t>,</w:t>
      </w:r>
      <w:r>
        <w:rPr>
          <w:rFonts w:cs="Courier New" w:ascii="Courier New" w:hAnsi="Courier New"/>
          <w:sz w:val="20"/>
          <w:szCs w:val="20"/>
        </w:rPr>
        <w:t>6</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w:t>
      </w:r>
      <w:r>
        <w:rPr>
          <w:rFonts w:cs="Courier New" w:ascii="Courier New" w:hAnsi="Courier New"/>
          <w:sz w:val="20"/>
          <w:szCs w:val="20"/>
        </w:rPr>
        <w:t>3</w:t>
      </w:r>
      <w:r>
        <w:rPr>
          <w:rFonts w:cs="Courier New" w:ascii="Courier New" w:hAnsi="Courier New"/>
          <w:sz w:val="20"/>
          <w:szCs w:val="20"/>
        </w:rPr>
        <w:t>,</w:t>
      </w:r>
      <w:r>
        <w:rPr>
          <w:rFonts w:cs="Courier New" w:ascii="Courier New" w:hAnsi="Courier New"/>
          <w:sz w:val="20"/>
          <w:szCs w:val="20"/>
        </w:rPr>
        <w:t>2</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6</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w:t>
      </w:r>
      <w:r>
        <w:rPr>
          <w:rFonts w:cs="Courier New" w:ascii="Courier New" w:hAnsi="Courier New"/>
          <w:sz w:val="20"/>
          <w:szCs w:val="20"/>
        </w:rPr>
        <w:t>4</w:t>
      </w:r>
      <w:r>
        <w:rPr>
          <w:rFonts w:cs="Courier New" w:ascii="Courier New" w:hAnsi="Courier New"/>
          <w:sz w:val="20"/>
          <w:szCs w:val="20"/>
        </w:rPr>
        <w:t>,</w:t>
      </w:r>
      <w:r>
        <w:rPr>
          <w:rFonts w:cs="Courier New" w:ascii="Courier New" w:hAnsi="Courier New"/>
          <w:sz w:val="20"/>
          <w:szCs w:val="20"/>
        </w:rPr>
        <w:t>2</w:t>
      </w:r>
      <w:r>
        <w:rPr>
          <w:rFonts w:cs="Courier New" w:ascii="Courier New" w:hAnsi="Courier New"/>
          <w:sz w:val="20"/>
          <w:szCs w:val="20"/>
        </w:rPr>
        <w:t>,</w:t>
      </w:r>
      <w:r>
        <w:rPr>
          <w:rFonts w:cs="Courier New" w:ascii="Courier New" w:hAnsi="Courier New"/>
          <w:sz w:val="20"/>
          <w:szCs w:val="20"/>
        </w:rPr>
        <w:t>3</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w:t>
      </w:r>
      <w:r>
        <w:rPr>
          <w:rFonts w:cs="Courier New" w:ascii="Courier New" w:hAnsi="Courier New"/>
          <w:sz w:val="20"/>
          <w:szCs w:val="20"/>
        </w:rPr>
        <w:t>5</w:t>
      </w:r>
      <w:r>
        <w:rPr>
          <w:rFonts w:cs="Courier New" w:ascii="Courier New" w:hAnsi="Courier New"/>
          <w:sz w:val="20"/>
          <w:szCs w:val="20"/>
        </w:rPr>
        <w:t>,</w:t>
      </w:r>
      <w:r>
        <w:rPr>
          <w:rFonts w:cs="Courier New" w:ascii="Courier New" w:hAnsi="Courier New"/>
          <w:sz w:val="20"/>
          <w:szCs w:val="20"/>
        </w:rPr>
        <w:t>3</w:t>
      </w:r>
      <w:r>
        <w:rPr>
          <w:rFonts w:cs="Courier New" w:ascii="Courier New" w:hAnsi="Courier New"/>
          <w:sz w:val="20"/>
          <w:szCs w:val="20"/>
        </w:rPr>
        <w:t>,</w:t>
      </w:r>
      <w:r>
        <w:rPr>
          <w:rFonts w:cs="Courier New" w:ascii="Courier New" w:hAnsi="Courier New"/>
          <w:sz w:val="20"/>
          <w:szCs w:val="20"/>
        </w:rPr>
        <w:t>8</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w:t>
      </w:r>
      <w:r>
        <w:rPr>
          <w:rFonts w:cs="Courier New" w:ascii="Courier New" w:hAnsi="Courier New"/>
          <w:sz w:val="20"/>
          <w:szCs w:val="20"/>
        </w:rPr>
        <w:t>6</w:t>
      </w:r>
      <w:r>
        <w:rPr>
          <w:rFonts w:cs="Courier New" w:ascii="Courier New" w:hAnsi="Courier New"/>
          <w:sz w:val="20"/>
          <w:szCs w:val="20"/>
        </w:rPr>
        <w:t>,</w:t>
      </w:r>
      <w:r>
        <w:rPr>
          <w:rFonts w:cs="Courier New" w:ascii="Courier New" w:hAnsi="Courier New"/>
          <w:sz w:val="20"/>
          <w:szCs w:val="20"/>
        </w:rPr>
        <w:t>3</w:t>
      </w:r>
      <w:r>
        <w:rPr>
          <w:rFonts w:cs="Courier New" w:ascii="Courier New" w:hAnsi="Courier New"/>
          <w:sz w:val="20"/>
          <w:szCs w:val="20"/>
        </w:rPr>
        <w:t>,</w:t>
      </w:r>
      <w:r>
        <w:rPr>
          <w:rFonts w:cs="Courier New" w:ascii="Courier New" w:hAnsi="Courier New"/>
          <w:sz w:val="20"/>
          <w:szCs w:val="20"/>
        </w:rPr>
        <w:t>4</w:t>
      </w:r>
      <w:r>
        <w:rPr>
          <w:rFonts w:cs="Courier New" w:ascii="Courier New" w:hAnsi="Courier New"/>
          <w:sz w:val="20"/>
          <w:szCs w:val="20"/>
        </w:rPr>
        <w:t>,</w:t>
      </w:r>
      <w:r>
        <w:rPr>
          <w:rFonts w:cs="Courier New" w:ascii="Courier New" w:hAnsi="Courier New"/>
          <w:sz w:val="20"/>
          <w:szCs w:val="20"/>
        </w:rPr>
        <w:t>8</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5</w:t>
      </w:r>
      <w:r>
        <w:rPr>
          <w:rFonts w:cs="Courier New" w:ascii="Courier New" w:hAnsi="Courier New"/>
          <w:sz w:val="20"/>
          <w:szCs w:val="20"/>
        </w:rPr>
        <w:t>,</w:t>
      </w:r>
      <w:r>
        <w:rPr>
          <w:rFonts w:cs="Courier New" w:ascii="Courier New" w:hAnsi="Courier New"/>
          <w:sz w:val="20"/>
          <w:szCs w:val="20"/>
        </w:rPr>
        <w:t>10</w:t>
      </w:r>
      <w:r>
        <w:rPr>
          <w:rFonts w:cs="Courier New" w:ascii="Courier New" w:hAnsi="Courier New"/>
          <w:sz w:val="20"/>
          <w:szCs w:val="20"/>
        </w:rPr>
        <w:t>,</w:t>
      </w:r>
      <w:r>
        <w:rPr>
          <w:rFonts w:cs="Courier New" w:ascii="Courier New" w:hAnsi="Courier New"/>
          <w:sz w:val="20"/>
          <w:szCs w:val="20"/>
        </w:rPr>
        <w:t>9</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w:t>
      </w:r>
      <w:r>
        <w:rPr>
          <w:rFonts w:cs="Courier New" w:ascii="Courier New" w:hAnsi="Courier New"/>
          <w:sz w:val="20"/>
          <w:szCs w:val="20"/>
        </w:rPr>
        <w:t>8</w:t>
      </w:r>
      <w:r>
        <w:rPr>
          <w:rFonts w:cs="Courier New" w:ascii="Courier New" w:hAnsi="Courier New"/>
          <w:sz w:val="20"/>
          <w:szCs w:val="20"/>
        </w:rPr>
        <w:t>,</w:t>
      </w:r>
      <w:r>
        <w:rPr>
          <w:rFonts w:cs="Courier New" w:ascii="Courier New" w:hAnsi="Courier New"/>
          <w:sz w:val="20"/>
          <w:szCs w:val="20"/>
        </w:rPr>
        <w:t>5</w:t>
      </w:r>
      <w:r>
        <w:rPr>
          <w:rFonts w:cs="Courier New" w:ascii="Courier New" w:hAnsi="Courier New"/>
          <w:sz w:val="20"/>
          <w:szCs w:val="20"/>
        </w:rPr>
        <w:t>,6,</w:t>
      </w:r>
      <w:r>
        <w:rPr>
          <w:rFonts w:cs="Courier New" w:ascii="Courier New" w:hAnsi="Courier New"/>
          <w:sz w:val="20"/>
          <w:szCs w:val="20"/>
        </w:rPr>
        <w:t>10</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w:t>
      </w:r>
      <w:r>
        <w:rPr>
          <w:rFonts w:cs="Courier New" w:ascii="Courier New" w:hAnsi="Courier New"/>
          <w:sz w:val="20"/>
          <w:szCs w:val="20"/>
        </w:rPr>
        <w:t>9</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12,11</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0</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8</w:t>
      </w:r>
      <w:r>
        <w:rPr>
          <w:rFonts w:cs="Courier New" w:ascii="Courier New" w:hAnsi="Courier New"/>
          <w:sz w:val="20"/>
          <w:szCs w:val="20"/>
        </w:rPr>
        <w:t>,</w:t>
      </w:r>
      <w:r>
        <w:rPr>
          <w:rFonts w:cs="Courier New" w:ascii="Courier New" w:hAnsi="Courier New"/>
          <w:sz w:val="20"/>
          <w:szCs w:val="20"/>
        </w:rPr>
        <w:t>12</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1</w:t>
      </w:r>
      <w:r>
        <w:rPr>
          <w:rFonts w:cs="Courier New" w:ascii="Courier New" w:hAnsi="Courier New"/>
          <w:sz w:val="20"/>
          <w:szCs w:val="20"/>
        </w:rPr>
        <w:t>,</w:t>
      </w:r>
      <w:r>
        <w:rPr>
          <w:rFonts w:cs="Courier New" w:ascii="Courier New" w:hAnsi="Courier New"/>
          <w:sz w:val="20"/>
          <w:szCs w:val="20"/>
        </w:rPr>
        <w:t>9</w:t>
      </w:r>
      <w:r>
        <w:rPr>
          <w:rFonts w:cs="Courier New" w:ascii="Courier New" w:hAnsi="Courier New"/>
          <w:sz w:val="20"/>
          <w:szCs w:val="20"/>
        </w:rPr>
        <w:t>,</w:t>
      </w:r>
      <w:r>
        <w:rPr>
          <w:rFonts w:cs="Courier New" w:ascii="Courier New" w:hAnsi="Courier New"/>
          <w:sz w:val="20"/>
          <w:szCs w:val="20"/>
        </w:rPr>
        <w:t>14</w:t>
      </w:r>
      <w:r>
        <w:rPr>
          <w:rFonts w:cs="Courier New" w:ascii="Courier New" w:hAnsi="Courier New"/>
          <w:sz w:val="20"/>
          <w:szCs w:val="20"/>
        </w:rPr>
        <w:t>,</w:t>
      </w:r>
      <w:r>
        <w:rPr>
          <w:rFonts w:cs="Courier New" w:ascii="Courier New" w:hAnsi="Courier New"/>
          <w:sz w:val="20"/>
          <w:szCs w:val="20"/>
        </w:rPr>
        <w:t>13</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2</w:t>
      </w:r>
      <w:r>
        <w:rPr>
          <w:rFonts w:cs="Courier New" w:ascii="Courier New" w:hAnsi="Courier New"/>
          <w:sz w:val="20"/>
          <w:szCs w:val="20"/>
        </w:rPr>
        <w:t>,</w:t>
      </w:r>
      <w:r>
        <w:rPr>
          <w:rFonts w:cs="Courier New" w:ascii="Courier New" w:hAnsi="Courier New"/>
          <w:sz w:val="20"/>
          <w:szCs w:val="20"/>
        </w:rPr>
        <w:t>9</w:t>
      </w:r>
      <w:r>
        <w:rPr>
          <w:rFonts w:cs="Courier New" w:ascii="Courier New" w:hAnsi="Courier New"/>
          <w:sz w:val="20"/>
          <w:szCs w:val="20"/>
        </w:rPr>
        <w:t>,</w:t>
      </w:r>
      <w:r>
        <w:rPr>
          <w:rFonts w:cs="Courier New" w:ascii="Courier New" w:hAnsi="Courier New"/>
          <w:sz w:val="20"/>
          <w:szCs w:val="20"/>
        </w:rPr>
        <w:t>10</w:t>
      </w:r>
      <w:r>
        <w:rPr>
          <w:rFonts w:cs="Courier New" w:ascii="Courier New" w:hAnsi="Courier New"/>
          <w:sz w:val="20"/>
          <w:szCs w:val="20"/>
        </w:rPr>
        <w:t>,</w:t>
      </w:r>
      <w:r>
        <w:rPr>
          <w:rFonts w:cs="Courier New" w:ascii="Courier New" w:hAnsi="Courier New"/>
          <w:sz w:val="20"/>
          <w:szCs w:val="20"/>
        </w:rPr>
        <w:t>14</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3</w:t>
      </w:r>
      <w:r>
        <w:rPr>
          <w:rFonts w:cs="Courier New" w:ascii="Courier New" w:hAnsi="Courier New"/>
          <w:sz w:val="20"/>
          <w:szCs w:val="20"/>
        </w:rPr>
        <w:t>,1</w:t>
      </w:r>
      <w:r>
        <w:rPr>
          <w:rFonts w:cs="Courier New" w:ascii="Courier New" w:hAnsi="Courier New"/>
          <w:sz w:val="20"/>
          <w:szCs w:val="20"/>
        </w:rPr>
        <w:t>0</w:t>
      </w:r>
      <w:r>
        <w:rPr>
          <w:rFonts w:cs="Courier New" w:ascii="Courier New" w:hAnsi="Courier New"/>
          <w:sz w:val="20"/>
          <w:szCs w:val="20"/>
        </w:rPr>
        <w:t>,</w:t>
      </w:r>
      <w:r>
        <w:rPr>
          <w:rFonts w:cs="Courier New" w:ascii="Courier New" w:hAnsi="Courier New"/>
          <w:sz w:val="20"/>
          <w:szCs w:val="20"/>
        </w:rPr>
        <w:t>15</w:t>
      </w:r>
      <w:r>
        <w:rPr>
          <w:rFonts w:cs="Courier New" w:ascii="Courier New" w:hAnsi="Courier New"/>
          <w:sz w:val="20"/>
          <w:szCs w:val="20"/>
        </w:rPr>
        <w:t>,</w:t>
      </w:r>
      <w:r>
        <w:rPr>
          <w:rFonts w:cs="Courier New" w:ascii="Courier New" w:hAnsi="Courier New"/>
          <w:sz w:val="20"/>
          <w:szCs w:val="20"/>
        </w:rPr>
        <w:t>14</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4</w:t>
      </w:r>
      <w:r>
        <w:rPr>
          <w:rFonts w:cs="Courier New" w:ascii="Courier New" w:hAnsi="Courier New"/>
          <w:sz w:val="20"/>
          <w:szCs w:val="20"/>
        </w:rPr>
        <w:t>,1</w:t>
      </w:r>
      <w:r>
        <w:rPr>
          <w:rFonts w:cs="Courier New" w:ascii="Courier New" w:hAnsi="Courier New"/>
          <w:sz w:val="20"/>
          <w:szCs w:val="20"/>
        </w:rPr>
        <w:t>0</w:t>
      </w:r>
      <w:r>
        <w:rPr>
          <w:rFonts w:cs="Courier New" w:ascii="Courier New" w:hAnsi="Courier New"/>
          <w:sz w:val="20"/>
          <w:szCs w:val="20"/>
        </w:rPr>
        <w:t>,</w:t>
      </w:r>
      <w:r>
        <w:rPr>
          <w:rFonts w:cs="Courier New" w:ascii="Courier New" w:hAnsi="Courier New"/>
          <w:sz w:val="20"/>
          <w:szCs w:val="20"/>
        </w:rPr>
        <w:t>11</w:t>
      </w:r>
      <w:r>
        <w:rPr>
          <w:rFonts w:cs="Courier New" w:ascii="Courier New" w:hAnsi="Courier New"/>
          <w:sz w:val="20"/>
          <w:szCs w:val="20"/>
        </w:rPr>
        <w:t>,</w:t>
      </w:r>
      <w:r>
        <w:rPr>
          <w:rFonts w:cs="Courier New" w:ascii="Courier New" w:hAnsi="Courier New"/>
          <w:sz w:val="20"/>
          <w:szCs w:val="20"/>
        </w:rPr>
        <w:t>1</w:t>
      </w:r>
      <w:r>
        <w:rPr>
          <w:rFonts w:cs="Courier New" w:ascii="Courier New" w:hAnsi="Courier New"/>
          <w:sz w:val="20"/>
          <w:szCs w:val="20"/>
        </w:rPr>
        <w:t>5)</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5</w:t>
      </w:r>
      <w:r>
        <w:rPr>
          <w:rFonts w:cs="Courier New" w:ascii="Courier New" w:hAnsi="Courier New"/>
          <w:sz w:val="20"/>
          <w:szCs w:val="20"/>
        </w:rPr>
        <w:t>,1</w:t>
      </w:r>
      <w:r>
        <w:rPr>
          <w:rFonts w:cs="Courier New" w:ascii="Courier New" w:hAnsi="Courier New"/>
          <w:sz w:val="20"/>
          <w:szCs w:val="20"/>
        </w:rPr>
        <w:t>1</w:t>
      </w:r>
      <w:r>
        <w:rPr>
          <w:rFonts w:cs="Courier New" w:ascii="Courier New" w:hAnsi="Courier New"/>
          <w:sz w:val="20"/>
          <w:szCs w:val="20"/>
        </w:rPr>
        <w:t>,</w:t>
      </w:r>
      <w:r>
        <w:rPr>
          <w:rFonts w:cs="Courier New" w:ascii="Courier New" w:hAnsi="Courier New"/>
          <w:sz w:val="20"/>
          <w:szCs w:val="20"/>
        </w:rPr>
        <w:t>1</w:t>
      </w:r>
      <w:r>
        <w:rPr>
          <w:rFonts w:cs="Courier New" w:ascii="Courier New" w:hAnsi="Courier New"/>
          <w:sz w:val="20"/>
          <w:szCs w:val="20"/>
        </w:rPr>
        <w:t>6,</w:t>
      </w:r>
      <w:r>
        <w:rPr>
          <w:rFonts w:cs="Courier New" w:ascii="Courier New" w:hAnsi="Courier New"/>
          <w:sz w:val="20"/>
          <w:szCs w:val="20"/>
        </w:rPr>
        <w:t>1</w:t>
      </w:r>
      <w:r>
        <w:rPr>
          <w:rFonts w:cs="Courier New" w:ascii="Courier New" w:hAnsi="Courier New"/>
          <w:sz w:val="20"/>
          <w:szCs w:val="20"/>
        </w:rPr>
        <w:t>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TriangleAssemble(K,k16,11,12,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7         0   -0.7467    0.18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267    0.2800   -0.28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2.0533   -0.4667   -0.7467  0.18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2.0533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467    0.2800    2.0533 -0.46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867   -0.2800   -0.4667  2.0533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7467  0.2800    1.02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867 -0.28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5600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4667   -1.49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667   -0.560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    0.4667 -1.49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6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6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5600    0.4667       0   -0.4667</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0         0         0    0.4667   -1.4933 </w:t>
      </w:r>
      <w:r>
        <w:rPr>
          <w:rFonts w:cs="Courier New" w:ascii="Courier New" w:hAnsi="Courier New"/>
          <w:sz w:val="20"/>
          <w:szCs w:val="20"/>
        </w:rPr>
        <w:t>-</w:t>
      </w:r>
      <w:r>
        <w:rPr>
          <w:rFonts w:cs="Courier New" w:ascii="Courier New" w:hAnsi="Courier New"/>
          <w:sz w:val="20"/>
          <w:szCs w:val="20"/>
        </w:rPr>
        <w:t>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         0         0 -0.56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         0  0.4667   -1.49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7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0533   -0.4667   -1.4933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2.0533    0.4667   -0.56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4933    0.4667    3.0800   -0.9333 -0.74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5600   -0.9333    3.0800  0.18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467    0.1867  3.08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00   -0.2800 -0.4667    3.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         0 -1.4933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         0         0  0.4667   -0.5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18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7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2800    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    0.1867   -0.7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2800         0   -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867   -0.7467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800  0.18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800 -0.7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933    0.4667         0         0         0       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5600         0         0         0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46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2.05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533   -0.4667   -1.4933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2.0533    0.4667 -0.56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4933    0.4667    3.0800 -0.46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5600   -0.4667  3.0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7467  0.2800    3.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867 -0.2800   -0.9333</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0.2800    0.2800         0         0         0 </w:t>
      </w:r>
      <w:r>
        <w:rPr>
          <w:rFonts w:cs="Courier New" w:ascii="Courier New" w:hAnsi="Courier New"/>
          <w:sz w:val="20"/>
          <w:szCs w:val="20"/>
        </w:rPr>
        <w:t xml:space="preserve">  </w:t>
      </w:r>
      <w:r>
        <w:rPr>
          <w:rFonts w:cs="Courier New" w:ascii="Courier New" w:hAnsi="Courier New"/>
          <w:sz w:val="20"/>
          <w:szCs w:val="20"/>
        </w:rPr>
        <w:t xml:space="preserve">    0   -1.49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7467         0         0         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18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7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667   -0.560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    0.4667 -1.49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667   -0.5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667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46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46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46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18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7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00    0.280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867   -0.7467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         0         0 -0.56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         0  0.4667   -1.49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33   -1.4933    0.46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800    0.4667   -0.56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2.0533   -0.46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600   -0.4667    2.05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0267   -0.4667 -0.74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667    1.0267  0.18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467    0.1867  2.0533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00   -0.2800 -0.4667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         0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933         0         0         0         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2800    0.28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600    0.4667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1.4933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4667   -0.74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2.0533    0.18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1867    1.02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2800         0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8,3:8) K(3:8,11:16) K(3:8,19:24) K(3:8,27:32) ; K(11:16,3:8) K(11:16,11:16) K(11:16,19:24) K(11:16,27:32) ; K(19:24,3:8) K(19:24,11:16) K(19:24,19:24) K(19:24,27:32) ; K(27:32,3:8) K(27:32,11:16) K(27:32,19:24) K(27:32,27:3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0;0;0;0;0;0;0;0;0;0;0;0;0;0;0;0;0;0;0;0;0;0;-2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6);0;0;u(7:12);0;0;u(13:18);0;0;u(19: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8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7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3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25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1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5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44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b/>
          <w:b/>
          <w:bCs/>
          <w:u w:val="single"/>
        </w:rPr>
      </w:pPr>
      <w:r>
        <w:rPr>
          <w:b/>
          <w:bCs/>
          <w:u w:val="single"/>
        </w:rPr>
        <w:t>Problem 11.3:</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rFonts w:ascii="Courier New" w:hAnsi="Courier New" w:cs="Courier New"/>
          <w:sz w:val="20"/>
          <w:szCs w:val="20"/>
        </w:rPr>
      </w:pPr>
      <w:r>
        <w:rPr>
          <w:rFonts w:cs="Courier New" w:ascii="Courier New" w:hAnsi="Courier New"/>
          <w:sz w:val="20"/>
          <w:szCs w:val="20"/>
        </w:rPr>
        <w:t>» E=20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U=0.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0.0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LinearTriangleElementStiffness(E,NU,t,0,0.4,0,0,0.7,0.4,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LinearTriangleElementStiffness(E,NU,t,0.7,0.4,0,0,0.7,0,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SpringElementStiffness(4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SpringElementStiffness(4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10,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TriangleAssemble(K,k1,1,3,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TriangleAssemble(K,k2,2,3,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3,6,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4,8,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10   -0.7143   -0.6279    0.3846   -0.6731  0.32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2.1429    0.3297   -0.2198    0.3846 -1.92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9    0.3297    1.3010         0         0 -0.7143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198         0    2.1429   -0.7143       0    0.32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3846         0   -0.7143    1.3010       0   -0.6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1.9231   -0.7143         0         0  2.1469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3297   -0.6279  0.3846    1.3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1.9231    0.3297 -0.2198   -0.7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98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469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         0    0.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8,1: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 ; 17.5 ; 0 ; 17.5 ; 0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ning: Matrix is close to singular or badly sca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may be inaccurate. RCOND = 2.544804e-0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1:8)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5) ; U(6) ; U(3) ; 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3) ; U(4) ; U(5) ; U(6) ; U(7) ; 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6) ; U(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8) ; U(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LinearTriangleElementStresses(E,NU,t,0,0.4,0,0,0.7,0.4,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LinearTriangleElementStresses(E,NU,t,0.7,0.4,0,0,0.7,0,1,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1=LinearTriangleElementPStresses(sigm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2=LinearTriangleElementPStresses(sigm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3=SpringElementForces(k3,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4=SpringElementForces(k4,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b/>
          <w:bCs/>
          <w:u w:val="single"/>
        </w:rPr>
        <w:t>Problem 12.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U=0.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0.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QuadTriangleElementStiffness(E,NU,t,0,0,0.25,0.125,0,0.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QuadTriangleElementStiffness(E,NU,t,0,0,0.5,0,0.25,0.1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 </w:t>
      </w:r>
      <w:r>
        <w:rPr>
          <w:rFonts w:cs="Courier New" w:ascii="Courier New" w:hAnsi="Courier New"/>
          <w:sz w:val="20"/>
          <w:szCs w:val="20"/>
        </w:rPr>
        <w:t>k3=QuadTriangleElementStiffness(E,NU,t,0.25,0.125,0.5,0.25,0,0.25,1)</w:t>
      </w:r>
      <w:r>
        <w:rPr>
          <w:rFonts w:cs="Courier New" w:ascii="Courier New" w:hAnsi="Courier New"/>
          <w:sz w:val="20"/>
          <w:szCs w:val="20"/>
        </w:rPr>
        <w:t>;</w:t>
      </w:r>
    </w:p>
    <w:p>
      <w:pPr>
        <w:pStyle w:val="Normal"/>
        <w:rPr/>
      </w:pPr>
      <w:r>
        <w:rPr>
          <w:rFonts w:cs="Courier New" w:ascii="Courier New" w:hAnsi="Courier New"/>
          <w:sz w:val="20"/>
          <w:szCs w:val="20"/>
        </w:rPr>
        <w:t>» k</w:t>
      </w:r>
      <w:r>
        <w:rPr>
          <w:rFonts w:cs="Courier New" w:ascii="Courier New" w:hAnsi="Courier New"/>
          <w:sz w:val="20"/>
          <w:szCs w:val="20"/>
        </w:rPr>
        <w:t>4</w:t>
      </w:r>
      <w:r>
        <w:rPr>
          <w:rFonts w:cs="Courier New" w:ascii="Courier New" w:hAnsi="Courier New"/>
          <w:sz w:val="20"/>
          <w:szCs w:val="20"/>
        </w:rPr>
        <w:t>=QuadTriangleElementStiffness(E,NU,t,0</w:t>
      </w:r>
      <w:r>
        <w:rPr>
          <w:rFonts w:cs="Courier New" w:ascii="Courier New" w:hAnsi="Courier New"/>
          <w:sz w:val="20"/>
          <w:szCs w:val="20"/>
        </w:rPr>
        <w:t>.25</w:t>
      </w:r>
      <w:r>
        <w:rPr>
          <w:rFonts w:cs="Courier New" w:ascii="Courier New" w:hAnsi="Courier New"/>
          <w:sz w:val="20"/>
          <w:szCs w:val="20"/>
        </w:rPr>
        <w:t>,0</w:t>
      </w:r>
      <w:r>
        <w:rPr>
          <w:rFonts w:cs="Courier New" w:ascii="Courier New" w:hAnsi="Courier New"/>
          <w:sz w:val="20"/>
          <w:szCs w:val="20"/>
        </w:rPr>
        <w:t>.125</w:t>
      </w:r>
      <w:r>
        <w:rPr>
          <w:rFonts w:cs="Courier New" w:ascii="Courier New" w:hAnsi="Courier New"/>
          <w:sz w:val="20"/>
          <w:szCs w:val="20"/>
        </w:rPr>
        <w:t>,0.5,0,0.5,0.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26,2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QuadTriangleAssemble(K,k1,1,7,11,4,9,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QuadTriangleAssemble(K,k2,1,3,7,2,5,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QuadTriangleAssemble(K,k3,7,13,11,10,12,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QuadTriangleAssemble(K,k4,7,3,13,5,8,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385   -0.0096   -0.0096  0.0024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96    0.3510   -0.0024 -0.0877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1.0000         0    0.0385 -0.0096   -0.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2.3750    0.0096  0.351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0385    0.0096    0.3462 -0.18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0096    0.3510   -0.1875  0.627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15   -0.2500   -0.5385    0.2500         0       0    1.8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8365    0.2500   -1.53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85   -0.2500   -0.4615  0.2500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1.5385    0.2500 -0.836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         0         0       0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0         0       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54    0.0625         0         0    0.1154 -0.0625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5    0.2091         0         0   -0.0625  0.2091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385  0.009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96 -0.35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96 -0.002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24  0.087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0385    0.0096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         0   -0.0096   -0.351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5385   -0.2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85   -0.2500   -1.538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15    0.2500         0         0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500   -0.8365         0         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769         0   -0.3846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462         0    0.7019    0.2500   -0.1346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8462         0         0         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    3.3462         0         0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84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         0         0    0.971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4615    0.2500         0         0  1.38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2500   -0.8365         0         0       0    2.5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846   -0.2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500   -0.134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46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         0   -0.2500   -0.1346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769         0         0         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019         0         0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85   -0.0096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96   -0.351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625    0.2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69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01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500         0         0   -0.076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1346         0         0         0 -0.701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0.2500         0       0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1346         0       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15    0.2500   -0.4615 -0.2500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8365   -0.2500 -0.8365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462         0         0         0   -0.3846  0.25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9712         0         0    0.2500 -0.13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8462         0    0.0769       0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3462         0  0.7019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500    0.0769         0    1.846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1346         0    0.7019         0  3.34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15    0.2500         0       0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8365         0       0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85   -0.2500   -0.5385  0.2500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1.5385    0.2500 -1.5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         0   -0.4615 -0.250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0   -0.2500 -0.8365   -0.00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7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96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24    0.08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5         0         0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91         0         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96   -0.35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5385   -0.2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2500   -1.538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85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500   -1.5385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0385    0.0096   -0.0096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0096    0.3510    0.0024   -0.08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1.0000         0    0.0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    2.3750   -0.0096    0.35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385   -0.0096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77    0.0096    0.3510    0.1875    0.627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10,3:10) K(3:10,13:20) K(3:10,23:26) ; K(13:20,3:10) K(13:20,13:20) K(13:20,23:26) ; K(23:26,3:10) K(23:26,13:20) K(23:26,23:2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 ; 0 ; 3.125 ; 0 ; 0 ; 0 ; 0 ; 0 ; 0 ; 0 ; 12.5 ; 0 ; 0 ; 0 ; 0 ; 0 ; 0 ; 0 ; 3.125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8);0;0;u(9:16);0;0;u(17:2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4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85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4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13) ; U(14) ; U(21) ; U(22) ; U(7) ; U(8) ; U(17) ; U(18) ; U(11) ; U(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1) ; U(2) ; U(5) ; U(6) ; U(13) ; U(14) ; U(3) ; U(4) ; U(9) ; U(10) ; U(7) ; 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13) ; U(14) ; U(25) ; U(26) ; U(21) ; U(22) ; U(19) ; U(20) ; U(23) ; U(24) ; U(17) ; U(1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13) ; U(14) ; U(5) ; U(6) ; U(25) ; U(26) ; U(9) ; U(10) ; U(15) ; U(16) ; U(19) ; U(2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QuadTriangleElementStresses(E,NU,t,0,0,0.25,0.125,0,0.25,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QuadTriangleElementStresses(E,NU,t,0,0,0.5,0,0.25,0.125,1,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3=QuadTriangleElementStresses(E,NU,t,0.25,0.125,0.5,0.25,0,0.25,1,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4=QuadTriangleElementStresses(E,NU,t,0.25,0.125,0.5,0,0.5,0.25,1,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1=QuadTriangleElementPStresses(sigm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2=QuadTriangleElementPStresses(sigm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3=QuadTriangleElementPStresses(sigma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4=QuadTriangleElementPStresses(sigma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3.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U=0.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0.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BilinearQuadElementStiffness(E,NU,h,0,0,0.125,0,0.125,0.125,0,0.1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BilinearQuadElementStiffness(E,NU,h,0.125,0,0.25,0,0.25,0.125,0.125,0.1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BilinearQuadElementStiffness(E,NU,h,0.25,0,0.375,0,0.375,0.125,0.25,0.1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BilinearQuadElementStiffness(E,NU,h,0.375,0,0.5,0,0.5,0.125,0.375,0.1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5=BilinearQuadElementStiffness(E,NU,h,0,0.125,0.125,0.125,0.125,0.25,0,0.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6=BilinearQuadElementStiffness(E,NU,h,0.125,0.125,0.25,0.125,0.25,0.25,0.125,0.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7=BilinearQuadElementStiffness(E,NU,h,0.25,0.125,0.375,0.125,0.375,0.25,0.25,0.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8=BilinearQuadElementStiffness(E,NU,h,0.375,0.125,0.5,0.125,0.5,0.25,0.375,0.25,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30,3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1,1,2,7,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2,2,3,8,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3,3,4,9,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4,4,5,10,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5,6,7,12,1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6,7,8,13,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7,8,9,14,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8,9,10,15,1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937   -0.1587   -0.007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2596    0.0072    0.028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072    0.5192         0   -0.1587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0288         0    0.5192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587    0.0072    0.5192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0288         0  0.5192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587  0.0072    0.5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577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 -0.3173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298 -0.0937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88    0.0072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1587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92    0.0072    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596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937    0.25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5192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5192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173         0  1.03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577       0    1.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         0         0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         0         0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0937   -0.12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288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072   -0.158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88   -0.0072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1587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77         0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288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0072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385         0   -0.317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385         0    0.057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    1.0385         0   -0.31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1.0385         0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73         0    0.519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577         0  0.519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2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77         0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288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0072 -0.158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298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937   -0.12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577         0   -0.1298   -0.09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3173   -0.0937   -0.12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0577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937   -0.1298         0   -0.3173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587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072    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5192         0   -0.1587    0.007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5192   -0.0072    0.028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    0.5192         0 -0.158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2    0.0288         0    0.5192 -0.0072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587   -0.0072  0.519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0288       0    0.5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58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72    0.028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25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10,3:10) K(3:10,13:20) K(3:10,23:30) ; K(13:20,3:10) K(13:20,13:20) K(13:20,23:30) ; K(23:30,3:10) K(23:30,13:20) K(23:30,23:3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 ; 0 ; 0 ; 0 ; 0 ; 0 ; 4.6875 ; 0 ; 0 ; 0 ; 0 ; 0 ; 0 ; 0 ; 9.375 ; 0 ; 0 ; 0 ; 0 ; 0 ; 0 ; 0 ; 4.6875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8);0;0;u(9:16);0;0;u(17: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8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8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8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13) ; U(14) ; U(11) ; U(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3) ; U(4) ; U(5) ; U(6) ; U(15) ; U(16) ; U(13) ; U(1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5) ; U(6) ; U(7) ; U(8) ; U(17) ; U(18) ; U(15) ; U(1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7) ; U(8) ; U(9) ; U(10) ; U(19) ; U(20) ; U(17) ; U(1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5=[U(11) ; U(12) ; U(13) ; U(14) ; U(23) ; U(24) ; U(21) ; U(2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6=[U(13) ; U(14) ; U(15) ; U(16) ; U(25) ; U(26) ; U(23) ; U(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7=[U(15) ; U(16) ; U(17) ; U(18) ; U(27) ; U(28) ; U(25) ; U(2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8=[U(17) ; U(18) ; U(19) ; U(20) ; U(29) ; U(30) ; U(27) ; U(2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BilinearQuadElementStresses(E,NU,0,0,0.125,0,0.125,0.125,0,0.125,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BilinearQuadElementStresses(E,NU,0.125,0,0.25,0,0.25,0.125,0.125,0.125,1,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3=BilinearQuadElementStresses(E,NU,0.25,0,0.375,0,0.375,0.125,0.25,0.125,1,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4=BilinearQuadElementStresses(E,NU,0.375,0,0.5,0,0.5,0.125,0.375,0.125,1,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5=BilinearQuadElementStresses(E,NU,0,0.125,0.125,0.125,0.125,0.25,0,0.25,1,u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6=BilinearQuadElementStresses(E,NU,0.125,0.125,0.25,0.125,0.25,0.25,0.125,0.25,1,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7=BilinearQuadElementStresses(E,NU,0.25,0.125,0.375,0.125,0.375,0.25,0.25,0.25,1,u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8=BilinearQuadElementStresses(E,NU,0.375,0.125,0.5,0.125,0.5,0.25,0.375,0.25,1,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1=BilinearQuadElementPStresses(sigm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2=BilinearQuadElementPStresses(sigm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3=BilinearQuadElementPStresses(sigma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4=BilinearQuadElementPStresses(sigma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5=BilinearQuadElementPStresses(sigma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6=BilinearQuadElementPStresses(sigma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7=BilinearQuadElementPStresses(sigma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8=BilinearQuadElementPStresses(sigma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3.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U=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0.0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BilinearQuadElementStiffness(E,NU,h,0,0,0.3,0,0.3,0.3,0,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BilinearQuadElementStiffness(E,NU,h,0.3,0,0.6,0,0.6,0.3,0.3,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BilinearQuadElementStiffness(E,NU,h,0.6,0,0.9,0,0.9,0.3,0.6,0.3,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BilinearQuadElementStiffness(E,NU,h,0,0.3,0.3,0.3,0.3,0.6,0,0.6,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5=BilinearQuadElementStiffness(E,NU,h,0.6,0.3,0.9,0.3,0.9,0.6,0.6,0.6,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6=BilinearQuadElementStiffness(E,NU,h,0,0.6,0.3,0.6,0.3,0.9,0,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7=BilinearQuadElementStiffness(E,NU,h,0.3,0.6,0.6,0.6,0.6,0.9,0.3,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8=BilinearQuadElementStiffness(E,NU,h,0.6,0.6,0.9,0.6,0.9,0.9,0.6,0.9,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32,3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1,1,2,6,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2,2,3,7,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3,3,4,8,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4,5,6,10,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5,7,8,12,1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6,9,10,14,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7,10,11,15,1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8,11,12,16,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4044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1.3689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  1.3689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044  0.0467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808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12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    2.0533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44   -0.2333    2.0533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2.0533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2333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0.80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         0         0         0       0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44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         0         0         0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808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3689         0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8089         0    2.0533  0.2333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44    0.2333  2.0533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4044  0.0467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2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0         0         0         0         0 </w:t>
      </w:r>
      <w:r>
        <w:rPr>
          <w:rFonts w:cs="Courier New" w:ascii="Courier New" w:hAnsi="Courier New"/>
          <w:sz w:val="20"/>
          <w:szCs w:val="20"/>
        </w:rPr>
        <w:t xml:space="preserve"> </w:t>
      </w:r>
      <w:r>
        <w:rPr>
          <w:rFonts w:cs="Courier New" w:ascii="Courier New" w:hAnsi="Courier New"/>
          <w:sz w:val="20"/>
          <w:szCs w:val="20"/>
        </w:rPr>
        <w:t xml:space="preserve">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3422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2333   -0.342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0622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0467   -0.404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22    0.0467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467   -0.4044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8089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    0.1244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44         0    1.3689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6844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333    0.6844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1.36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    1.36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2333   -0.3422         0         0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0622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0467   -0.4044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0.6844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2333    0.68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8,3:8) K(3:8,11:16) K(3:8,19:24) K(3:8,27:32) ; K(11:16,3:8) K(11:16,11:16) K(11:16,19:24) K(11:16,27:32) ; K(19:24,3:8) K(19:24,11:16) K(19:24,19:24) K(19:24,27:32) ; K(27:32,3:8) K(27:32,11:16) K(27:32,19:24) K(27:32,27:3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zeros(22,1) ; 0 ; -2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6);0;0;u(7:12);0;0;u(13:18);0;0;u(19: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65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4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8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3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3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4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2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8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11) ; U(12) ; U(9) ; U(1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3) ; U(4) ; U(5) ; U(6) ; U(13) ; U(14) ; U(11) ; U(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5) ; U(6) ; U(7) ; U(8) ; U(15) ; U(16) ; U(13) ; U(1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9) ; U(10) ; U(11) ; U(12) ; U(19) ; U(20) ; U(17) ; U(1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5=[U(13) ; U(14) ; U(15) ; U(16) ; U(23) ; U(24) ; U(21) ; U(2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6=[U(17) ; U(18) ; U(19) ; U(20) ; U(27) ; U(28) ; U(25) ; U(2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7=[U(19) ; U(20) ; U(21) ; U(22) ; U(29) ; U(30) ; U(27) ; U(2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8=[U(21) ; U(22) ; U(23) ; U(24) ; U(31) ; U(32) ; U(29) ; U(3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BilinearQuadElementStresses(E,NU,0,0,0.3,0,0.3,0.3,0,0.3,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BilinearQuadElementStresses(E,NU,0.3,0,0.6,0,0.6,0.3,0.3,0.3,1,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3=BilinearQuadElementStresses(E,NU,0.6,0,0.9,0,0.9,0.3,0.6,0.3,1,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4=BilinearQuadElementStresses(E,NU,0,0.3,0.3,0.3,0.3,0.6,0,0.6,1,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5=BilinearQuadElementStresses(E,NU,0.6,0.3,0.9,0.3,0.9,0.6,0.6,0.6,1,u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6=BilinearQuadElementStresses(E,NU,0,0.6,0.3,0.6,0.3,0.9,0,0.9,1,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7=BilinearQuadElementStresses(E,NU,0.3,0.6,0.6,0.6,0.6,0.9,0.3,0.9,1,u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8=BilinearQuadElementStresses(E,NU,0.6,0.6,0.9,0.6,0.9,0.9,0.6,0.9,1,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1=BilinearQuadElementPStresses(sigm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2=BilinearQuadElementPStresses(sigm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3=BilinearQuadElementPStresses(sigma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4=BilinearQuadElementPStresses(sigma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5=BilinearQuadElementPStresses(sigma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6=BilinearQuadElementPStresses(sigma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7=BilinearQuadElementPStresses(sigma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8=BilinearQuadElementPStresses(sigma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3.3:</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0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U=0.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0.0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BilinearQuadElementStiffness(E,NU,h,0,0,0.35,0,0.35,0.4,0,0.4,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BilinearQuadElementStiffness(E,NU,h,0.35,0,0.7,0,0.7,0.4,0.35,0.4,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SpringElementStiffness(4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SpringElementStiffness(4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5=SpringElementStiffness(4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15,1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1,4,5,2,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BilinearQuadAssemble(K,k2,5,6,3,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3,8,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4,10,1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5,12,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       0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       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2.1232         0   -0.7251  0.0275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    1.8681   -0.0275  0.0275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251   -0.0275    1.0616  0.357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75    0.0275    0.3571  0.934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       0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       0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3885         0   -0.5308 -0.3571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   -0.9890   -0.3571 -0.467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08    0.3571    0.1943 -0.02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571   -0.4670    0.0275 -0.494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5308    0.357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    0.3571   -0.467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3885         0   -0.5308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         0   -0.9890    0.3571   -0.46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08   -0.3571    0.1943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571   -0.4670   -0.0275   -0.494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7251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81    0.0275    0.0275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2.1232         0   -0.7251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    1.8721    0.0275    0.0275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251    0.0275    1.0616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275    0.0275   -0.3571    0.938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         0         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40         0         0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4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12,1: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 ; 8.75 ; 0 ; 17.5 ; 0 ; 8.75 ; 0 ; 0 ; 0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ning: Matrix is close to singular or badly sca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may be inaccurate. RCOND = 4.354270e-0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1:12);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5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8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5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7) ; U(8) ; U(9) ; U(10) ; U(3) ; U(4) ; U(1) ; 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9) ; U(10) ; U(11) ; U(12) ; U(5) ; U(6) ; U(3) ; 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8) ; U(1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10) ; U(1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5=[U(12) ; U(1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BilinearQuadElementStresses(E,NU,0,0,0.35,0,0.35,0.4,0,0.4,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BilinearQuadElementStresses(E,NU,0.35,0,0.7,0,0.7,0.4,0.35,0.4,1,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1=BilinearQuadElementPStresses(sigm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2=BilinearQuadElementPStresses(sigm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3=SpringElementForces(k3,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4=SpringElementForces(k4,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5=SpringElementForces(k5,u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4.1:</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E=20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U=0.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0.0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QuadraticQuadElementStiffness(E,NU,h,0,0,0.7,0,0.7,0.4,0,0.4,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SpringElementStiffness(4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SpringElementStiffness(4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SpringElementStiffness(4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19,1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QuadraticQuadAssemble(K,k1,6,8,3,1,7,5,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2,12,1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3,14,1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SpringAssemble(K,k4,16,1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1.0266    0.3541    0.6450 -0.0092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2808   -0.1343    0.0092  0.863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2.9506         0   -1.0266 -0.280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2.8327   -0.3541 -0.1343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1.0266   -0.3541    1.5034  0.6746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2808   -0.1343    0.6746  2.476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6349   -0.6820 -0.1587    3.06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6349         0   -0.1587 -1.73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6349   -1.1129 -0.3541    0.52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6349         0   -0.2808 -3.389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6479   -0.1587    0.6650  0.2778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1587   -0.4518    0.2778  1.095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3984         0   -0.6479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1.6606   -0.1587 -0.4518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6479    0.1587    0.6560  0.0092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1587   -0.4518   -0.0092  1.2796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0.6560    0.0092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0092    1.2796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0.6479   -0.1587  0.39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1587   -0.4518       0   -1.66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650    0.2778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2778    1.0952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268         0   -1.1129   -0.3541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720         0    3.1844   -0.2808   -3.3895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0630         0   -0.6820   -0.1587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844         0    7.0720   -0.1587   -1.7387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1.5034    0.6746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6746    2.480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1.0266   -0.2808  2.95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3541   -0.1343       0    2.83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450   -0.0092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0092    0.863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1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802         0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40         0         0    0.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16,1:1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 ; 5.8333 ; 0 ; 23.3333 ; 0 ; 5.8333 ; 0 ; 0 ; 0 ; 0 ; 0 ; 0 ; 0 ; 0 ; 0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ning: Matrix is close to singular or badly sca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may be inaccurate. RCOND = 1.316376e-0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0;0;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4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71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41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1) ; U(12) ; U(15) ; U(16) ; U(5) ; U(6) ; U(1) ; U(2) ; U(13) ; U(14) ; U(9) ; U(10) ; U(3) ; U(4) ; U(7) ; U(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12) ; U(17)]</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14) ; U(1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16) ; U(19)]</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QuadraticQuadElementStresses(E,NU,0,0,0.7,0,0.7,0.4,0,0.4,1,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1=QuadraticQuadElementPStresses(sigm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2=SpringElementForces(k2,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3=SpringElementForces(k3,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4=SpringElementForces(k4,u4)</w:t>
      </w:r>
      <w:r>
        <w:rPr>
          <w:rFonts w:cs="Courier New" w:ascii="Courier New" w:hAnsi="Courier New"/>
          <w:sz w:val="20"/>
          <w:szCs w:val="20"/>
        </w:rPr>
        <w:t>;</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b/>
          <w:b/>
          <w:bCs/>
          <w:u w:val="single"/>
        </w:rPr>
      </w:pPr>
      <w:r>
        <w:rPr>
          <w:b/>
          <w:bCs/>
          <w:u w:val="single"/>
        </w:rPr>
        <w:t>Problem 15.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NU=0.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1=TetrahedronElementStiffness(E,NU,0,0,0,0.025,0,0,0.025,0.5,0,0.025,0.5,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2=TetrahedronElementStiffness(E,NU,0,0,0,0.025,0,0,0.025,0.5,0.25,0,0,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3=TetrahedronElementStiffness(E,NU,0.025,0,0,0.025,0.5,0.25,0,0,0.25,0.025,0,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4=TetrahedronElementStiffness(E,NU,0,0,0,0,0.5,0,0,0.5,0.25,0.025,0.5,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5=TetrahedronElementStiffness(E,NU,0,0,0,0,0.5,0.25,0,0,0.25,0.025,0.5,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6=TetrahedronElementStiffness(E,NU,0,0,0,0.025,0.5,0.25,0.025,0.5,0,0,0.5,0.2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zeros(24,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TetrahedronAssemble(K,k1,1,2,4,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TetrahedronAssemble(K,k2,1,2,8,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TetrahedronAssemble(K,k3,2,8,5,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TetrahedronAssemble(K,k4,1,3,7,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TetrahedronAssemble(K,k5,1,7,5,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TetrahedronAssemble(K,k6,1,8,4,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300   -0.0841    0.1683   -4.7132    0.1346 -0.0673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1.3773   -0.0084    0.1178   -1.3520  0.0034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1.3983   -0.1010    0.0050 -1.347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132    0.1178   -0.1010    4.7216   -0.168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1.3520    0.0050   -0.1683    1.364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1.3478         0         0  1.3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         0         0       0    2.36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         0         0       0   -0.08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         0         0       0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841    0.0673   -0.0017    0.0337 -0.0673   -2.35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059    0.0034    0.0505   -0.0059  0.0034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50   -0.0017   -0.1010    0.0050 -0.001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1    0.0337   -0.0673    0.0017   -0.0337  0.168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94    0.0135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118   -0.0488    0.1683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00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73    0.0034 -0.023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         0         0       0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8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84   -0.0017         0         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841   -0.168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118   -0.0084    0.0505   -0.0059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0.0034    0.1010   -0.0084 -0.001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   -0.0017   -0.0841    0.1010 -0.0151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50   -0.0841   -0.0059    0.0050  0.0337   -0.01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017    0.0673    0.0034   -0.0017 -0.0673    0.01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505   -0.1010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059    0.005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034   -0.0017  0.168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1683   -2.3558    0.0337   -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0.0084    0.0505   -0.6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6983   -0.1010         0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2.372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6983   -0.016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731         0   -0.0168    0.723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7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69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1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558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505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73    0.0017   -0.0505    0.1683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0034   -0.0337    0.0059   -0.005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236    0.1683   -0.0034    0.0017 -0.067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151    0.0505   -0.1010 -0.0017   -0.08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194    0.0118 -0.0841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135   -0.0488  0.0673    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0.0017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18         0         0         0    0.0505 -0.0059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8         0         0         0    0.1010 -0.008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67         0   -0.067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0067    0.003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1010    0.0050   -0.023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673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17 -0.0337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505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683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3558    0.0505   -0.1010   -0.0017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68    0.0337   -0.6731         0    0.0505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36   -0.0673         0   -0.6731   -0.101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2.3642   -0.0841    0.16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841    0.6857   -0.008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1683   -0.0084    0.69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4.7216 -0.168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         0   -0.1683  1.364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         0         0       0    1.3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17    0.0337         0   -4.7132  0.1346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505   -0.0059    0.0050    0.1178 -1.3520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0034   -0.0017   -0.1010  0.0050   -1.347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841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118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8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1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94    0.01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118   -0.04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841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132    0.1178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1.3520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1.347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300   -0.0841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1.37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1.398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7:12,7:12) K(7:12,19:24) ; K(19:24,7:12) K(19:24,19: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0 ; 3.125 ; 0 ; 0 ; 6.25 ; 0 ; 0 ; 6.25 ; 0 ; 0 ; 3.125 ; 0]</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0;0;0;0;u(1:6);0;0;0;0;0;0;u(7: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19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5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8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20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3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25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49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23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5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7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 ; U(10) ; U(11) ; U(12) ; U(22) ; U(23) ; U(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2=[U(1) ; U(2) ; U(3) ; U(4) ; U(5) ; U(6) ; U(22) ; U(23) ; U(24) ; U(13) ; U(14) ; U(1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3=[U(4) ; U(5) ; U(6) ; U(22) ; U(23) ; U(24) ; U(13) ; U(14) ; U(15) ; U(16) ; U(17) ; U(18)]</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4=[U(1) ; U(2) ; U(3) ; U(7) ; U(8) ; U(9) ; U(19) ; U(20) ; U(21) ; U(10) ; U(11) ; U(1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5=[U(1) ; U(2) ; U(3) ; U(19) ; U(20) ; U(21) ; U(13) ; U(14) ; U(15) ; U(22) ; U(23) ; U(2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u6=[U(1) ; U(2) ; U(3) ; U(22) ; U(23) ; U(24) ; U(10) ; U(11) ; U(12) ; U(19) ; U(20) ; U(2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1=TetrahedronElementStresses(E,NU,0,0,0,0.025,0,0,0.025,0.5,0,0.025,0.5,0.25,u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2=TetrahedronElementStresses(E,NU,0,0,0,0.025,0,0,0.025,0.5,0.25,0,0,0.25,u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3=TetrahedronElementStresses(E,NU,0.025,0,0,0.025,0.5,0.25,0,0,0.25,0.025,0,0.25,u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4=TetrahedronElementStresses(E,NU,0,0,0,0,0.5,0,0,0.5,0.25,0.025,0.5,0,u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5=TetrahedronElementStresses(E,NU,0,0,0,0,0.5,0.25,0,0,0.25,0.025,0.5,0.25,u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igma6=TetrahedronElementStresses(E,NU,0,0,0,0.025,0.5,0.25,0.025,0.5,0,0,0.5,0.25,u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1=TetrahedronElementPStresses(sigma1)</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2=TetrahedronElementPStresses(sigma2)</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3=TetrahedronElementPStresses(sigma3)</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4=TetrahedronElementPStresses(sigma4)</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5=TetrahedronElementPStresses(sigma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6=TetrahedronElementPStresses(sigma6)</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u w:val="single"/>
        </w:rPr>
      </w:pPr>
      <w:r>
        <w:rPr>
          <w:rFonts w:cs="Arial" w:ascii="Arial" w:hAnsi="Arial"/>
          <w:b/>
          <w:bCs/>
          <w:u w:val="single"/>
        </w:rPr>
        <w:t>Problem 16.1</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1 = LinearBrickElementStiffness(210e6,0.3,0,0,0.025,0,0,0,0,0.25,0,0,0.25,0.025,0.25,0,0.025,0.25,0,0,0.25,0.25,0,0.25,0.25,0.02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2 = LinearBrickElementStiffness(210e6,0.3,0.25,0,0.025,0.25,0,0,0.25,0.25,0,0.25,0.25,0.025,0.5,0,0.025,0.5,0,0,0.5,0.25,0,0.5,0.25,0.025)</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gt;&gt; K = zeros(36,36)</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 = LinearBrickAssemble(K,k1,1,2,3,4,5,6,7,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7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1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46   -2.1931   -1.1134    1.1386    1.0545   -1.1554   -0.5861    0.5104    0.0421    0.0210   -0.0042   -0.0084    0.0084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1    2.3446    1.1386   -1.1134   -1.1554    1.0545    0.5104   -0.5861    0.0210    0.0421   -0.0084   -0.0042    0.0042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34    1.1386    2.3446   -2.1931   -0.5861    0.5104    1.0545   -1.1554    0.0042    0.0084   -0.0421   -0.0210    0.0210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86   -1.1134   -2.1931    2.3446    0.5104   -0.5861   -1.1554    1.0545    0.0084    0.0042   -0.0210   -0.0421    0.0421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45   -1.1554   -0.5861    0.5104    2.3446   -2.1931   -1.1134    1.1386   -0.0084   -0.0042    0.0210    0.0421   -0.0421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54    1.0545    0.5104   -0.5861   -2.1931    2.3446    1.1386   -1.1134   -0.0042   -0.0084    0.0421    0.0210   -0.0210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861    0.5104    1.0545   -1.1554   -1.1134    1.1386    2.3446   -2.1931   -0.0210   -0.0421    0.0084    0.0042   -0.0042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104   -0.5861   -1.1554    1.0545    1.1386   -1.1134   -2.1931    2.3446   -0.0421   -0.0210    0.0042    0.0084   -0.0084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042    0.0084   -0.0084   -0.0042   -0.0210   -0.0421    2.3446   -2.1931   -1.1554    1.0545    1.1386   -1.11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084    0.0042   -0.0042   -0.0084   -0.0421   -0.0210   -2.1931    2.3446    1.0545   -1.1554   -1.1134    1.13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421   -0.0210    0.0210    0.0421    0.0084    0.0042   -1.1554    1.0545    2.3446   -2.1931   -0.5861    0.51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210   -0.0421    0.0421    0.0210    0.0042    0.0084    1.0545   -1.1554   -2.1931    2.3446    0.5104   -0.58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210    0.0421   -0.0421   -0.0210   -0.0042   -0.0084    1.1386   -1.1134   -0.5861    0.5104    2.3446   -2.19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421    0.0210   -0.0210   -0.0421   -0.0084   -0.0042   -1.1134    1.1386    0.5104   -0.5861   -2.1931    2.34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084   -0.0042    0.0042    0.0084    0.0421    0.0210   -0.5861    0.5104    1.1386   -1.1134   -1.1554    1.05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042   -0.0084    0.0084    0.0042    0.0210    0.0421    0.5104   -0.5861   -1.1134    1.1386    1.0545   -1.15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0.0421   -0.2103    0.0841    0.4207    0.2103    0.0421   -0.4207   -0.0841    0.4207    0.084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0.2103    0.0421   -0.4207   -0.0841   -0.0421   -0.2103    0.0841    0.4207   -0.0841   -0.4207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0.4207    0.0841   -0.2103   -0.0421   -0.0841   -0.4207    0.4207    0.0841   -0.4207   -0.084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0.0841   -0.4207    0.0421    0.2103    0.4207    0.0841   -0.0841   -0.4207    0.0841    0.4207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0.2103   -0.0421    0.4207    0.0841    0.0421    0.2103   -0.2103   -0.0421    0.2103    0.042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0.0421    0.2103   -0.0841   -0.4207   -0.2103   -0.0421    0.0421    0.2103   -0.0421   -0.2103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0.0841    0.4207   -0.0421   -0.2103   -0.4207   -0.0841    0.2103    0.0421   -0.2103   -0.042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0.4207   -0.0841    0.2103    0.0421    0.0841    0.4207   -0.0421   -0.2103    0.0421    0.2103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5 through 2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4207    0.0841    0.0421   -0.2103   -0.0841    0.4207    0.2103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841    0.4207    0.2103   -0.0421   -0.4207    0.0841    0.0421   -0.2103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421    0.2103    0.4207   -0.0841   -0.2103    0.0421    0.0841   -0.42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2103    0.0421    0.0841   -0.4207   -0.0421    0.2103    0.4207   -0.084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841   -0.4207   -0.2103    0.0421    0.4207   -0.0841   -0.0421    0.2103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4207   -0.0841   -0.0421    0.2103    0.0841   -0.4207   -0.2103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2103   -0.0421   -0.0841    0.4207    0.0421   -0.2103   -0.4207    0.084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421   -0.2103   -0.4207    0.0841    0.2103   -0.0421   -0.0841    0.42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861    0.5104   -0.4207    0.0841    0.4207   -0.0841   -0.2103    0.0421    0.2103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104   -0.5861   -0.0841    0.4207    0.0841   -0.4207   -0.0421    0.2103    0.0421   -0.2103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86   -1.1134    0.4207   -0.0841   -0.4207    0.0841    0.2103   -0.0421   -0.2103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34    1.1386    0.0841   -0.4207   -0.0841    0.4207    0.0421   -0.2103   -0.0421    0.2103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54    1.0545   -0.2103    0.0421    0.2103   -0.0421   -0.4207    0.0841    0.4207   -0.084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45   -1.1554   -0.0421    0.2103    0.0421   -0.2103   -0.0841    0.4207    0.0841   -0.42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46   -2.1931    0.2103   -0.0421   -0.2103    0.0421    0.4207   -0.0841   -0.4207    0.084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1    2.3446    0.0421   -0.2103   -0.0421    0.2103    0.0841   -0.4207   -0.0841    0.42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7.8974   -7.8301   -3.9319    3.9151    3.9151   -3.9319   -1.9744    1.94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7.8301    7.8974    3.9151   -3.9319   -3.9319    3.9151    1.9407   -1.9744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3.9319    3.9151    7.8974   -7.8301   -1.9744    1.9407    3.9151   -3.9319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3.9151   -3.9319   -7.8301    7.8974    1.9407   -1.9744   -3.9319    3.915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3.9151   -3.9319   -1.9744    1.9407    7.8974   -7.8301   -3.9319    3.915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3.9319    3.9151    1.9407   -1.9744   -7.8301    7.8974    3.9151   -3.9319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1.9744    1.9407    3.9151   -3.9319   -3.9319    3.9151    7.8974   -7.830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1.9407   -1.9744   -3.9319    3.9151    3.9151   -3.9319   -7.8301    7.8974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29 through 36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 = LinearBrickAssemble(K,k2,5,6,7,8,9,10,11,1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1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345   -0.2193   -0.1113    0.1139    0.1054   -0.1155   -0.0586    0.0510    0.0042    0.0021   -0.0004   -0.0008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93    0.2345    0.1139   -0.1113   -0.1155    0.1054    0.0510   -0.0586    0.0021    0.0042   -0.0008   -0.0004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139    0.2345   -0.2193   -0.0586    0.0510    0.1054   -0.1155    0.0004    0.0008   -0.0042   -0.0021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39   -0.1113   -0.2193    0.2345    0.0510   -0.0586   -0.1155    0.1054    0.0008    0.0004   -0.0021   -0.0042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54   -0.1155   -0.0586    0.0510    0.2345   -0.2193   -0.1113    0.1139   -0.0008   -0.0004    0.0021    0.0042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55    0.1054    0.0510   -0.0586   -0.2193    0.2345    0.1139   -0.1113   -0.0004   -0.0008    0.0042    0.0021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86    0.0510    0.1054   -0.1155   -0.1113    0.1139    0.2345   -0.2193   -0.0021   -0.0042    0.0008    0.0004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10   -0.0586   -0.1155    0.1054    0.1139   -0.1113   -0.2193    0.2345   -0.0042   -0.0021    0.0004    0.0008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04    0.0008   -0.0008   -0.0004   -0.0021   -0.0042    0.2345   -0.2193   -0.1155    0.1054    0.1139   -0.1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08    0.0004   -0.0004   -0.0008   -0.0042   -0.0021   -0.2193    0.2345    0.1054   -0.1155   -0.1113    0.11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42   -0.0021    0.0021    0.0042    0.0008    0.0004   -0.1155    0.1054    0.2345   -0.2193   -0.0586    0.05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21   -0.0042    0.0042    0.0021    0.0004    0.0008    0.1054   -0.1155   -0.2193    0.2345    0.0510   -0.05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21    0.0042   -0.0042   -0.0021   -0.0004   -0.0008    0.1139   -0.1113   -0.0586    0.0510    0.4689   -0.43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42    0.0021   -0.0021   -0.0042   -0.0008   -0.0004   -0.1113    0.1139    0.0510   -0.0586   -0.4386    0.46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08   -0.0004    0.0004    0.0008    0.0042    0.0021   -0.0586    0.0510    0.1139   -0.1113   -0.2269    0.21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04   -0.0008    0.0008    0.0004    0.0021    0.0042    0.0510   -0.0586   -0.1113    0.1139    0.2193   -0.22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   -0.0421   -0.0084    0.0421    0.0084    0.0844   -0.11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    0.0084    0.0421   -0.0084   -0.0421   -0.1113    0.12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    0.0421    0.0084   -0.0421   -0.0084   -0.0376    0.05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   -0.0084   -0.0421    0.0084    0.0421    0.0468   -0.07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   -0.0210   -0.0042    0.0210    0.0042   -0.0379   -0.006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    0.0042    0.0210   -0.0042   -0.0210    0.0105    0.046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    0.0210    0.0042   -0.0210   -0.0042    0.0416    0.007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   -0.0042   -0.0210    0.0042    0.0210   -0.0093   -0.04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42   -0.021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5 through 2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421    0.0084    0.0042   -0.0210   -0.0084    0.0421    0.0210   -0.0042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84    0.0421    0.0210   -0.0042   -0.0421    0.0084    0.0042   -0.021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42    0.0210    0.0421   -0.0084   -0.0210    0.0042    0.0084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210    0.0042    0.0084   -0.0421   -0.0042    0.0210    0.0421   -0.0084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84   -0.0421   -0.0210    0.0042    0.0421   -0.0084   -0.0042    0.021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421   -0.0084   -0.0042    0.0210    0.0084   -0.0421   -0.0210    0.0042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210   -0.0042   -0.0084    0.0421    0.0042   -0.0210   -0.0421    0.0084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42   -0.0210   -0.0421    0.0084    0.0210   -0.0042   -0.0084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86    0.0510   -0.0421    0.0084    0.0421   -0.0084   -0.0210    0.0042    0.0210   -0.0042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10   -0.0586   -0.0084    0.0421    0.0084   -0.0421   -0.0042    0.0210    0.0042   -0.021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39   -0.1113    0.0421   -0.0084   -0.0421    0.0084    0.0210   -0.0042   -0.0210    0.0042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139    0.0084   -0.0421   -0.0084    0.0421    0.0042   -0.0210   -0.0042    0.021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9    0.2193    0.0844   -0.1113   -0.0376    0.0468   -0.0379    0.0105    0.0416   -0.0093    0.0008    0.0004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93   -0.2269   -0.1198    0.1265    0.0552   -0.0796   -0.0063    0.0463    0.0076   -0.0425    0.0004    0.0008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689   -0.4386   -0.0376    0.0468    0.0844   -0.1113    0.0425   -0.0076   -0.0463    0.0063    0.0021    0.0042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386    0.4689    0.0552   -0.0796   -0.1198    0.1265    0.0093   -0.0416   -0.0105    0.0379    0.0042    0.0021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376    0.0552    1.0242   -1.0023   -0.5045    0.5054    0.3907   -0.3936   -0.1953    0.1983   -0.0042   -0.0021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68   -0.0796   -1.0023    1.0242    0.5054   -0.5045   -0.3936    0.3907    0.1983   -0.1953   -0.0021   -0.0042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4   -0.1198   -0.5045    0.5054    1.0242   -1.0023   -0.1995    0.1899    0.3923   -0.3928   -0.0004   -0.0008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265    0.5054   -0.5045   -1.0023    1.0242    0.1899   -0.1995   -0.3928    0.3923   -0.0008   -0.0004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5    0.0093    0.3907   -0.3936   -0.1995    0.1899    1.0242   -1.0023   -0.5087    0.4970    0.1139   -0.1113   -0.0586    0.05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76   -0.0416   -0.3936    0.3907    0.1899   -0.1995   -1.0023    1.0242    0.4970   -0.5087   -0.1113    0.1139    0.0510   -0.05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63   -0.0105   -0.1953    0.1983    0.3923   -0.3928   -0.5087    0.4970    1.0242   -1.0023   -0.0586    0.0510    0.1139   -0.1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63    0.0379    0.1983   -0.1953   -0.3928    0.3923    0.4970   -0.5087   -1.0023    1.0242    0.0510   -0.0586   -0.1113    0.11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42   -0.0021   -0.0004   -0.0008    0.1139   -0.1113   -0.0586    0.0510    0.2345   -0.2193   -0.1155    0.10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21   -0.0042   -0.0008   -0.0004   -0.1113    0.1139    0.0510   -0.0586   -0.2193    0.2345    0.1054   -0.11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04    0.0008    0.0042    0.0021   -0.0586    0.0510    0.1139   -0.1113   -0.1155    0.1054    0.2345   -0.21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08    0.0004    0.0021    0.0042    0.0510   -0.0586   -0.1113    0.1139    0.1054   -0.1155   -0.2193    0.23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084    0.0421    0.0210    0.0042   -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421   -0.0084   -0.0042   -0.0210    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210   -0.0042   -0.0084   -0.0421    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042    0.0210    0.0421    0.0084   -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421    0.0084    0.0042    0.0210   -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084   -0.0421   -0.0210   -0.0042    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042   -0.0210   -0.0421   -0.0084    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210    0.0042    0.0084    0.0421   -0.0042   -0.0210    0.0042    0.0210   -0.0084   -0.0421    0.0084    0.042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29 through 36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897   -0.7830   -0.3932    0.3915    0.3915   -0.3932   -0.1974    0.19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830    0.7897    0.3915   -0.3932   -0.3932    0.3915    0.1941   -0.19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932    0.3915    0.7897   -0.7830   -0.1974    0.1941    0.3915   -0.39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915   -0.3932   -0.7830    0.7897    0.1941   -0.1974   -0.3932    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915   -0.3932   -0.1974    0.1941    0.7897   -0.7830   -0.3932    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932    0.3915    0.1941   -0.1974   -0.7830    0.7897    0.3915   -0.39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974    0.1941    0.3915   -0.3932   -0.3932    0.3915    0.7897   -0.78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941   -0.1974   -0.3932    0.3915    0.3915   -0.3932   -0.7830    0.789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 = K(13:36,13:3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1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689   -0.4386   -0.2269    0.2193    0.0844   -0.1113   -0.0376    0.0468   -0.0379    0.0105    0.0416   -0.0093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386    0.4689    0.2193   -0.2269   -0.1198    0.1265    0.0552   -0.0796   -0.0063    0.0463    0.0076   -0.0425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9    0.2193    0.4689   -0.4386   -0.0376    0.0468    0.0844   -0.1113    0.0425   -0.0076   -0.0463    0.0063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93   -0.2269   -0.4386    0.4689    0.0552   -0.0796   -0.1198    0.1265    0.0093   -0.0416   -0.0105    0.0379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4   -0.1198   -0.0376    0.0552    1.0242   -1.0023   -0.5045    0.5054    0.3907   -0.3936   -0.1953    0.1983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265    0.0468   -0.0796   -1.0023    1.0242    0.5054   -0.5045   -0.3936    0.3907    0.1983   -0.1953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376    0.0552    0.0844   -0.1198   -0.5045    0.5054    1.0242   -1.0023   -0.1995    0.1899    0.3923   -0.3928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68   -0.0796   -0.1113    0.1265    0.5054   -0.5045   -1.0023    1.0242    0.1899   -0.1995   -0.3928    0.3923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379   -0.0063    0.0425    0.0093    0.3907   -0.3936   -0.1995    0.1899    1.0242   -1.0023   -0.5087    0.4970    0.1139   -0.1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105    0.0463   -0.0076   -0.0416   -0.3936    0.3907    0.1899   -0.1995   -1.0023    1.0242    0.4970   -0.5087   -0.1113    0.11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16    0.0076   -0.0463   -0.0105   -0.1953    0.1983    0.3923   -0.3928   -0.5087    0.4970    1.0242   -1.0023   -0.0586    0.05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93   -0.0425    0.0063    0.0379    0.1983   -0.1953   -0.3928    0.3923    0.4970   -0.5087   -1.0023    1.0242    0.0510   -0.05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21    0.0042   -0.0042   -0.0021   -0.0004   -0.0008    0.1139   -0.1113   -0.0586    0.0510    0.2345   -0.21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42    0.0021   -0.0021   -0.0042   -0.0008   -0.0004   -0.1113    0.1139    0.0510   -0.0586   -0.2193    0.23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08   -0.0004    0.0004    0.0008    0.0042    0.0021   -0.0586    0.0510    0.1139   -0.1113   -0.1155    0.10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04   -0.0008    0.0008    0.0004    0.0021    0.0042    0.0510   -0.0586   -0.1113    0.1139    0.1054   -0.11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   -0.0421   -0.0084    0.0421    0.0084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    0.0084    0.0421   -0.0084   -0.0421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    0.0421    0.0084   -0.0421   -0.0084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   -0.0084   -0.0421    0.0084    0.0421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   -0.0210   -0.0042    0.0210    0.0042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    0.0042    0.0210   -0.0042   -0.0210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    0.0210    0.0042   -0.0210   -0.0042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   -0.0042   -0.0210    0.0042    0.0210   -0.0084   -0.042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5 through 2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421    0.0084    0.0042   -0.0210   -0.0084    0.0421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84    0.0421    0.0210   -0.0042   -0.0421    0.0084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42    0.0210    0.0421   -0.0084   -0.0210    0.0042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210    0.0042    0.0084   -0.0421   -0.0042    0.021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84   -0.0421   -0.0210    0.0042    0.0421   -0.0084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421   -0.0084   -0.0042    0.0210    0.0084   -0.0421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210   -0.0042   -0.0084    0.0421    0.0042   -0.021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42   -0.0210   -0.0421    0.0084    0.0210   -0.0042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86    0.0510   -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10   -0.0586   -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39   -0.1113    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139    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55    0.1054   -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54   -0.1155   -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345   -0.2193    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93    0.2345    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7897   -0.7830   -0.3932    0.3915    0.3915   -0.3932   -0.1974    0.19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7830    0.7897    0.3915   -0.3932   -0.3932    0.3915    0.1941   -0.19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3932    0.3915    0.7897   -0.7830   -0.1974    0.1941    0.3915   -0.39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3915   -0.3932   -0.7830    0.7897    0.1941   -0.1974   -0.3932    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3915   -0.3932   -0.1974    0.1941    0.7897   -0.7830   -0.3932    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3932    0.3915    0.1941   -0.1974   -0.7830    0.7897    0.3915   -0.39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1974    0.1941    0.3915   -0.3932   -0.3932    0.3915    0.7897   -0.78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1941   -0.1974   -0.3932    0.3915    0.3915   -0.3932   -0.7830    0.789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f = [0 ; 0 ; 0 ; 0 ; 0 ; 0 ; 0 ; 0 ; 0 ; 0 ; 0 ; 0 ; 4.6875 ; 0 ; 0 ; 4.6875 ; 0 ; 0 ; 4.6875 ; 0 ; 0 ; 4.6875 ; 0 ;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u = k\f</w:t>
      </w:r>
    </w:p>
    <w:p>
      <w:pPr>
        <w:pStyle w:val="Normal"/>
        <w:rPr>
          <w:rFonts w:ascii="Courier New" w:hAnsi="Courier New" w:cs="Courier New"/>
          <w:sz w:val="18"/>
          <w:szCs w:val="18"/>
        </w:rPr>
      </w:pPr>
      <w:r>
        <w:rPr>
          <w:rFonts w:cs="Courier New" w:ascii="Courier New" w:hAnsi="Courier New"/>
          <w:sz w:val="18"/>
          <w:szCs w:val="18"/>
        </w:rPr>
        <w:t>Warning: Matrix is close to singular or badly sca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s may be inaccurate. RCOND = 1.551156e-01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u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47:00Z</dcterms:created>
  <dc:creator>Dr. Peter I. Kattan</dc:creator>
  <dc:description/>
  <cp:keywords/>
  <dc:language>en-US</dc:language>
  <cp:lastModifiedBy>PKATTAN</cp:lastModifiedBy>
  <cp:lastPrinted>2001-09-06T14:21:00Z</cp:lastPrinted>
  <dcterms:modified xsi:type="dcterms:W3CDTF">2006-12-12T11:47:00Z</dcterms:modified>
  <cp:revision>2</cp:revision>
  <dc:subject/>
  <dc:title>Solutions to Problems</dc:title>
</cp:coreProperties>
</file>