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279187590"/>
            <w:bookmarkStart w:id="1" w:name="__Fieldmark__0_227918759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279187590"/>
            <w:bookmarkStart w:id="3" w:name="__Fieldmark__1_227918759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279187590"/>
            <w:bookmarkStart w:id="5" w:name="__Fieldmark__2_227918759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279187590"/>
            <w:bookmarkStart w:id="7" w:name="__Fieldmark__3_227918759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279187590"/>
            <w:bookmarkStart w:id="9" w:name="__Fieldmark__4_227918759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279187590"/>
            <w:bookmarkStart w:id="11" w:name="__Fieldmark__5_227918759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279187590"/>
            <w:bookmarkStart w:id="13" w:name="__Fieldmark__6_227918759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279187590"/>
            <w:bookmarkStart w:id="15" w:name="__Fieldmark__7_227918759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279187590"/>
            <w:bookmarkStart w:id="17" w:name="__Fieldmark__8_227918759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279187590"/>
            <w:bookmarkStart w:id="19" w:name="__Fieldmark__9_227918759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279187590"/>
            <w:bookmarkStart w:id="21" w:name="__Fieldmark__10_227918759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279187590"/>
            <w:bookmarkStart w:id="23" w:name="__Fieldmark__11_227918759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279187590"/>
            <w:bookmarkStart w:id="25" w:name="__Fieldmark__12_2279187590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