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81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4"/>
        </w:rPr>
        <w:t xml:space="preserve">[WORK DONE SHEET] </w:t>
        <w:tab/>
        <w:t>Creation Date: dd/mm/yyy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200596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7.9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984"/>
        <w:gridCol w:w="2127"/>
      </w:tblGrid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rk D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.</w:t>
            </w:r>
          </w:p>
        </w:tc>
      </w:tr>
      <w:tr>
        <w:trPr>
          <w:trHeight w:val="734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pacing w:before="60" w:after="60"/>
              <w:ind w:left="56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/Find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optiona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mmend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optiona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. to Working Paper / Repor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– CONFIDENTIAL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576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 xml:space="preserve">Audit No.: 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Work Done 01_04_07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11:00Z</dcterms:created>
  <dc:creator/>
  <dc:description/>
  <cp:keywords/>
  <dc:language>en-US</dc:language>
  <cp:lastModifiedBy>D047510</cp:lastModifiedBy>
  <cp:lastPrinted>2003-09-23T11:35:00Z</cp:lastPrinted>
  <dcterms:modified xsi:type="dcterms:W3CDTF">2007-10-09T12:24:00Z</dcterms:modified>
  <cp:revision>6</cp:revision>
  <dc:subject/>
  <dc:title/>
</cp:coreProperties>
</file>