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67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4"/>
        </w:rPr>
        <w:t xml:space="preserve">AUDIT SUMMARY [e.g. Consulting]  </w:t>
        <w:tab/>
        <w:t>Creation Date: dd/mm/yyy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200596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7.9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567"/>
        <w:gridCol w:w="1701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pacing w:before="60" w:after="60"/>
              <w:ind w:left="56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rk Done She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.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/Recommend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e individual work done item referen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verall Conclusi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ind w:left="142" w:hanging="142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okay / reason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ind w:left="142" w:hanging="142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maller issues</w:t>
            </w:r>
            <w:r>
              <w:rPr>
                <w:b/>
                <w:bCs/>
                <w:sz w:val="20"/>
              </w:rPr>
              <w:br/>
            </w:r>
            <w:r>
              <w:rPr>
                <w:i/>
                <w:iCs/>
                <w:sz w:val="20"/>
              </w:rPr>
              <w:t>(in case of yes, see individual work done items referenc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142" w:hanging="142"/>
              <w:rPr>
                <w:sz w:val="20"/>
              </w:rPr>
            </w:pPr>
            <w:r>
              <w:rPr>
                <w:sz w:val="20"/>
              </w:rPr>
              <w:t>in case of big issues, describe issues below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4536" w:leader="none"/>
          <w:tab w:val="left" w:pos="680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- CONFIDENTIAL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48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>Audit No.: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46:00Z</dcterms:created>
  <dc:creator/>
  <dc:description/>
  <cp:keywords/>
  <dc:language>en-US</dc:language>
  <cp:lastModifiedBy>D047510</cp:lastModifiedBy>
  <cp:lastPrinted>2007-08-14T09:29:00Z</cp:lastPrinted>
  <dcterms:modified xsi:type="dcterms:W3CDTF">2007-10-09T13:09:00Z</dcterms:modified>
  <cp:revision>8</cp:revision>
  <dc:subject/>
  <dc:title/>
</cp:coreProperties>
</file>