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260"/>
        <w:gridCol w:w="900"/>
        <w:gridCol w:w="1800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DIT REQUES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yp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839614249"/>
            <w:bookmarkStart w:id="1" w:name="__Fieldmark__0_283961424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Engagemen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839614249"/>
            <w:bookmarkStart w:id="3" w:name="__Fieldmark__1_283961424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Pre-Investig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839614249"/>
            <w:bookmarkStart w:id="5" w:name="__Fieldmark__2_283961424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eview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839614249"/>
            <w:bookmarkStart w:id="7" w:name="__Fieldmark__3_283961424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on-audit-related activities (e.g. Support, Consulting)      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l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2160"/>
        <w:gridCol w:w="3780"/>
      </w:tblGrid>
      <w:tr>
        <w:trPr/>
        <w:tc>
          <w:tcPr>
            <w:tcW w:w="9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escription of requested Audit Service (Requirements)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  <w:t>To be filled out by requesting party</w:t>
            </w:r>
          </w:p>
        </w:tc>
      </w:tr>
      <w:tr>
        <w:trPr>
          <w:trHeight w:val="1588" w:hRule="atLeast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Assessment: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839614249"/>
            <w:bookmarkStart w:id="9" w:name="__Fieldmark__4_283961424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  </w:t>
            </w:r>
          </w:p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839614249"/>
            <w:bookmarkStart w:id="11" w:name="__Fieldmark__5_283961424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dium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839614249"/>
            <w:bookmarkStart w:id="13" w:name="__Fieldmark__6_283961424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gh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description: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stimated</w:t>
              <w:br/>
              <w:t>person-days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start dat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by:</w:t>
            </w:r>
          </w:p>
        </w:tc>
        <w:tc>
          <w:tcPr>
            <w:tcW w:w="7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708" w:hanging="70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80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ill be filled out by G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 Lea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or(s)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lated to other GIAS Activitie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839614249"/>
            <w:bookmarkStart w:id="15" w:name="__Fieldmark__7_283961424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839614249"/>
            <w:bookmarkStart w:id="17" w:name="__Fieldmark__8_283961424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  <w:tab/>
            </w:r>
            <w:r>
              <w:rPr>
                <w:rFonts w:cs="Verdana" w:ascii="Verdana" w:hAnsi="Verdana"/>
                <w:sz w:val="14"/>
                <w:szCs w:val="14"/>
                <w:lang w:val="en-GB"/>
              </w:rPr>
              <w:t xml:space="preserve">(please indicate, e.g. other </w:t>
              <w:tab/>
              <w:t>reports, audits, reques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IAS estimated person-day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xecution: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839614249"/>
            <w:bookmarkStart w:id="19" w:name="__Fieldmark__9_2839614249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mmediately</w:t>
            </w:r>
          </w:p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839614249"/>
            <w:bookmarkStart w:id="21" w:name="__Fieldmark__10_283961424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be scheduled in Audit Pla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Announcement: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839614249"/>
            <w:bookmarkStart w:id="23" w:name="__Fieldmark__11_2839614249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839614249"/>
            <w:bookmarkStart w:id="25" w:name="__Fieldmark__12_2839614249"/>
            <w:bookmarkEnd w:id="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ed Ti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ind w:firstLine="708"/>
        <w:rPr>
          <w:rFonts w:ascii="Verdana" w:hAnsi="Verdana" w:cs="Verdana"/>
          <w:sz w:val="8"/>
          <w:szCs w:val="8"/>
          <w:lang w:val="en-GB"/>
        </w:rPr>
      </w:pPr>
      <w:r>
        <w:rPr>
          <w:rFonts w:cs="Verdana" w:ascii="Verdana" w:hAnsi="Verdana"/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50"/>
        <w:gridCol w:w="1418"/>
        <w:gridCol w:w="1417"/>
        <w:gridCol w:w="2763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EO Information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ate: 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AE Confirm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nfirmed person-day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Da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Signature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>Strictly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Times New (W1)"/>
      </w:rPr>
    </w:pPr>
    <w:r>
      <w:rPr/>
      <w:tab/>
      <w:tab/>
      <w:br/>
    </w:r>
    <w:r>
      <w:rPr>
        <w:rFonts w:cs="Times New (W1)" w:ascii="Arial" w:hAnsi="Arial"/>
        <w:b/>
        <w:bCs/>
        <w:sz w:val="36"/>
      </w:rPr>
      <w:t>Global Internal Audit Services</w:t>
    </w:r>
  </w:p>
  <w:p>
    <w:pPr>
      <w:pStyle w:val="Header"/>
      <w:rPr>
        <w:rFonts w:ascii="Arial" w:hAnsi="Arial" w:cs="Times New (W1)"/>
      </w:rPr>
    </w:pPr>
    <w:r>
      <w:rPr>
        <w:rFonts w:cs="Times New (W1)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 Reques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7:00Z</dcterms:created>
  <dc:creator/>
  <dc:description/>
  <cp:keywords/>
  <dc:language>en-US</dc:language>
  <cp:lastModifiedBy>D047510</cp:lastModifiedBy>
  <cp:lastPrinted>2007-04-16T16:17:00Z</cp:lastPrinted>
  <dcterms:modified xsi:type="dcterms:W3CDTF">2007-10-09T12:16:00Z</dcterms:modified>
  <cp:revision>10</cp:revision>
  <dc:subject/>
  <dc:title/>
</cp:coreProperties>
</file>