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hierry Dutoit#########################################T#h#i#e#r#r#y# #D#u#t#o#i#t###########################43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