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X(1)=1.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X(2)=1.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N=2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M=2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TER=1:5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[F,G,DELG,DELF]=routines(X,N,ITER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=1:N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B(I)=-G(I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=1: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A(I,J)=DELG(I,J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=1: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XLB(I)=-.1*abs(X(I))*(1.-(ITER)/60.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XUB(I)= .1*abs(X(I))*(1.-(ITER)/60.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XSOL=linprog(DELF,DELG,B,[],[],[XLB],[XUB]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=1: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X(I)=X(I)+XSOL(I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[F,G,DELG,DELF]=routines(X,N,ITER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F=2.*X(1)^2+2.*X(1)*X(2)+X(2)^2-10.*X(1)-10.*X(2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DELF(1)=4.*X(1)+2.*X(2)-10.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DELF(2)=2.*X(1)+2.*X(2)-10.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G(1)=X(1)^2+X(2)^2-5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G(2)=3*X(1)+X(2)-6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DELG(1,1)=2.*X(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DELG(1,2)=2.*X(2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DELG(2,1)=3.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DELG(2,2)=1.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ITE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F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X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4:56:00Z</dcterms:created>
  <dc:creator>William Spillers</dc:creator>
  <dc:description/>
  <cp:keywords/>
  <dc:language>en-US</dc:language>
  <cp:lastModifiedBy>William Spillers</cp:lastModifiedBy>
  <dcterms:modified xsi:type="dcterms:W3CDTF">2008-08-14T14:56:00Z</dcterms:modified>
  <cp:revision>2</cp:revision>
  <dc:subject/>
  <dc:title>      X(1)=1</dc:title>
</cp:coreProperties>
</file>