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Example 2.2.10 Phase Plane Analysis</w:t>
      </w:r>
    </w:p>
    <w:p>
      <w:pPr>
        <w:pStyle w:val="Normal"/>
        <w:rPr/>
      </w:pPr>
      <w:r>
        <w:rPr/>
        <w:t>Example 2.2.9 is reviewed here using the phase plane analysis.  For this purpose the independent varialbe is eliminated and temperature T is solved as a function of C, the concentration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>
          <w:rStyle w:val="MapleInput"/>
        </w:rPr>
        <w:t>&gt; eq[1]:=diff(C(t),t)=F/V*(Cf-C(t))-k*exp(-E/R/T(t))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289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T(t),t)=F/V*(Tf-T(t))+(-H/rho/cp)*k*exp(-E/R/T(t))*C(t)-UA/V/rho/cp*(T(t)-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governing equation for T(C) is derived here:</w:t>
      </w:r>
    </w:p>
    <w:p>
      <w:pPr>
        <w:pStyle w:val="Normal"/>
        <w:rPr/>
      </w:pPr>
      <w:r>
        <w:rPr>
          <w:rStyle w:val="MapleInput"/>
        </w:rPr>
        <w:t>&gt; eq:=diff(T(C),C)=subs(C(t)=C,T(t)=T(C),rhs(eq[2])/rhs(eq[1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pars:={F=V,k=9703*3600,H=-5960,E=11843,rho=500/cp,Cf=10,R=1.987,UA=V*150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lues for parameters are entered here:</w:t>
      </w:r>
    </w:p>
    <w:p>
      <w:pPr>
        <w:pStyle w:val="Normal"/>
        <w:rPr/>
      </w:pPr>
      <w:r>
        <w:rPr>
          <w:rStyle w:val="MapleInput"/>
        </w:rPr>
        <w:t>&gt; Eq:=subs(pars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th the jacket temperature and the feed stream temperature are taken to be 298 K.</w:t>
      </w:r>
    </w:p>
    <w:p>
      <w:pPr>
        <w:pStyle w:val="Normal"/>
        <w:rPr/>
      </w:pPr>
      <w:r>
        <w:rPr>
          <w:rStyle w:val="MapleInput"/>
        </w:rPr>
        <w:t>&gt; Deq:=subs(Tj=298,Tf=298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ifferential equation is solved below and the numerical simulation is stopped when the denominator becomes zero.  The simulation is performed for different initial conditions:</w:t>
      </w:r>
    </w:p>
    <w:p>
      <w:pPr>
        <w:pStyle w:val="Normal"/>
        <w:rPr/>
      </w:pPr>
      <w:r>
        <w:rPr>
          <w:rStyle w:val="MapleInput"/>
        </w:rPr>
        <w:t>&gt; sol:=dsolve({Deq,T(0)=298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1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992960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)=35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2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1.7682405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9)=40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3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.46053734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.5179)=339.0971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4,"axes=boxed);</w:t>
      </w:r>
    </w:p>
    <w:p>
      <w:pPr>
        <w:pStyle w:val="Error1"/>
        <w:rPr/>
      </w:pPr>
      <w:r>
        <w:rPr>
          <w:rStyle w:val="Error"/>
        </w:rPr>
        <w:t>Error, missing operator or `;`</w:t>
      </w:r>
    </w:p>
    <w:p>
      <w:pPr>
        <w:pStyle w:val="Normal"/>
        <w:rPr/>
      </w:pPr>
      <w:r>
        <w:rPr>
          <w:rStyle w:val="MapleInput"/>
        </w:rPr>
        <w:t>&gt; sol:=dsolve({Deq,T(5.5234)=339.44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5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2.1000640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mperature can increase or decrease with the concentration C, depending on the initial condtions.  The slop ofo the curve and the maximum for T depend on the initial conditions.  A sequence of runs is performed for three different intial concentraitons of 0.5, 5, and 9.5.  The initial conditions for T is varied in the range of 300 K - 420 K.</w:t>
      </w:r>
    </w:p>
    <w:p>
      <w:pPr>
        <w:pStyle w:val="Normal"/>
        <w:rPr/>
      </w:pPr>
      <w:r>
        <w:rPr>
          <w:rStyle w:val="MapleInput"/>
        </w:rPr>
        <w:t>&gt; MM:=2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rStyle w:val="MapleInput"/>
          <w:lang w:val="sv-SE"/>
        </w:rPr>
        <w:t>&gt; TT:=seq(300+i/MM*120,i=0..MM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[i]:=odeplot(sol,[C,T(C)],0..10,thickness=3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1[i]:=odeplot(sol,[C,T(C)],0..10,thickness=3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9.5)=TT[i+1]},T(C),type=numeric,stop_cond=[10-C-34930800*exp(-5960.241570*1/T(C))*C]);p2[i]:=odeplot(sol,[C,T(C)],0..10,thickness=3,title="Figure Exp. 2.2.56",axes=boxed);od:</w:t>
      </w:r>
    </w:p>
    <w:p>
      <w:pPr>
        <w:pStyle w:val="Normal"/>
        <w:rPr/>
      </w:pPr>
      <w:r>
        <w:rPr>
          <w:rStyle w:val="MapleInput"/>
        </w:rPr>
        <w:t>&gt; display({seq(p[i],i=0..MM),seq(p1[i],i=0..MM),seq(p2[i],i=0..MM)},view=[0..10,</w:t>
      </w:r>
    </w:p>
    <w:p>
      <w:pPr>
        <w:pStyle w:val="Normal"/>
        <w:rPr/>
      </w:pPr>
      <w:r>
        <w:rPr>
          <w:rStyle w:val="MapleInput"/>
        </w:rPr>
        <w:t>&gt; 295...420]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9.741011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557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8089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487650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071307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6.957571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1.321807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000076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175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919390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096942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571326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21521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96245238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767766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6365924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5282758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4303373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749183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197929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7462576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3729690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20"/>
      <w:footerReference w:type="first" r:id="rId2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7.wmf"/><Relationship Id="rId11" Type="http://schemas.openxmlformats.org/officeDocument/2006/relationships/image" Target="media/image9.png"/><Relationship Id="rId12" Type="http://schemas.openxmlformats.org/officeDocument/2006/relationships/image" Target="media/image7.wmf"/><Relationship Id="rId13" Type="http://schemas.openxmlformats.org/officeDocument/2006/relationships/image" Target="media/image10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57:00Z</dcterms:created>
  <dc:creator>knotts</dc:creator>
  <dc:description/>
  <cp:keywords/>
  <dc:language>en-US</dc:language>
  <cp:lastModifiedBy>knotts</cp:lastModifiedBy>
  <dcterms:modified xsi:type="dcterms:W3CDTF">2008-05-16T13:57:00Z</dcterms:modified>
  <cp:revision>2</cp:revision>
  <dc:subject/>
  <dc:title>Example2.2.10.mw</dc:title>
</cp:coreProperties>
</file>