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 xml:space="preserve">Example 3.7b 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linalg):with(plots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4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195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5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L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524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291" r="-10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5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5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y(x),x$2)-Pe*diff(y(x),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6687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6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8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1:=y(x)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91" r="-4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6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8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2:=y(x)=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291" r="-4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central difference expression for the second and first derivatives are</w:t>
      </w:r>
      <w:r>
        <w:rPr/>
        <w:t> </w:t>
      </w:r>
    </w:p>
    <w:tbl>
      <w:tblPr>
        <w:tblW w:w="4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9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2ydx2:=(y[m+1]-2*y[m]+y[m-1])/h^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049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:=(y[m]-y[m-1])/h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668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governing equation in finite difference form is:</w:t>
      </w:r>
      <w:r>
        <w:rPr/>
        <w:t> </w:t>
      </w:r>
    </w:p>
    <w:tbl>
      <w:tblPr>
        <w:tblW w:w="80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81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81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m]:=subs(diff(y(x),x$2)=d2ydx2,diff(y(x),x)=dydx,y(x)=y[m],x=m*h,eq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628900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A 'for loop' can be written for the interior node points as</w:t>
      </w:r>
      <w:r>
        <w:rPr/>
        <w:t> </w:t>
      </w:r>
    </w:p>
    <w:tbl>
      <w:tblPr>
        <w:tblW w:w="44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5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subs(m=i,Eq[m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8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60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0]:=y[0]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762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4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2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N+1]:=y[N+1]=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7627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:=solve(Eq[0],y[0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0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N+1]:=solve(Eq[N+1],y[N+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5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h:=L/(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191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8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1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eval(Eq[i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14550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22" r="-1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7647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22" r="-1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7647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22" r="-1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62150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22" r="-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5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s:=[seq(Eq[i],i=1..N)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222" r="-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222" r="-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8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vars:=[seq(y[i],i=1..N)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9537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222" r="-3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2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0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:=genmatrix(eqs,vars,'B1'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876550" cy="771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4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0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valm(B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0015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Maple generates a row vector which can be converted to a column vector as:</w:t>
      </w:r>
      <w:r>
        <w:rPr/>
        <w:t> </w:t>
      </w:r>
    </w:p>
    <w:tbl>
      <w:tblPr>
        <w:tblW w:w="59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75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:=matrix(N,1):for i to N do B[i,1]:=B1[i]:od:evalm(B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0100" cy="771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solution is obtained as:</w:t>
      </w:r>
      <w:r>
        <w:rPr/>
        <w:t> </w:t>
      </w:r>
    </w:p>
    <w:tbl>
      <w:tblPr>
        <w:tblW w:w="30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8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:=evalm(inverse(A)&amp;*B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19425" cy="1571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5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h:=L/(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19100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1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9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y[i]:=X[i,1]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867025" cy="323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867025" cy="3238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867025" cy="3238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809875" cy="323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2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3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:=eval(y[0]);y[N+1]:=eval(y[N+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38100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0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83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83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a:=(exp(Pe)-exp(Pe*x))/(exp(Pe)-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04875" cy="3238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111" r="-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7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51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51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1:=plot([seq([i*h,subs(Pe=1,y[i])],i=0..N+1)],thickness=4,color=blue,axes=boxed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5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33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33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2:=plot(subs(Pe=1,ya),x=0..1,thickness=5,color=brown,axes=boxed,linestyle=2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6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11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1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p1,p2},title="Figure Exp. 3.1.11.",labels=[x,"y"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3810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7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1:=plot([seq([i*h,subs(Pe=50,y[i])],i=0..N+1)],thickness=4,color=green,axes=boxed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6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5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5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2:=plot(subs(Pe=50,ya),x=0..1,thickness=5,color=brown,axes=boxed,linestyle=2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6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11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1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p1,p2},title="Figure Exp. 3.1.12.",labels=[x,"y"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2857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We observe that when the forward difference accurate to the order h2 is used, even when the  Peclet number is 1, there is a slight discrepancy between the finite difference solution and the analytical solution.  However, when the Peclet number is high (Pe = 50) the forward difference scheme does not five an unrealistic oscillation like the central difference scheme.  Note that for three digit accuracy with the analytical solution, N = 40 and 110 interior note points are required for central difference and forward difference approximations, respectively.</w:t>
      </w: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7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43:00Z</dcterms:created>
  <dc:creator>knotts</dc:creator>
  <dc:description/>
  <cp:keywords/>
  <dc:language>en-US</dc:language>
  <cp:lastModifiedBy>knotts</cp:lastModifiedBy>
  <dcterms:modified xsi:type="dcterms:W3CDTF">2008-06-24T16:43:00Z</dcterms:modified>
  <cp:revision>1</cp:revision>
  <dc:subject/>
  <dc:title>Example 3</dc:title>
</cp:coreProperties>
</file>