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bookmarkStart w:id="0" w:name="MapleAutoBookmark1"/>
      <w:bookmarkEnd w:id="0"/>
      <w:r>
        <w:rPr>
          <w:rStyle w:val="StrongEmphasis"/>
          <w:color w:val="000000"/>
        </w:rPr>
        <w:t>Example 3.6</w:t>
      </w:r>
      <w:r>
        <w:rPr/>
        <w:t> </w:t>
      </w:r>
    </w:p>
    <w:p>
      <w:pPr>
        <w:pStyle w:val="NormalWeb"/>
        <w:rPr/>
      </w:pPr>
      <w:r>
        <w:rPr>
          <w:color w:val="000000"/>
        </w:rPr>
        <w:t>Equation (3.19) can be solved below by finding the matrizant in the manner described above.</w:t>
      </w:r>
      <w:r>
        <w:rPr/>
        <w:t> </w:t>
      </w:r>
    </w:p>
    <w:tbl>
      <w:tblPr>
        <w:tblW w:w="10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4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restart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7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2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with(linalg):with(plots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N:=2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61950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For brevity, only four terms are used for calculating the matrizant in this example.  </w:t>
      </w:r>
      <w:r>
        <w:rPr/>
        <w:t> </w:t>
      </w:r>
    </w:p>
    <w:tbl>
      <w:tblPr>
        <w:tblW w:w="12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0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nvars:=4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52450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291" r="-6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45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35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:=1/x*diff(x*diff(c(x),x),x)=phi^2*c(x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162175" cy="466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Enter the A matrix (equation 3.22).</w:t>
      </w:r>
      <w:r>
        <w:rPr/>
        <w:t> </w:t>
      </w:r>
    </w:p>
    <w:tbl>
      <w:tblPr>
        <w:tblW w:w="36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47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:=matrix(2,2,[0,1/x,phi^2*x,0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66775" cy="590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1" r="-4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8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60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60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0:=matrix(2,1,[c[1],0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19125" cy="428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84" r="-5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6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42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id:=Matrix(N,N,shape=identity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85800" cy="390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92" r="-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9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77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X1:=matrix(N,N);X2:=matrix(N,N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343025" cy="123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91" r="-2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43025" cy="123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91" r="-2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47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53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53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X1:=map(int,subs(x=x1,evalm(A)),x1=0..x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14425" cy="533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67" r="-3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o avoid the singularity, in X1,  integrate from x0 to x and later find the limit as x0 goes to zero.</w:t>
      </w:r>
      <w:r>
        <w:rPr/>
        <w:t> </w:t>
      </w:r>
    </w:p>
    <w:tbl>
      <w:tblPr>
        <w:tblW w:w="76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7436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743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X1:=map(int,subs(x=x1,evalm(A)),x1=x0..x)assuming x&gt;0,x0&gt;=0,x&gt;=x0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219325" cy="533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7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mat := evalm(id + X1) 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266950" cy="533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67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58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for i from 2 to nvars do </w:t>
            </w:r>
            <w:r>
              <w:rPr>
                <w:rFonts w:cs="monospace;Times New Roman" w:ascii="monospace;Times New Roman" w:hAnsi="monospace;Times New Roman"/>
                <w:b/>
                <w:bCs/>
                <w:color w:val="FF0000"/>
              </w:rPr>
              <w:br/>
            </w: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S:=evalm( subs(x=x1,evalm(A))&amp;*subs(x=x1,evalm(X1)) ):X2:= </w:t>
            </w:r>
            <w:r>
              <w:rPr>
                <w:rFonts w:cs="monospace;Times New Roman" w:ascii="monospace;Times New Roman" w:hAnsi="monospace;Times New Roman"/>
                <w:b/>
                <w:bCs/>
                <w:color w:val="FF0000"/>
              </w:rPr>
              <w:br/>
            </w: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map(int,S,x1=x0..x):mat := evalm(mat +X2) : </w:t>
            </w:r>
            <w:r>
              <w:rPr>
                <w:rFonts w:cs="monospace;Times New Roman" w:ascii="monospace;Times New Roman" w:hAnsi="monospace;Times New Roman"/>
                <w:b/>
                <w:bCs/>
                <w:color w:val="FF0000"/>
              </w:rPr>
              <w:br/>
            </w: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X1:=evalm(X2):od : 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43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11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valm(mat)assuming x&gt;0,x0&gt;=0,x&gt;=x0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3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sol:=evalm(mat&amp;*Y0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53000" cy="129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4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28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28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C:=sol[1,1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714875" cy="6953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52" r="-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48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3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09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09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Cdx:=1/x*sol[2,1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857625" cy="600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60" r="-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o find c1 apply the boundary condition at x=1:</w:t>
      </w:r>
      <w:r>
        <w:rPr/>
        <w:t> </w:t>
      </w:r>
    </w:p>
    <w:tbl>
      <w:tblPr>
        <w:tblW w:w="584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630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bc2:=eval(subs(x=1,C))=1 assuming x&gt;0,x0&gt;=0,x&gt;=x0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rFonts w:cs="monospace;Times New Roman" w:ascii="monospace;Times New Roman" w:hAnsi="monospace;Times New Roman"/>
                <w:color w:val="0000FF"/>
                <w:sz w:val="20"/>
                <w:szCs w:val="20"/>
              </w:rPr>
              <w:t>Warning, unable to determine if 0 is between x0 and x1; try to use assumptions or set _EnvAllSolutions to true</w:t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4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23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23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c[1]:=solve(bc2,c[1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429250" cy="3238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11" r="-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5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29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29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C:=eval(C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rFonts w:cs="monospace;Times New Roman" w:ascii="monospace;Times New Roman" w:hAnsi="monospace;Times New Roman"/>
                <w:color w:val="0000FF"/>
                <w:sz w:val="20"/>
                <w:szCs w:val="20"/>
              </w:rPr>
              <w:t>Warning, unable to determine if 0 is between x0 and x; try to use assumptions or set _EnvAllSolutions to true</w:t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rFonts w:cs="monospace;Times New Roman" w:ascii="monospace;Times New Roman" w:hAnsi="monospace;Times New Roman"/>
                <w:color w:val="0000FF"/>
                <w:sz w:val="20"/>
                <w:szCs w:val="20"/>
              </w:rPr>
              <w:t>Warning, unable to determine if 0 is between x0 and x1; try to use assumptions or set _EnvAllSolutions to true</w:t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410200" cy="8953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40" r="-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Now apply the limit command for x0.</w:t>
      </w:r>
      <w:r>
        <w:rPr/>
        <w:t> </w:t>
      </w:r>
    </w:p>
    <w:tbl>
      <w:tblPr>
        <w:tblW w:w="3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9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rFonts w:ascii="monospace;Times New Roman" w:hAnsi="monospace;Times New Roman" w:cs="monospace;Times New Roman"/>
                <w:color w:val="0000FF"/>
                <w:sz w:val="20"/>
                <w:szCs w:val="20"/>
              </w:rPr>
            </w:pPr>
            <w:r>
              <w:rPr>
                <w:rFonts w:cs="monospace;Times New Roman" w:ascii="monospace;Times New Roman" w:hAnsi="monospace;Times New Roman"/>
                <w:color w:val="0000FF"/>
                <w:sz w:val="20"/>
                <w:szCs w:val="20"/>
              </w:rPr>
              <w:t>Warning, premature end of input, use &lt;Shift&gt; + &lt;Enter&gt; to avoid this message.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1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91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C:=limit(C,x0=0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0175" cy="381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95" r="-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Divide both numerator and denominator by 64.  (Note when different values of 'nvars' are used, this number has to be changed accordingly.)</w:t>
      </w:r>
      <w:r>
        <w:rPr/>
        <w:t> </w:t>
      </w:r>
    </w:p>
    <w:tbl>
      <w:tblPr>
        <w:tblW w:w="21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94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n1:=numer(C)/64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43050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1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95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95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1:=denom(C)/64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95400" cy="266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3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11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C:=n1/d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81150" cy="5524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65" r="-2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One can verify that both the numerator and the denominator of C are modified Bessel functions of the order zero by using Maple.</w:t>
      </w:r>
      <w:r>
        <w:rPr/>
        <w:t> </w:t>
      </w:r>
    </w:p>
    <w:tbl>
      <w:tblPr>
        <w:tblW w:w="29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70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7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series(BesselI(0,phi*x),x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43075" cy="266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8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67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6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series(BesselI(0,phi),phi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04950" cy="266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 xml:space="preserve">Next, plots can be obtained by substituting the parameters for the Thiele modulus </w:t>
      </w:r>
      <w:r>
        <w:rPr>
          <w:color w:val="000000"/>
        </w:rPr>
        <w:drawing>
          <wp:inline distT="0" distB="0" distL="0" distR="0">
            <wp:extent cx="13335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/>
        <w:t> </w:t>
      </w:r>
    </w:p>
    <w:tbl>
      <w:tblPr>
        <w:tblW w:w="21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94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ars:=[0.1,1,2,10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85850" cy="1238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291" r="-33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01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clr:=[red,green,blue,brown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0" cy="1238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291" r="-2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698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76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for i to 4 do p[i]:=plot(subs(phi=pars[i],C),x=0..1,color=clr[i]):od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8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60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60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pt[1]:=textplot([0.1,evalf(subs({x=0.1,phi=pars[1]},C)),'phi=pars[1]'], align=below): </w:t>
            </w:r>
            <w:r>
              <w:rPr>
                <w:rFonts w:cs="monospace;Times New Roman" w:ascii="monospace;Times New Roman" w:hAnsi="monospace;Times New Roman"/>
                <w:b/>
                <w:bCs/>
                <w:color w:val="FF0000"/>
              </w:rPr>
              <w:br/>
            </w: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pt[2]:=textplot([0.4,evalf(subs({x=.4,phi=pars[2]},C)),'phi=pars[2]'],align=below): </w:t>
            </w:r>
            <w:r>
              <w:rPr>
                <w:rFonts w:cs="monospace;Times New Roman" w:ascii="monospace;Times New Roman" w:hAnsi="monospace;Times New Roman"/>
                <w:b/>
                <w:bCs/>
                <w:color w:val="FF0000"/>
              </w:rPr>
              <w:br/>
            </w: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pt[3]:=textplot([0.5,evalf(subs({x=.5,phi=pars[3]},C)),'phi=pars[3]'],align=below): </w:t>
            </w:r>
            <w:r>
              <w:rPr>
                <w:rFonts w:cs="monospace;Times New Roman" w:ascii="monospace;Times New Roman" w:hAnsi="monospace;Times New Roman"/>
                <w:b/>
                <w:bCs/>
                <w:color w:val="FF0000"/>
              </w:rPr>
              <w:br/>
            </w: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t[4]:=textplot([0.8,evalf(subs({x=0.8,phi=pars[4]},C)),'phi=pars[4]'],align=below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923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923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isplay({seq(p[i],i=1..4),seq(pt[i],i=1..4)},axes=boxed,thickness=3,title="Figure Exp. 3.1.8.",labels=[x,"C"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0" cy="3810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 xml:space="preserve">For  higher values of </w:t>
      </w:r>
      <w:r>
        <w:rPr>
          <w:color w:val="000000"/>
        </w:rPr>
        <w:drawing>
          <wp:inline distT="0" distB="0" distL="0" distR="0">
            <wp:extent cx="13335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more terms (nvars) in the matrizant series solution are needed for higher accuracy.</w:t>
      </w:r>
      <w:r>
        <w:rPr/>
        <w:t> </w:t>
      </w:r>
    </w:p>
    <w:tbl>
      <w:tblPr>
        <w:tblW w:w="3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9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 </w:t>
      </w:r>
    </w:p>
    <w:p>
      <w:pPr>
        <w:pStyle w:val="Normal"/>
        <w:rPr/>
      </w:pPr>
      <w:r>
        <w:rPr/>
      </w:r>
      <w:bookmarkStart w:id="1" w:name="MapleAutoBookmark1"/>
      <w:bookmarkStart w:id="2" w:name="MapleAutoBookmark1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1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6:39:00Z</dcterms:created>
  <dc:creator>knotts</dc:creator>
  <dc:description/>
  <cp:keywords/>
  <dc:language>en-US</dc:language>
  <cp:lastModifiedBy>knotts</cp:lastModifiedBy>
  <dcterms:modified xsi:type="dcterms:W3CDTF">2008-06-24T17:37:00Z</dcterms:modified>
  <cp:revision>2</cp:revision>
  <dc:subject/>
  <dc:title>Example 3</dc:title>
</cp:coreProperties>
</file>