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bookmarkStart w:id="0" w:name="MapleAutoBookmark1"/>
      <w:bookmarkEnd w:id="0"/>
      <w:r>
        <w:rPr>
          <w:rStyle w:val="StrongEmphasis"/>
          <w:color w:val="000000"/>
        </w:rPr>
        <w:t>Example 2.2.3a  Diffusion with a Second Order Reaction</w:t>
      </w:r>
      <w:r>
        <w:rPr/>
        <w:t> </w:t>
      </w:r>
    </w:p>
    <w:p>
      <w:pPr>
        <w:pStyle w:val="NormalWeb"/>
        <w:rPr/>
      </w:pPr>
      <w:r>
        <w:rPr>
          <w:color w:val="000000"/>
        </w:rPr>
        <w:t>Example 3.2.1 is solved using finite differences in Maple below.  The program developed for example 3.8 is modified to solve this example.  (Note that y is used as the dependent variable instead of c.)</w:t>
      </w:r>
      <w:r>
        <w:rPr/>
        <w:t> </w:t>
      </w:r>
    </w:p>
    <w:tbl>
      <w:tblPr>
        <w:tblW w:w="10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4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restart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14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26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with(plots):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number of node points is entered here:</w:t>
      </w:r>
      <w:r>
        <w:rPr/>
        <w:t> </w:t>
      </w:r>
    </w:p>
    <w:tbl>
      <w:tblPr>
        <w:tblW w:w="8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6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N:=4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61950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length of the domain is entered here:</w:t>
      </w:r>
      <w:r>
        <w:rPr/>
        <w:t> </w:t>
      </w:r>
    </w:p>
    <w:tbl>
      <w:tblPr>
        <w:tblW w:w="8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65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L:=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52425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291" r="-10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governing equation is entered below:</w:t>
      </w:r>
      <w:r>
        <w:rPr/>
        <w:t> </w:t>
      </w:r>
    </w:p>
    <w:tbl>
      <w:tblPr>
        <w:tblW w:w="36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41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41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:=diff(y(x),x$2)-Phi^2*y(x)^2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boundary conditions are entered here:</w:t>
      </w:r>
      <w:r>
        <w:rPr/>
        <w:t> </w:t>
      </w:r>
    </w:p>
    <w:tbl>
      <w:tblPr>
        <w:tblW w:w="20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83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bc1:=diff(y(x),x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9625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15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33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bc2:=y(x)-1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9625" cy="123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291" r="-4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Next, a general program is written to convert the governing equation and the boundary conditions to finite difference form.  The central difference expression for the second and first derivatives are:</w:t>
      </w:r>
      <w:r>
        <w:rPr/>
        <w:t> </w:t>
      </w:r>
    </w:p>
    <w:tbl>
      <w:tblPr>
        <w:tblW w:w="43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091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09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2ydx2:=(y[m+1]-2*y[m]+y[m-1])/h^2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04975" cy="33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08" r="-2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1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92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ydx:=(y[m+1]-y[m-1])/2/h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0175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ree point forward and backward difference expressions for the derivative are:</w:t>
      </w:r>
      <w:r>
        <w:rPr/>
        <w:t> </w:t>
      </w:r>
    </w:p>
    <w:tbl>
      <w:tblPr>
        <w:tblW w:w="39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369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ydxf:=(-y[2]+4*y[1]-3*y[0])/(2*h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43050" cy="30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44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28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28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dydxb:=(y[N-1]-4*y[N]+3*y[N+1])/(2*h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95425" cy="30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18" r="-2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governing equation in finite difference form is:</w:t>
      </w:r>
      <w:r>
        <w:rPr/>
        <w:t> </w:t>
      </w:r>
    </w:p>
    <w:tbl>
      <w:tblPr>
        <w:tblW w:w="80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781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781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[m]:=subs(diff(y(x),x$2)=d2ydx2,diff(y(x),x)=dydx,y(x)=y[m],x=m*h,eq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000250" cy="333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boundary conditions in finite difference form are:</w:t>
      </w:r>
      <w:r>
        <w:rPr/>
        <w:t> </w:t>
      </w:r>
    </w:p>
    <w:tbl>
      <w:tblPr>
        <w:tblW w:w="5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799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79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[0]:=subs(diff(y(x),x)=dydxf,y(x)=y[0],bc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76375" cy="304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18" r="-2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56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47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[N+1]:=subs(diff(y(x),x)=dydxb,y(x)=y[N+1],bc2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04850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222" r="-5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A 'for loop' can be written for the interior node points as</w:t>
      </w:r>
      <w:r>
        <w:rPr/>
        <w:t> </w:t>
      </w:r>
    </w:p>
    <w:tbl>
      <w:tblPr>
        <w:tblW w:w="44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256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for i to N do Eq[i]:=subs(m=i,Eq[m]);od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562100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7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562100" cy="333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7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562100" cy="333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62100" cy="333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node spacing is given by:</w:t>
      </w:r>
      <w:r>
        <w:rPr/>
        <w:t> </w:t>
      </w:r>
    </w:p>
    <w:tbl>
      <w:tblPr>
        <w:tblW w:w="15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32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h:=L/(N+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19100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value for Φ is sustained  in the governing equations.  The governing equations are stored in eqs:</w:t>
      </w:r>
      <w:r>
        <w:rPr/>
        <w:t> </w:t>
      </w:r>
    </w:p>
    <w:tbl>
      <w:tblPr>
        <w:tblW w:w="47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450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eqs:=seq(eval(subs(Phi=1,Eq[i])),i=0..N+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6"/>
        <w:gridCol w:w="94"/>
      </w:tblGrid>
      <w:tr>
        <w:trPr/>
        <w:tc>
          <w:tcPr>
            <w:tcW w:w="8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266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variables are stored in vars:</w:t>
      </w:r>
      <w:r>
        <w:rPr/>
        <w:t> </w:t>
      </w:r>
    </w:p>
    <w:tbl>
      <w:tblPr>
        <w:tblW w:w="27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58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vars:=seq(y[i],i=0..N+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95400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22" r="-2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'fsolve' command sometimes gives negative values when guess values for the dependent variables are not provided.  To avoid this, an initial guess of 1 is provided:</w:t>
      </w:r>
      <w:r>
        <w:rPr/>
        <w:t> </w:t>
      </w:r>
    </w:p>
    <w:tbl>
      <w:tblPr>
        <w:tblW w:w="23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113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fsolve({eqs},{vars}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3"/>
        <w:gridCol w:w="447"/>
      </w:tblGrid>
      <w:tr>
        <w:trPr/>
        <w:tc>
          <w:tcPr>
            <w:tcW w:w="8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5486400" cy="161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222" r="-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5486400" cy="161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222" r="-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7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0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84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vars:=seq(y[i]=1,i=0..N+1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81250" cy="161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22" r="-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8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282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2610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sol:=fsolve({eqs},{vars}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1"/>
        <w:gridCol w:w="449"/>
      </w:tblGrid>
      <w:tr>
        <w:trPr/>
        <w:tc>
          <w:tcPr>
            <w:tcW w:w="819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457825" cy="161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222" r="-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9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solution obtained is assigned and plotted:</w:t>
      </w:r>
      <w:r>
        <w:rPr/>
        <w:t> </w:t>
      </w:r>
    </w:p>
    <w:tbl>
      <w:tblPr>
        <w:tblW w:w="14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1222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assign(sol):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8518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85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plot([seq([i*h,y[i]],i=0..N+1)],thickness=4,axes=boxed,title="Figure Exp. 3.2.6.",labels=[x,y])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0" cy="2857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color w:val="000000"/>
        </w:rPr>
        <w:t>The accuracy of the solution obtained can be checked by following the concentration at the center y[0] and increasing the number of node points:</w:t>
      </w:r>
      <w:r>
        <w:rPr/>
        <w:t> </w:t>
      </w:r>
    </w:p>
    <w:tbl>
      <w:tblPr>
        <w:tblW w:w="7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55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>y[0];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33425" cy="1238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9" t="-291" r="-4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"/>
        <w:gridCol w:w="95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monospace;Times New Roman" w:ascii="monospace;Times New Roman" w:hAnsi="monospace;Times New Roman"/>
                <w:color w:val="FF0000"/>
              </w:rPr>
              <w:t xml:space="preserve">&gt;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  <w:bookmarkStart w:id="1" w:name="MapleAutoBookmark1"/>
      <w:bookmarkStart w:id="2" w:name="MapleAutoBookmark1"/>
      <w:bookmarkEnd w:id="2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spac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2DOutput">
    <w:name w:val="2D Output"/>
    <w:qFormat/>
    <w:rPr>
      <w:color w:val="0000FF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9:35:00Z</dcterms:created>
  <dc:creator>knotts</dc:creator>
  <dc:description/>
  <cp:keywords/>
  <dc:language>en-US</dc:language>
  <cp:lastModifiedBy>knotts</cp:lastModifiedBy>
  <dcterms:modified xsi:type="dcterms:W3CDTF">2008-06-24T19:38:00Z</dcterms:modified>
  <cp:revision>1</cp:revision>
  <dc:subject/>
  <dc:title>Example 2</dc:title>
</cp:coreProperties>
</file>