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bookmarkStart w:id="0" w:name="MapleAutoBookmark1"/>
      <w:bookmarkEnd w:id="0"/>
      <w:r>
        <w:rPr>
          <w:rStyle w:val="StrongEmphasis"/>
          <w:color w:val="000000"/>
        </w:rPr>
        <w:t>Example 3.2.5  Multiple Steady States in a Catalyst Pellet</w:t>
      </w:r>
      <w:r>
        <w:rPr/>
        <w:t> </w:t>
      </w:r>
    </w:p>
    <w:p>
      <w:pPr>
        <w:pStyle w:val="NormalWeb"/>
        <w:rPr/>
      </w:pPr>
      <w:r>
        <w:rPr>
          <w:color w:val="000000"/>
        </w:rPr>
        <w:t>The catalyst pellet problem solved in example 3.2.2 is solved here using the shooting technique.  The Maple program is given below:</w:t>
      </w:r>
      <w:r>
        <w:rPr/>
        <w:t> </w:t>
      </w:r>
    </w:p>
    <w:tbl>
      <w:tblPr>
        <w:tblW w:w="10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84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restart: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147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26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with(plots):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e governing equation is entered here (after substituting the parameter values):</w:t>
      </w:r>
      <w:r>
        <w:rPr/>
        <w:t> </w:t>
      </w:r>
    </w:p>
    <w:tbl>
      <w:tblPr>
        <w:tblW w:w="6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6394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q:=diff(y(x),x$2)-0.04*y(x)*exp(16*(1-y(x))/(1+0.8*(1-y(x)))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047875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97" r="-1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39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3723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qalpha:=subs(y(x)=Y(x,alpha),eq):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33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3153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qalpha:=diff(eqalpha,alpha):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78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5570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5570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qalpha:=subs(diff(Y(x,alpha),alpha)=y2(x),eqalpha):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e sensitivity equation is:</w:t>
      </w:r>
      <w:r>
        <w:rPr/>
        <w:t> </w:t>
      </w:r>
    </w:p>
    <w:tbl>
      <w:tblPr>
        <w:tblW w:w="450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4296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4296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qalpha:=subs(Y(x,alpha)=y(x),eqalpha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1"/>
        <w:gridCol w:w="339"/>
      </w:tblGrid>
      <w:tr>
        <w:trPr/>
        <w:tc>
          <w:tcPr>
            <w:tcW w:w="83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5486400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7" r="-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371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7" r="-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e variables are stored in vars:</w:t>
      </w:r>
      <w:r>
        <w:rPr/>
        <w:t> </w:t>
      </w:r>
    </w:p>
    <w:tbl>
      <w:tblPr>
        <w:tblW w:w="216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95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95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vars:=(y(x),y2(x)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71550" cy="123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291" r="-37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e governing equations are stored in eqs:</w:t>
      </w:r>
      <w:r>
        <w:rPr/>
        <w:t> </w:t>
      </w:r>
    </w:p>
    <w:tbl>
      <w:tblPr>
        <w:tblW w:w="219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97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qs:=(eq,eqalpha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1"/>
        <w:gridCol w:w="339"/>
      </w:tblGrid>
      <w:tr>
        <w:trPr/>
        <w:tc>
          <w:tcPr>
            <w:tcW w:w="83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5486400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7" r="-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3714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97" r="-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e boundary value problem has multiple solutions.  The solution obtained depends on the initial guess provided for α.  An initial guess of 0.9 is given:</w:t>
      </w:r>
      <w:r>
        <w:rPr/>
        <w:t> </w:t>
      </w:r>
    </w:p>
    <w:tbl>
      <w:tblPr>
        <w:tblW w:w="157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366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alpha0:=0.9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04825" cy="152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1" t="-236" r="-7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53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517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517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ICs:=(y(0)=alpha0,D(y)(0)=0,y2(0)=1,D(y2)(0)=0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762250" cy="1238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91" r="-13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61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5983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sol:=dsolve({eqs,ICs},{vars},type=numeric,abserr=1e-10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38300" cy="1333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70" r="-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9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71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sol(1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1"/>
        <w:gridCol w:w="339"/>
      </w:tblGrid>
      <w:tr>
        <w:trPr/>
        <w:tc>
          <w:tcPr>
            <w:tcW w:w="83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51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30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ypred:=rhs(sol(1)[2]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00200" cy="1238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91" r="-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63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42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42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y2pred:=rhs(sol(1)[4]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57350" cy="1238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91" r="-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e new value of α is obtained as:</w:t>
      </w:r>
      <w:r>
        <w:rPr/>
        <w:t> </w:t>
      </w:r>
    </w:p>
    <w:tbl>
      <w:tblPr>
        <w:tblW w:w="38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3643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364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alpha1:=alpha0+(1-ypred)/y2pred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62025" cy="152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236" r="-3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1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For this example, the error is calculated based on the boundary condition at x = 1.</w:t>
      </w:r>
      <w:r>
        <w:rPr/>
        <w:t> </w:t>
      </w:r>
    </w:p>
    <w:tbl>
      <w:tblPr>
        <w:tblW w:w="22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99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rr:=abs(1-ypred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28700" cy="1238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5" t="-291" r="-35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2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197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75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75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alpha0:=alpha1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62025" cy="152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" t="-236" r="-3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3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8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626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k:=1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42900" cy="1238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5" t="-291" r="-105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4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e iteration is performed until the error becomes less than the tolerance limit 1e - 10.</w:t>
      </w:r>
      <w:r>
        <w:rPr/>
        <w:t> </w:t>
      </w:r>
    </w:p>
    <w:tbl>
      <w:tblPr>
        <w:tblW w:w="139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18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tol:=1e-10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95325" cy="152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2" t="-236" r="-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199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77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while err&gt; tol do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3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517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517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ICs:=(y(0)=alpha0,D(y)(0)=0,y2(0)=1,D(y2)(0)=0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478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4574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sol:=dsolve({eqs,ICs},{vars},type=numeric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251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30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ypred:=rhs(sol(1)[2]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263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42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42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y2pred:=rhs(sol(1)[4]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38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3643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364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alpha1:=alpha0+(1-ypred)/y2pred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22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99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rr:=abs(1-ypred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279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580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580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alpha0:=alpha1;k:=k+1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74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52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nd: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8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8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k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3350" cy="1238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0" t="-291" r="-27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6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e problem has converged after six iterations.  The concentration at the center of the particle (x = 0) is given by:</w:t>
      </w:r>
      <w:r>
        <w:rPr/>
        <w:t> </w:t>
      </w:r>
    </w:p>
    <w:tbl>
      <w:tblPr>
        <w:tblW w:w="106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84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84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alpha1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33425" cy="1238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9" t="-291" r="-4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7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e error obtained is:</w:t>
      </w:r>
      <w:r>
        <w:rPr/>
        <w:t> </w:t>
      </w:r>
    </w:p>
    <w:tbl>
      <w:tblPr>
        <w:tblW w:w="6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47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47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rr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1925" cy="1238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8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Next, the solution obtained is plotted and stored in p1.</w:t>
      </w:r>
      <w:r>
        <w:rPr/>
        <w:t> </w:t>
      </w:r>
    </w:p>
    <w:tbl>
      <w:tblPr>
        <w:tblW w:w="6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6716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p1:=odeplot(sol,[x,y(x)],0..1,axes=boxed,thickness=3,color=blue):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e same steps are performed for a different initial guess of 0.5.  The solution obtained is stored in p2.</w:t>
      </w:r>
      <w:r>
        <w:rPr/>
        <w:t> </w:t>
      </w:r>
    </w:p>
    <w:tbl>
      <w:tblPr>
        <w:tblW w:w="157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366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alpha0:=0.5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04825" cy="152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1" t="-236" r="-7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9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53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517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517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ICs:=(y(0)=alpha0,D(y)(0)=0,y2(0)=1,D(y2)(0)=0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762250" cy="1238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291" r="-13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0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61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5983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sol:=dsolve({eqs,ICs},{vars},type=numeric,abserr=1e-10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38300" cy="1333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270" r="-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1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9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71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sol(1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3"/>
        <w:gridCol w:w="447"/>
      </w:tblGrid>
      <w:tr>
        <w:trPr/>
        <w:tc>
          <w:tcPr>
            <w:tcW w:w="8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2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51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30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ypred:=rhs(sol(1)[2]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43050" cy="1238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291" r="-23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3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63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42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42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y2pred:=rhs(sol(1)[4]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714500" cy="1238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91" r="-2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4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38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3643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364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alpha1:=alpha0+(1-ypred)/y2pred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19175" cy="1524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5" t="-236" r="-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5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2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99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rr:=abs(1-ypred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71550" cy="1238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7" t="-291" r="-37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6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197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75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75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alpha0:=alpha1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19175" cy="1524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5" t="-236" r="-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7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8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626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k:=1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42900" cy="1238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5" t="-291" r="-105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8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199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77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while err&gt; tol do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3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517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517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ICs:=(y(0)=alpha0,D(y)(0)=0,y2(0)=1,D(y2)(0)=0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478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4574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sol:=dsolve({eqs,ICs},{vars},type=numeric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251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30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ypred:=rhs(sol(1)[2]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263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42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42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y2pred:=rhs(sol(1)[4]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38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3643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364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alpha1:=alpha0+(1-ypred)/y2pred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22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99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rr:=abs(1-ypred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279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580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580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alpha0:=alpha1;k:=k+1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74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52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nd: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8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8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k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3350" cy="1238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0" t="-291" r="-27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9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e problem has converged after eight iterations.  The concentration at the center of the particle (x = 0) is given by:</w:t>
      </w:r>
      <w:r>
        <w:rPr/>
        <w:t> </w:t>
      </w:r>
    </w:p>
    <w:tbl>
      <w:tblPr>
        <w:tblW w:w="106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84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84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alpha1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33425" cy="1238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9" t="-291" r="-4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6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47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47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rr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1925" cy="1238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1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706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684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684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p2:=odeplot(sol,[x,y(x)],0..1,axes=boxed,thickness=3,color=green):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 xml:space="preserve">Next, an initial guess of 1e - 4 is used.  For this case the updated α becomes a negative.  Hence, a scaling factor of ρ=0.2 is used: </w:t>
      </w:r>
      <w:r>
        <w:rPr/>
        <w:t> </w:t>
      </w:r>
    </w:p>
    <w:tbl>
      <w:tblPr>
        <w:tblW w:w="170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49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49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alpha0:=1e-4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76275" cy="152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3" t="-236" r="-5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2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53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517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517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ICs:=(y(0)=alpha0,D(y)(0)=0,y2(0)=1,D(y2)(0)=0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933700" cy="1238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" t="-291" r="-1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3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61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5983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sol:=dsolve({eqs,ICs},{vars},type=numeric,abserr=1e-10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38300" cy="1333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270" r="-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4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9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71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sol(1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3"/>
        <w:gridCol w:w="447"/>
      </w:tblGrid>
      <w:tr>
        <w:trPr/>
        <w:tc>
          <w:tcPr>
            <w:tcW w:w="8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5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51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30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ypred:=rhs(sol(1)[2]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43050" cy="1238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" t="-291" r="-23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6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63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42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42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y2pred:=rhs(sol(1)[4]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00200" cy="1238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" t="-291" r="-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7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38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3643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364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alpha1:=alpha0+(1-ypred)/y2pred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04925" cy="152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236" r="-2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8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12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03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rho:=0.2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38150" cy="152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2" t="-236" r="-8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9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43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4123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412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alpha1:=alpha0+rho*(1-ypred)/y2pred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247775" cy="152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" t="-236" r="-2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2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99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rr:=abs(1-ypred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71550" cy="1238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7" t="-291" r="-37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1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197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75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75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alpha0:=alpha1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247775" cy="1524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9" t="-236" r="-2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2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8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626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k:=1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42900" cy="1238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5" t="-291" r="-105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3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199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77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while err&gt; tol do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3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517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517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ICs:=(y(0)=alpha0,D(y)(0)=0,y2(0)=1,D(y2)(0)=0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478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4574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sol:=dsolve({eqs,ICs},{vars},type=numeric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251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30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ypred:=rhs(sol(1)[2]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263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42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42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y2pred:=rhs(sol(1)[4]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43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4123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412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alpha1:=alpha0+rho*(1-ypred)/y2pred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22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99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rr:=abs(1-ypred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279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580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580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alpha0:=alpha1;k:=k+1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74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52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nd: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e problem has converged after 93 iterations.  The concentration at the center particle (x = 0) is given by:</w:t>
      </w:r>
      <w:r>
        <w:rPr/>
        <w:t> </w:t>
      </w:r>
    </w:p>
    <w:tbl>
      <w:tblPr>
        <w:tblW w:w="50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8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8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k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90500" cy="1238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4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106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84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84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alpha1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19175" cy="1238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5" t="-291" r="-35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5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6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47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47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rr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1925" cy="1238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6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851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851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p3:=odeplot(sol,[x,y(x)],0..1,title="Figure Exp. 3.2.9",axes=boxed,thickness=4,color=brown):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270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49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497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display({p1},{p2},{p3}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0" cy="38100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3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9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3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9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Hence, we observe that the shooting technique can predict three multiple states in a catalyst pellet.  The number of iterations required to obtain a converged solution depends on the initial guess and the scaling factor ρ.</w:t>
      </w:r>
      <w:r>
        <w:rPr/>
        <w:t> </w:t>
      </w:r>
    </w:p>
    <w:tbl>
      <w:tblPr>
        <w:tblW w:w="3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9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  <w:bookmarkStart w:id="1" w:name="MapleAutoBookmark1"/>
      <w:bookmarkStart w:id="2" w:name="MapleAutoBookmark1"/>
      <w:bookmarkEnd w:id="2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spac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8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16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20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8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16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20.png"/><Relationship Id="rId53" Type="http://schemas.openxmlformats.org/officeDocument/2006/relationships/image" Target="media/image45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20:23:00Z</dcterms:created>
  <dc:creator>knotts</dc:creator>
  <dc:description/>
  <cp:keywords/>
  <dc:language>en-US</dc:language>
  <cp:lastModifiedBy>knotts</cp:lastModifiedBy>
  <dcterms:modified xsi:type="dcterms:W3CDTF">2008-06-24T20:24:00Z</dcterms:modified>
  <cp:revision>1</cp:revision>
  <dc:subject/>
  <dc:title>Example 3</dc:title>
</cp:coreProperties>
</file>