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Read Me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In dieser Datei wird beschrieben, wie die Dateien zum Buch Lebensversicherungsmathematik mit Markovketten und stochastischen Zinsen installiert werden können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Inhalt: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1) Excel-Dateien mit zugehöriger DLL zur Berechnung des diskreten Markovmodells. Diese Dateien benötigen Excel 97 und höher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2) Standallone-Lösung zur Berechnung von diskreten Modellen. Voraussetzung Windows 95 bzw. Windows NT 3.5 und höher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Installation: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Excel-Dateien:  Damit die DLL, welche Excel benützt aufgerufen werden kann muss sie registiert werden. Hierzu muss man die DOS-Box öffnen und in das Verzeichniss c:\markov gehen mit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c: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cd c:\markov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und die DLL registrieren mit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regsvr32 mathserv.dll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Nun sollte ein Fensterchen mit der Mitteilung, dass die Registrierung erfogt ist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Nun können die folgenden drei Excel-Files verwendet werden: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markov.xls:           Für beliebige Problemstellungen. Selber programmierbar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tod2bsp.xls:          Für Kapitalversicherungen auf 1 Leben mit stoch Zins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inval.xls:</w:t>
        <w:tab/>
        <w:tab/>
        <w:t>Für ein Invaliditätsmodell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--------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Das Programm readmark kann direkt verwendet werden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Es verlangt als Input vier Files, welche das Modell beschreiben und schreibt die Resultate auf ein Outputfile, von welchem der Name eingegeben werden muss. Die benötigten Files sind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pre.dat wo die vorschüssigen Leistungen definiert sind. In jeder Zeile steht zB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15  1 3  700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Die bedeutet im Alter 15 sind im Zustand 1 vorschüssig 700 Fr fällig. Der Folgezustand (hier 3) wird nicht verwendet. Triviale Leistungen müssen nichr vorgegeben werden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Um dem Programm das pre-File mitzuteilen, drückt man die Taste Neues Pre File und wählt unter Dateitypen: "alle Dateien *.*" und wählt das File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Das Post-File und das pij-File (Wahrsch.) haben denselben Aufbau. Der obige Record würde bedeuten, dass im Aler 15 für den Zustandsübergang 1 nach 3 700 Fr. fällig werden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Das Discount-File müssen die einjährigen Diskontierungsfaktoren angegeben werden. Die Syntax des Files ist anders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15  0.96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Dies bedeutet, dass im Alter 15 ein Diskontierungsfaktor von 0.96 angewendt wird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Nachdem die Files definiet sidn, können sie mit der Edit-Taste betrachtet und editiert werden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8"/>
        </w:rPr>
        <w:t>Um die Berechnung durchzuführen muss das Programm folgende zusätzliche Angaben besitzen, welche in die entsprechenden Felde eingefügt werden müssen:</w:t>
      </w:r>
      <w:r>
        <w:rPr>
          <w:b/>
          <w:color w:val="000000"/>
          <w:sz w:val="28"/>
        </w:rPr>
        <w:t xml:space="preserve">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Startzeit:</w:t>
      </w:r>
      <w:r>
        <w:rPr>
          <w:color w:val="000000"/>
          <w:sz w:val="28"/>
        </w:rPr>
        <w:tab/>
        <w:tab/>
        <w:tab/>
        <w:t>zB 120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Stopzeit:</w:t>
        <w:tab/>
        <w:tab/>
        <w:tab/>
      </w:r>
      <w:r>
        <w:rPr>
          <w:color w:val="000000"/>
          <w:sz w:val="28"/>
        </w:rPr>
        <w:t>zB  65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Anzahl Zustände:       </w:t>
      </w:r>
      <w:r>
        <w:rPr>
          <w:color w:val="000000"/>
          <w:sz w:val="28"/>
        </w:rPr>
        <w:t xml:space="preserve"> zB 3 (Bem das Prg ist auf 15 Zustände begrenzt)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Neues Outputfile:       zB durch Taste neues output file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Beispiel von solchen Inputfiles finden sich in den Subdirectories.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CH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6T07:21:00Z</dcterms:created>
  <dc:creator>Michael Koller</dc:creator>
  <dc:description/>
  <dc:language>en-US</dc:language>
  <cp:lastModifiedBy>Michael Koller</cp:lastModifiedBy>
  <dcterms:modified xsi:type="dcterms:W3CDTF">1998-11-26T07:21:00Z</dcterms:modified>
  <cp:revision>2</cp:revision>
  <dc:subject/>
  <dc:title>Read Me</dc:title>
</cp:coreProperties>
</file>