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SpecialHead1"/>
        <w:spacing w:before="120" w:after="120"/>
        <w:rPr>
          <w:szCs w:val="20"/>
        </w:rPr>
      </w:pPr>
      <w:r>
        <w:rPr>
          <w:szCs w:val="20"/>
        </w:rPr>
        <w:t>Checkliste: Auftragsklärung für Trainer</w:t>
      </w:r>
    </w:p>
    <w:p>
      <w:pPr>
        <w:pStyle w:val="SpSpecialHead2"/>
        <w:rPr/>
      </w:pPr>
      <w:r>
        <w:rPr/>
        <w:t>Anlass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soll mit der Maßnahme bewirkt werd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on wem ging die Initiative für die Maßnahme aus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rum wird die Maßnahme gerade jetzt aktuell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würde passieren, wenn auf die Maßnahme verzichtet würde?</w:t>
      </w:r>
    </w:p>
    <w:p>
      <w:pPr>
        <w:pStyle w:val="SpSpecialHead2"/>
        <w:rPr/>
      </w:pPr>
      <w:r>
        <w:rPr/>
        <w:t>Vorgeschichte</w:t>
      </w:r>
    </w:p>
    <w:p>
      <w:pPr>
        <w:pStyle w:val="SpListDash1"/>
        <w:numPr>
          <w:ilvl w:val="0"/>
          <w:numId w:val="1"/>
        </w:numPr>
        <w:rPr/>
      </w:pPr>
      <w:r>
        <w:rPr>
          <w:sz w:val="20"/>
          <w:szCs w:val="20"/>
        </w:rPr>
        <w:t>Welche Vorerfahrungen gibt es zum Inhalt der Maßnahme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Maßnahmen waren bislang erfolgreich, welche scheitert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ist als Zielgruppe vorgeseh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welcher Form ist ein Kontakt mit den Teilnehmern möglich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wird vom Ergebnis neben den Teilnehmern betroffen sei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wirkt im Vorfeld wie auf die Maßnahme ein? (Personen, Organisationen, Netzwerke)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ist für die Veranlassung der Maßnahme wichtig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muss die Umsetzung unterstützen?</w:t>
      </w:r>
    </w:p>
    <w:p>
      <w:pPr>
        <w:pStyle w:val="SpSpecialHead2"/>
        <w:rPr/>
      </w:pPr>
      <w:r>
        <w:rPr/>
        <w:t>Ziele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soll mit der Maßnahme erreicht werd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ind die Ziele in die Unternehmensstrategie eingebette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Unternehmensziele sind betroff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genau sollen die Teilnehmer nach dem Training wissen, können und tu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an wird der Erfolg gemessen werd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nn das Training erfolgreich wäre, woran würde der Auftraggeber dies merk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können die Teilnehmer den Erfolg selbst feststell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bt es weitere Erwartungen und Wünsche, die mit der Aktivität zu verbinden sind?</w:t>
      </w:r>
    </w:p>
    <w:p>
      <w:pPr>
        <w:pStyle w:val="SpSpecialHead2"/>
        <w:rPr/>
      </w:pPr>
      <w:r>
        <w:rPr/>
        <w:t>Zielgruppe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s Vorwissen, welche Vorerfahrungen und Erwartungen bringen die Teilnehmer mi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urden die Teilnehmer für die Maßnahme identifizier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urden die Teilnehmer informiert? Wie war die Reaktion auf die Informatio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hoch ist die Bereitschaft der Zielgruppe, an der Maßnahme teilzunehmen?</w:t>
      </w:r>
    </w:p>
    <w:p>
      <w:pPr>
        <w:pStyle w:val="SpSpecialHead2"/>
        <w:rPr/>
      </w:pPr>
      <w:r>
        <w:rPr/>
        <w:t>Rahmen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bt es schon Vorstellungen über die Lernformen? Warum ist ein Seminar die richtige Maßnahme? Sine andere Maßnahmen denkbar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n Gestaltungsspielraum gibt es (Teilnehmerzusammensetzung, Größe, Termin, Dauer, Lernformen)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Tabus gibt es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ieht der finanzielle Rahmen aus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r Zeitrahmen wurde ins Auge gefass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 können die Veranstaltungen stattfind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ist für die Organisation z.B. Bereitstellung von Räumen und Material zuständig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Spielräume gibt es?</w:t>
      </w:r>
    </w:p>
    <w:p>
      <w:pPr>
        <w:pStyle w:val="SpSpecialHead2"/>
        <w:rPr/>
      </w:pPr>
      <w:r>
        <w:rPr/>
        <w:t>Transfer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ird diese Maßnahme in das Organisationsgeschehen eingebette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werden die Trainingsteilnehmer bei der Umsetzung des Gelernten unterstütz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weiteren Möglichkeiten gibt es, um die Umsetzung zu unterstütz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ist notwendig, damit die Umsetzung geling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unternimmt der Auftraggeber, damit der Transfer möglich wird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können Barrieren des Transfers sein? Was kann den Transfer aus dem Training in die Praxis der Teilnehmer verhinder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kann die Maßnahme als Prozess angelegt werden?</w:t>
      </w:r>
    </w:p>
    <w:p>
      <w:pPr>
        <w:pStyle w:val="SpSpecialHead2"/>
        <w:rPr/>
      </w:pPr>
      <w:r>
        <w:rPr/>
        <w:t>Trainer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Erwartungen werden an mich gerichte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rum wurde ich eingelad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Kompetenzen werden erwart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wäre ein Ausschlussgrund für einen Trainer?</w:t>
      </w:r>
    </w:p>
    <w:p>
      <w:pPr>
        <w:pStyle w:val="SpSpecialHead2"/>
        <w:rPr/>
      </w:pPr>
      <w:r>
        <w:rPr/>
        <w:t>Evaluation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s Ziel verfolgt die Evaluation: Rechtfertigung oder Optimierung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welcher Form ist eine Evaluation der Maßnahme vorgeseh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soll evaluiert werden – Wirksamkeit, Wissen der Teilnehmer, Trainerleistung, Organisation des Trainings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soll befragt werden (Teilnehmer, Vorgesetzte, Kunden)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Daten können genutzt werden (Beobachtung, Befragung)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Kennzahlen stehen zur Bewertung zur Verfügung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rd die Evaluation extern oder intern durchgeführ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folgt die Evaluation ausschließlich ergebnis- oder auch prozessbezog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erhält die Ergebnisse der Evaluation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Times New Roman"/>
      <w:b/>
      <w:color w:val="333333"/>
      <w:sz w:val="20"/>
      <w:szCs w:val="26"/>
    </w:rPr>
  </w:style>
  <w:style w:type="paragraph" w:styleId="SpSpecialHead2">
    <w:name w:val="SpSpecialHead2"/>
    <w:basedOn w:val="Normal"/>
    <w:next w:val="Normal"/>
    <w:qFormat/>
    <w:pPr>
      <w:keepNext w:val="true"/>
      <w:keepLines/>
      <w:suppressAutoHyphens w:val="true"/>
      <w:spacing w:lineRule="exact" w:line="280" w:before="120" w:after="0"/>
    </w:pPr>
    <w:rPr>
      <w:rFonts w:ascii="Arial Unicode MS" w:hAnsi="Arial Unicode MS" w:eastAsia="Arial Unicode MS" w:cs="Times New Roman"/>
      <w:b/>
      <w:color w:val="808080"/>
      <w:sz w:val="20"/>
      <w:szCs w:val="20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4:30:00Z</dcterms:created>
  <dc:creator>barton</dc:creator>
  <dc:description/>
  <cp:keywords/>
  <dc:language>en-US</dc:language>
  <cp:lastModifiedBy>Christine Bier</cp:lastModifiedBy>
  <dcterms:modified xsi:type="dcterms:W3CDTF">2015-06-29T08:07:00Z</dcterms:modified>
  <cp:revision>3</cp:revision>
  <dc:subject/>
  <dc:title/>
</cp:coreProperties>
</file>