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ListDash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heckliste: Trainingsspezifische Ideen zur Optimierung des Transfers</w:t>
      </w:r>
    </w:p>
    <w:p>
      <w:pPr>
        <w:pStyle w:val="SpListDash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4253"/>
        <w:gridCol w:w="1417"/>
        <w:gridCol w:w="1418"/>
      </w:tblGrid>
      <w:tr>
        <w:trPr>
          <w:tblHeader w:val="true"/>
          <w:trHeight w:val="638" w:hRule="atLeast"/>
          <w:cantSplit w:val="true"/>
        </w:trPr>
        <w:tc>
          <w:tcPr>
            <w:tcW w:w="6126" w:type="dxa"/>
            <w:gridSpan w:val="2"/>
            <w:tcBorders>
              <w:bottom w:val="single" w:sz="4" w:space="0" w:color="000000"/>
            </w:tcBorders>
            <w:shd w:fill="A6A6A6" w:val="clear"/>
          </w:tcPr>
          <w:p>
            <w:pPr>
              <w:pStyle w:val="SpTabHeader"/>
              <w:spacing w:before="40" w:after="80"/>
              <w:rPr>
                <w:b/>
                <w:b/>
              </w:rPr>
            </w:pPr>
            <w:r>
              <w:rPr>
                <w:b/>
              </w:rPr>
              <w:t>Maßnahmen zur Optimierung des Transfers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SpTabHeader"/>
              <w:spacing w:before="40" w:after="80"/>
              <w:rPr>
                <w:b/>
                <w:b/>
              </w:rPr>
            </w:pPr>
            <w:r>
              <w:rPr>
                <w:b/>
              </w:rPr>
              <w:t>Welche werden bereits genutzt?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SpTabHeader"/>
              <w:spacing w:before="40" w:after="80"/>
              <w:rPr>
                <w:b/>
                <w:b/>
              </w:rPr>
            </w:pPr>
            <w:r>
              <w:rPr>
                <w:b/>
              </w:rPr>
              <w:t>Welche sind sinnvoll und sollten genutzt werden?</w:t>
            </w:r>
          </w:p>
        </w:tc>
      </w:tr>
      <w:tr>
        <w:trPr>
          <w:trHeight w:val="70" w:hRule="atLeast"/>
          <w:cantSplit w:val="true"/>
        </w:trPr>
        <w:tc>
          <w:tcPr>
            <w:tcW w:w="896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Teilnehmer</w:t>
            </w:r>
          </w:p>
        </w:tc>
      </w:tr>
      <w:tr>
        <w:trPr>
          <w:trHeight w:val="70" w:hRule="atLeast"/>
          <w:cantSplit w:val="true"/>
        </w:trPr>
        <w:tc>
          <w:tcPr>
            <w:tcW w:w="187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Erwartungsklarheit</w:t>
            </w:r>
          </w:p>
        </w:tc>
        <w:tc>
          <w:tcPr>
            <w:tcW w:w="425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retisierung von Zielen, Inhalten und Ablauf des Trainings und schriftliches Informieren der Teilnehmer vorab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TabBody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ilnehmer müssen sich um das Training bewerben und argumentieren, warum sie die Richtigen für die Teilnahme an dem Training sind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 xml:space="preserve">Treffen der Teilnehmer mit dem Trainer </w:t>
            </w:r>
            <w:r>
              <w:rPr>
                <w:color w:val="000000"/>
              </w:rPr>
              <w:t xml:space="preserve">vor </w:t>
            </w:r>
            <w:r>
              <w:rPr/>
              <w:t>Beginn der Maßnahmen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Motivation zum Lerntransfer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ng von konkreten Schritten zur Umsetzung im Training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TabBody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bstverpflichtungsbriefe der Teilnehmer an sich selbst, die nach einigen Wochen zugestellt werden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TabBody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tag nach einigen Woch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TabBody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coaching im Job im Anschluss an die Maßnahme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TabBody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coaching durch Trainer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TabBody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rnpaten als „Sparringpartner“ zur Reflexion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ation von Evaluationsergebnissen zum Transfererfolg an zukünftige Trainings-teilnehmer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ation von Erfolgsgeschichten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rnjournale: Formulierung von SMARTen Aktionen (spezifisch, messbar, attraktiv, realistisch, terminiert), die nach dem Training umgesetzt werden sollen, Priorisierung der Aktionen nach ihrem Beitrag zum Unternehmens- und Umsetzungserfolg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projekt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e für die Umsetzung der Trainingsinhalte direkt in den Kalender eintrag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setzungsbeispiele als Selbstverpflichtung anderen Teilnehmern nennen</w:t>
            </w:r>
          </w:p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pListDash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pListDash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pTabBody"/>
              <w:snapToGrid w:val="false"/>
              <w:spacing w:before="40" w:after="80"/>
              <w:jc w:val="center"/>
              <w:rPr>
                <w:rFonts w:cs="Arial Unicode MS"/>
                <w:sz w:val="26"/>
                <w:szCs w:val="20"/>
              </w:rPr>
            </w:pPr>
            <w:r>
              <w:rPr>
                <w:rFonts w:cs="Arial Unicode MS"/>
                <w:sz w:val="2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pTabBody"/>
              <w:snapToGrid w:val="false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</w:r>
          </w:p>
        </w:tc>
      </w:tr>
      <w:tr>
        <w:trPr>
          <w:cantSplit w:val="true"/>
        </w:trPr>
        <w:tc>
          <w:tcPr>
            <w:tcW w:w="8961" w:type="dxa"/>
            <w:gridSpan w:val="4"/>
            <w:tcBorders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Training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ferdesign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Termine für die Umsetzung der Trainingsinhalte direkt in den Kalender eintrage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ining-Arbeits-Übereinstimmung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Trainings in Intervallen organisiere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896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Arbeitsumgebung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Positive Folgen bei Anwendung</w:t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wickeln eines Rücklaufsystems („Was hat das Training gebracht? Was nicht?“)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TabBody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zeigen von Erfolg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TabBody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hnung (Lob, finanziell)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SpTabBody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miensyste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Negative Folgen bei Nichtanwendung</w:t>
            </w:r>
          </w:p>
        </w:tc>
        <w:tc>
          <w:tcPr>
            <w:tcW w:w="425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leich zwischen Trainingsgruppe und Kontrollgruppe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SpTabBody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eurteilung des Vorgesetzten nach erfolgreicher Umsetzung der Trainingsinhalt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Unterstützung durch Kollegen</w:t>
            </w:r>
          </w:p>
        </w:tc>
        <w:tc>
          <w:tcPr>
            <w:tcW w:w="425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eugen eines gemeinsamen Lerninteresses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TabBody"/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ffen mit Teilnehmern und Kollegen (Informationsaustausch, Umsetzungsvereinbarungen)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TabBody"/>
              <w:snapToGrid w:val="false"/>
              <w:spacing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trag des Teams an den Trainingsteilnehmer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SpTabBody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ericht des Trainingsteilnehmers über das Training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Unterstützung durch den Vorgesetzten</w:t>
            </w:r>
          </w:p>
        </w:tc>
        <w:tc>
          <w:tcPr>
            <w:tcW w:w="425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tion des Fortbildungsbedarfs individuell für Mitarbeiter durch Vorgesetzten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TabBody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tion von Lernzielen vor der Maßnahme mit dem Mitarbeiter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TabBody"/>
              <w:snapToGrid w:val="false"/>
              <w:spacing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tion von Voraussetzungen für die Umsetzung des Gelernten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TabBody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ffen von Umsetzungsvereinbarungen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TabBody"/>
              <w:snapToGrid w:val="false"/>
              <w:spacing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weisen einer aktiven Rolle an die Führungskräfte für die Umsetzung der Trainingsinhalte der Mitarbeiter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SpTabBody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gespräch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rPr>
                <w:b/>
                <w:b/>
              </w:rPr>
            </w:pPr>
            <w:r>
              <w:rPr>
                <w:b/>
              </w:rPr>
              <w:t>Positive Einstellung des Vorgesetzten</w:t>
            </w:r>
          </w:p>
        </w:tc>
        <w:tc>
          <w:tcPr>
            <w:tcW w:w="425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zentwicklung der Mitarbeiter als Führungsaufgabe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TabBody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beziehung der Vorgesetzten bei der Bildungsbedarfsanalyse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TabBody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tnis der Trainingsinhalte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SpTabBody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öglichkeit für Führungskräfte, selbst am Training teilzunehmen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Persönliche Transferkapazität</w:t>
            </w:r>
          </w:p>
        </w:tc>
        <w:tc>
          <w:tcPr>
            <w:tcW w:w="425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ffung von Freiräumen durch Vorgesetzen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SpTabBody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flexionszeit im Unternehmen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rPr>
                <w:b/>
                <w:b/>
              </w:rPr>
            </w:pPr>
            <w:r>
              <w:rPr>
                <w:b/>
              </w:rPr>
              <w:t>Möglichkeit der Wissensanwendung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pTabBody"/>
              <w:widowControl w:val="false"/>
              <w:spacing w:lineRule="exact" w:line="260" w:before="40" w:after="80"/>
              <w:rPr/>
            </w:pPr>
            <w:r>
              <w:rPr/>
              <w:t>Zur-Verfügung-Stellen von Arbeitsmitteln (z. B. Moderationsmaterial nach einem Moderationstraining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</w:tbl>
    <w:p>
      <w:pPr>
        <w:pStyle w:val="SpListDash1"/>
        <w:numPr>
          <w:ilvl w:val="0"/>
          <w:numId w:val="0"/>
        </w:numPr>
        <w:ind w:left="369" w:hanging="369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© Springer-Verlag Berlin Heidelberg 2016. Aus Kauffeld, S. (2016) Nachhaltige Personalentwicklung und Weiterbildung, 2. Aufl. Heidelberg: Spring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369"/>
        </w:tabs>
        <w:ind w:left="369" w:hanging="369"/>
      </w:pPr>
    </w:lvl>
    <w:lvl w:ilvl="1">
      <w:start w:val="1"/>
      <w:numFmt w:val="none"/>
      <w:suff w:val="nothing"/>
      <w:lvlText w:val="-"/>
      <w:lvlJc w:val="left"/>
      <w:pPr>
        <w:tabs>
          <w:tab w:val="num" w:pos="737"/>
        </w:tabs>
        <w:ind w:left="737" w:hanging="368"/>
      </w:pPr>
    </w:lvl>
    <w:lvl w:ilvl="2">
      <w:start w:val="1"/>
      <w:numFmt w:val="none"/>
      <w:suff w:val="nothing"/>
      <w:lvlText w:val="-"/>
      <w:lvlJc w:val="left"/>
      <w:pPr>
        <w:tabs>
          <w:tab w:val="num" w:pos="1106"/>
        </w:tabs>
        <w:ind w:left="1106" w:hanging="369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ListDash1Zchn">
    <w:name w:val="SpListDash1 Zchn"/>
    <w:qFormat/>
    <w:rPr>
      <w:rFonts w:ascii="Arial Unicode MS" w:hAnsi="Arial Unicode MS" w:eastAsia="Arial Unicode MS" w:cs="Times New Roman"/>
    </w:rPr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ListDash1">
    <w:name w:val="SpListDash1"/>
    <w:basedOn w:val="Normal"/>
    <w:qFormat/>
    <w:pPr>
      <w:widowControl w:val="false"/>
      <w:numPr>
        <w:ilvl w:val="0"/>
        <w:numId w:val="1"/>
      </w:numPr>
      <w:spacing w:lineRule="exact" w:line="260" w:before="0" w:after="0"/>
    </w:pPr>
    <w:rPr>
      <w:rFonts w:ascii="Arial Unicode MS" w:hAnsi="Arial Unicode MS" w:eastAsia="Arial Unicode MS" w:cs="Arial Unicode MS"/>
    </w:rPr>
  </w:style>
  <w:style w:type="paragraph" w:styleId="SpTabBody">
    <w:name w:val="SpTab_Body"/>
    <w:basedOn w:val="Normal"/>
    <w:qFormat/>
    <w:pPr>
      <w:widowControl w:val="false"/>
      <w:spacing w:lineRule="exact" w:line="260" w:before="40" w:after="80"/>
    </w:pPr>
    <w:rPr>
      <w:rFonts w:ascii="Arial Unicode MS" w:hAnsi="Arial Unicode MS" w:eastAsia="Arial Unicode MS" w:cs="Arial Unicode MS"/>
      <w:sz w:val="20"/>
      <w:szCs w:val="20"/>
    </w:rPr>
  </w:style>
  <w:style w:type="paragraph" w:styleId="SpTabHeader">
    <w:name w:val="SpTab_Header"/>
    <w:basedOn w:val="SpTabBody"/>
    <w:next w:val="SpTab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44:00Z</dcterms:created>
  <dc:creator>barton</dc:creator>
  <dc:description/>
  <dc:language>en-US</dc:language>
  <cp:lastModifiedBy>Judith Danziger</cp:lastModifiedBy>
  <cp:lastPrinted>2015-07-13T15:01:00Z</cp:lastPrinted>
  <dcterms:modified xsi:type="dcterms:W3CDTF">2015-07-13T13:01:00Z</dcterms:modified>
  <cp:revision>4</cp:revision>
  <dc:subject/>
  <dc:title/>
</cp:coreProperties>
</file>