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ListDash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heckliste: Kernelemente eines guten Vortrags</w:t>
      </w:r>
    </w:p>
    <w:p>
      <w:pPr>
        <w:pStyle w:val="SpSpecialHead2"/>
        <w:spacing w:before="240" w:after="0"/>
        <w:rPr/>
      </w:pPr>
      <w:r>
        <w:rPr/>
        <w:t>Einfachheit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Verwenden Sie kurze Sätze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Vermeiden Sie übermäßigen Fachjargo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Werden Sie konkret</w:t>
      </w:r>
    </w:p>
    <w:p>
      <w:pPr>
        <w:pStyle w:val="SpSpecialHead2"/>
        <w:rPr/>
      </w:pPr>
      <w:r>
        <w:rPr/>
        <w:t>Gliederung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Präsentieren Sie vorab die Gliederung ihres Vortrags und weisen Sie im Verlauf immer wieder darauf hin, an welcher Stelle Sie sind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Erschlagen Sie Ihre Zuhörer nicht gleich mit Details, sondern bieten Sie am Anfang des Vortrags einen groben Überblick, in den die Feinheiten später eingeordnet werden können.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Machen Sie durch Überleitungen deutlich, wie 2 Punkte miteinander zusammenhängen: von Satz zu Satz („Dadurch …“, „Im Gegensatz zu …“, „Vergleichbar mit …“ usw.) und von Abschnitt zu Abschnitt („Eben haben wir </w:t>
      </w:r>
      <w:r>
        <w:rPr/>
        <w:t>ü</w:t>
      </w:r>
      <w:r>
        <w:rPr/>
        <w:t xml:space="preserve">ber … gesprochen, jetzt wenden wir uns der Gegenposition zu“ etc.).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Wiederholen und betonen Sie zentrale Punkte durch Medieneinsatz, Stimme, Körpersprache etc.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Unterstützen Sie den Behaltensprozess durch kurze Zwischenzusammenfassungen und eine Schlusszusammenfassung.</w:t>
      </w:r>
    </w:p>
    <w:p>
      <w:pPr>
        <w:pStyle w:val="SpSpecialHead2"/>
        <w:rPr/>
      </w:pPr>
      <w:r>
        <w:rPr/>
        <w:t>Kürze/Prägnanz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Überlegen Sie sich vorab, welches Ziel Sie mit dem Vortrag erreichen wolle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Vermeiden Sie umständliche Ausschweifungen, konzentrieren Sie sich auf Ihren roten Fade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Sprechen Sie maximal 20 Minuten am Stück</w:t>
      </w:r>
    </w:p>
    <w:p>
      <w:pPr>
        <w:pStyle w:val="SpSpecialHead2"/>
        <w:rPr/>
      </w:pPr>
      <w:r>
        <w:rPr/>
        <w:t>Zusätzliche Anreicherung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Verwenden Sie Beispiele, Bilder, Metaphern und Vergleiche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Nutzen Sie Medien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Motivieren Sie durch eine persönliche Ansprache und Anknüpfungen an die Erfahrungen der Zuhörer</w:t>
      </w:r>
    </w:p>
    <w:p>
      <w:pPr>
        <w:pStyle w:val="SpSpecialHead2"/>
        <w:rPr/>
      </w:pPr>
      <w:r>
        <w:rPr/>
        <w:t>Körpersprache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Stehen Sie aufrecht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Bewegen Sie sich, ohne dabei hektisch zu werde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Halten Sie Blickkontakt zu den Teilnehmer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Verwenden Sie Gestik und Mimik, um wichtige Punkte zu unterstreichen</w:t>
      </w:r>
    </w:p>
    <w:p>
      <w:pPr>
        <w:pStyle w:val="SpSpecialHead2"/>
        <w:rPr/>
      </w:pPr>
      <w:r>
        <w:rPr/>
        <w:t>Stimme und Sprache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Sprechen Sie ausreichend langsam und deutlich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Sprechen Sie mit ruhiger Atmung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Sprechen Sie melodisch statt monoto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Verwenden Sie Betonungen und Pausen zur Hervorhebung einzelner Aspekte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Überstrapazieren Sie Ihre Stimme nicht durch zu lautes Spreche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Versuchen Sie frei zu sprechen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Versprecher sind normal, es muss nicht klingen wie abgelesen</w:t>
      </w:r>
    </w:p>
    <w:p>
      <w:pPr>
        <w:pStyle w:val="SpSpecialHead2"/>
        <w:rPr/>
      </w:pPr>
      <w:r>
        <w:rPr/>
        <w:t>Behalten fördern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Regen sie zu Notizen oder Mindmaps an, um das Arbeitsgedächtnis zu entlasten</w:t>
      </w:r>
    </w:p>
    <w:p>
      <w:pPr>
        <w:pStyle w:val="SpSpecialHead2"/>
        <w:rPr/>
      </w:pPr>
      <w:r>
        <w:rPr/>
        <w:t>Enthusiasmus.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Sprechen Sie mit Begeisterung über ihr Thema (dann befolgen Sie die meisten dieser Tipps ganz von selbst!)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Fragen Sie sich, was an dem Thema spannend ist, warum es interessant und wichtig ist. Lassen Sie den Funken überspringen!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pecialHead1">
    <w:name w:val="SpSpecialHead1"/>
    <w:basedOn w:val="Normal"/>
    <w:next w:val="Normal"/>
    <w:qFormat/>
    <w:pPr>
      <w:keepNext w:val="true"/>
      <w:keepLines/>
      <w:suppressAutoHyphens w:val="true"/>
      <w:spacing w:lineRule="exact" w:line="300" w:before="120" w:after="120"/>
    </w:pPr>
    <w:rPr>
      <w:rFonts w:ascii="Arial Unicode MS" w:hAnsi="Arial Unicode MS" w:eastAsia="Arial Unicode MS" w:cs="Times New Roman"/>
      <w:b/>
      <w:color w:val="333333"/>
      <w:sz w:val="20"/>
      <w:szCs w:val="26"/>
    </w:rPr>
  </w:style>
  <w:style w:type="paragraph" w:styleId="SpSpecialHead2">
    <w:name w:val="SpSpecialHead2"/>
    <w:basedOn w:val="Normal"/>
    <w:next w:val="Normal"/>
    <w:qFormat/>
    <w:pPr>
      <w:keepNext w:val="true"/>
      <w:keepLines/>
      <w:suppressAutoHyphens w:val="true"/>
      <w:spacing w:lineRule="exact" w:line="280" w:before="120" w:after="0"/>
    </w:pPr>
    <w:rPr>
      <w:rFonts w:ascii="Arial Unicode MS" w:hAnsi="Arial Unicode MS" w:eastAsia="Arial Unicode MS" w:cs="Times New Roman"/>
      <w:b/>
      <w:color w:val="808080"/>
      <w:sz w:val="20"/>
      <w:szCs w:val="20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39:00Z</dcterms:created>
  <dc:creator>barton</dc:creator>
  <dc:description/>
  <cp:keywords/>
  <dc:language>en-US</dc:language>
  <cp:lastModifiedBy>Christine Bier</cp:lastModifiedBy>
  <dcterms:modified xsi:type="dcterms:W3CDTF">2015-06-29T08:46:00Z</dcterms:modified>
  <cp:revision>2</cp:revision>
  <dc:subject/>
  <dc:title/>
</cp:coreProperties>
</file>