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b/>
        </w:rPr>
        <w:t xml:space="preserve">Checkliste: Maßnahmen zur Kompetenzentwicklung </w:t>
      </w:r>
      <w:r>
        <w:rPr>
          <w:b/>
          <w:sz w:val="16"/>
          <w:szCs w:val="16"/>
        </w:rPr>
        <w:t>(CLK60+; Kauffeld, Grote, Dörr, Selke &amp; Frieling, 2002)</w:t>
      </w:r>
    </w:p>
    <w:p>
      <w:pPr>
        <w:pStyle w:val="SpListDash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417"/>
        <w:gridCol w:w="1418"/>
      </w:tblGrid>
      <w:tr>
        <w:trPr>
          <w:tblHeader w:val="true"/>
          <w:trHeight w:val="638" w:hRule="atLeast"/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Maßnahmen zur Kompetenzentwicklun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werden bereits genutzt?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sind sinnvoll und sollten genutzt werden?</w:t>
            </w:r>
          </w:p>
        </w:tc>
      </w:tr>
      <w:tr>
        <w:trPr>
          <w:trHeight w:val="70" w:hRule="atLeast"/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widowControl w:val="false"/>
              <w:spacing w:lineRule="exact" w:line="260" w:before="40" w:after="80"/>
              <w:rPr>
                <w:b/>
                <w:b/>
              </w:rPr>
            </w:pPr>
            <w:r>
              <w:rPr>
                <w:b/>
              </w:rPr>
              <w:t>I. Analyseverfahren mit Reflexion</w:t>
            </w:r>
          </w:p>
        </w:tc>
      </w:tr>
      <w:tr>
        <w:trPr>
          <w:trHeight w:val="70" w:hRule="atLeast"/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Beurteilungssystem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s, formalisiertes Mitarbeitergespräch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Qualifikationsspiegel (Abbildung von Prozess- bzw. Arbeitsschritten und Kennzeichnung, inwieweit Mitarbeiter diese beherrschen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Qualifikationspässe (systematisierte Abfolge von Tätigkeits- und Qualifizierungsstationen, die auf eine Funktion hin vorbereiten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Individuelle Entwicklungsplän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Assessment-Center-Verfahr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ührungs-Audits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Vorgesetztenbeurteilung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/>
            </w:pPr>
            <w:r>
              <w:rPr/>
              <w:t>360º-Feedback für Führungskräf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II. Seminare und seminarähnliche Maßnahm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ortbildungsseminare/Aufstiegsweiterbildung/Fernunterricht (an Universitäten bzw. sonstigen Einrichtungen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achbezogene Seminare (z. B. EDV, Sprachen etc.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Verhaltenstrainings (z. B. Moderation, Verhandlung, Konflikt, Kommunikation etc.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ührungstrainings (z. B. Zielvereinbarung, Delegation, Anerkennung und Kritik etc.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prachtraining im Ausland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120"/>
              <w:rPr/>
            </w:pPr>
            <w:r>
              <w:rPr/>
              <w:t>Train-the-Trainer-Seminar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>
                <w:b/>
              </w:rPr>
              <w:t>III. Individual-, selbstorganisierte und EDV-gestützte Maßnahm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Intensivtraining durch Einzelbetreuung (z. B. Sprachen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Coaching durch interne Expert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Coaching durch externe Experten (z. B. erfahrene Mentoren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Patenmodelle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Lernen im Tandem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EDV-gestützte Selbstlernprogramme (CBT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Planspiel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Informationssuche im Internet/Intranet (Training vorgeschaltet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/>
            </w:pPr>
            <w:r>
              <w:rPr/>
              <w:t>Lesen von Fachzeitschriften, Artikeln, Bücher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IV. Workshops und Review-Verfahr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hemenzentrierte Workshops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Prozessbegleitende Workshops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amentwicklung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Nachbearbeitung von Meetings in Gesprächsrund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prozessbegleitende Auswertung von Projekt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Auswertung abgeschlossener Projekte (Projektreview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/>
            </w:pPr>
            <w:r>
              <w:rPr/>
              <w:t>Learning Networks (Lerngruppen zu bestimmten Themen auf der Basis des Zusammenschlusses interessierter Mitarbeiter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V. Vorträge, Kongresse, Messen und For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ilnahme an Vorträge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ilnahme an Kongressen und Tagun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ilnahme an Mess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ilnahme und/oder Organisation von Foren und Informationsta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/>
            </w:pPr>
            <w:r>
              <w:rPr/>
              <w:t>Diskussionsforen im Internet/Intrane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VI. Arbeitsintegrierte oder -nahe Maßnahm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Besuche in Betrieben (fremd/eigen</w:t>
            </w:r>
            <w:r>
              <w:rPr/>
              <w:t>;</w:t>
            </w:r>
            <w:r>
              <w:rPr/>
              <w:t xml:space="preserve"> In- und Ausland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Besuche von Forschungseinrichtungen/Laboren/Testeinrichtun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Hospitationen für kurze Zeit vor Ort (Kennenlernen eines Bereichs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Praktikum in einem Betrieb/einer Institution/Forschungsstätte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Mitarbeit an Projekt in anderer Institution, Forschungseinrichtung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Kooperation in einem Projekt mit anderen Unternehm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spacing w:before="40" w:after="80"/>
              <w:rPr>
                <w:lang w:val="en-GB"/>
              </w:rPr>
            </w:pPr>
            <w:r>
              <w:rPr>
                <w:lang w:val="en-GB"/>
              </w:rPr>
              <w:t>Training on-the-job (systematisch geplante Abfolge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raining entlang der Prozesskette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Mitarbeit in Projekten entlang der Prozesskett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Mitarbeit in interdisziplinären Projektgrupp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/>
            </w:pPr>
            <w:r>
              <w:rPr/>
              <w:t>Auslandsaufenthalt in Konzern-/Tochter-/Zulieferbetrieb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  <w:p>
            <w:pPr>
              <w:pStyle w:val="SpTabBody"/>
              <w:spacing w:before="40" w:after="120"/>
              <w:rPr/>
            </w:pPr>
            <w:r>
              <w:rPr/>
            </w:r>
          </w:p>
          <w:p>
            <w:pPr>
              <w:pStyle w:val="SpTabBody"/>
              <w:spacing w:before="40" w:after="120"/>
              <w:rPr/>
            </w:pPr>
            <w:r>
              <w:rPr/>
            </w:r>
          </w:p>
          <w:p>
            <w:pPr>
              <w:pStyle w:val="SpTabBody"/>
              <w:spacing w:before="40" w:after="120"/>
              <w:rPr/>
            </w:pPr>
            <w:r>
              <w:rPr/>
            </w:r>
          </w:p>
          <w:p>
            <w:pPr>
              <w:pStyle w:val="SpTabBody"/>
              <w:spacing w:before="40" w:after="120"/>
              <w:rPr/>
            </w:pPr>
            <w:r>
              <w:rPr/>
            </w:r>
          </w:p>
          <w:p>
            <w:pPr>
              <w:pStyle w:val="SpTabBody"/>
              <w:spacing w:before="4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VII. Lernen von und mit Kunden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Gemeinsame Seminare mit Kunde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Hospitationen für kurze Zeit beim Kund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Nachbearbeitung von Meetings in Gesprächsrunden mit Kund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prozessbegleitende Auswertung von Projekten mit Kund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Systematische Auswertung abgeschlossener Projekte mit Kunden (Projektreview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120"/>
              <w:rPr/>
            </w:pPr>
            <w:r>
              <w:rPr/>
              <w:t>Learning Networks gemeinsam mit Kunden (Lerngruppen zu bestimmten Themen interessierter Mitarbeiter und Kunden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VIII. Programme und Laufbahnkonzepte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Einarbeitungsprogramme für neue Mitarbeiter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rainee-Programme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örderprogramme für Führungsnachwuchskräft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örderprogramme für Fachkräfte (z. B. IT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achlaufbahnen (geplante Abfolge von Stationen, die auf dem Weg zur Fachkraft zu absolvieren sind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Führungslaufbahnen (geplante Abfolge von Stationen, die auf dem Weg zur Führungskraft zu absolvieren sind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Projektleiterlaufbahnen (geplante Abfolge von Stationen, die auf dem Weg zum Projektleiter zu absolvieren sind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tabs>
                <w:tab w:val="clear" w:pos="708"/>
                <w:tab w:val="center" w:pos="678" w:leader="none"/>
                <w:tab w:val="left" w:pos="1207" w:leader="none"/>
              </w:tabs>
              <w:spacing w:before="40" w:after="120"/>
              <w:rPr/>
            </w:pPr>
            <w:r>
              <w:rPr>
                <w:rFonts w:cs="Arial Unicode MS"/>
                <w:sz w:val="26"/>
              </w:rPr>
              <w:tab/>
              <w:t>O</w:t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MyriadPro-Regular" w:hAnsi="MyriadPro-Regular" w:cs="MyriadPro-Regular"/>
        <w:sz w:val="15"/>
        <w:szCs w:val="15"/>
        <w:lang w:eastAsia="de-DE"/>
      </w:rPr>
    </w:pPr>
    <w:r>
      <w:rPr>
        <w:rFonts w:cs="MyriadPro-Regular" w:ascii="MyriadPro-Regular" w:hAnsi="MyriadPro-Regular"/>
        <w:sz w:val="15"/>
        <w:szCs w:val="15"/>
        <w:lang w:eastAsia="de-DE"/>
      </w:rPr>
      <w:t>Entnommen aus Kauffeld, S., Grote, S., Dörr, K., Selke, A. &amp; Frieling, E. (2002). Die ganz normale Andersartigkeit: Einblicke in schnell wachsende Unternehmen am Standort Deutschland. Wirtschaftspsychologie, 3, 18-28. Mit freundlicher Genehmigung von Pabst Science Publishers, Lengeri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SpTabBody">
    <w:name w:val="SpTab_Body"/>
    <w:basedOn w:val="Normal"/>
    <w:qFormat/>
    <w:pPr>
      <w:widowControl w:val="false"/>
      <w:spacing w:lineRule="exact" w:line="260" w:before="40" w:after="80"/>
    </w:pPr>
    <w:rPr>
      <w:rFonts w:ascii="Arial Unicode MS" w:hAnsi="Arial Unicode MS" w:eastAsia="Arial Unicode MS" w:cs="Arial Unicode MS"/>
      <w:sz w:val="20"/>
      <w:szCs w:val="20"/>
    </w:rPr>
  </w:style>
  <w:style w:type="paragraph" w:styleId="SpTabHeader">
    <w:name w:val="SpTab_Header"/>
    <w:basedOn w:val="SpTabBody"/>
    <w:next w:val="SpTab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37:00Z</dcterms:created>
  <dc:creator>barton</dc:creator>
  <dc:description/>
  <cp:keywords/>
  <dc:language>en-US</dc:language>
  <cp:lastModifiedBy>Judith Danziger</cp:lastModifiedBy>
  <dcterms:modified xsi:type="dcterms:W3CDTF">2015-07-13T12:54:00Z</dcterms:modified>
  <cp:revision>4</cp:revision>
  <dc:subject/>
  <dc:title/>
</cp:coreProperties>
</file>