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heckliste: Möglichkeiten zur Förderung des Lerntransfers durch die Führungskraft vor, während und nach dem Training</w:t>
      </w:r>
    </w:p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417"/>
        <w:gridCol w:w="1418"/>
      </w:tblGrid>
      <w:tr>
        <w:trPr>
          <w:tblHeader w:val="true"/>
          <w:trHeight w:val="638" w:hRule="atLeast"/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Förderung des Lerntransfers durch die Führungskraf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werden bereits genutzt?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sind sinnvoll und sollten genutzt werden?</w:t>
            </w:r>
          </w:p>
        </w:tc>
      </w:tr>
      <w:tr>
        <w:trPr>
          <w:trHeight w:val="70" w:hRule="atLeast"/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Vor dem Training</w:t>
            </w:r>
          </w:p>
        </w:tc>
      </w:tr>
      <w:tr>
        <w:trPr>
          <w:trHeight w:val="70" w:hRule="atLeast"/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eiligung der Teilnehmer an der Entscheidung, wann wo welches Training besucht wird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formation der Teilnehmer über den Grund und erwartete Ergebnisse des Trainings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duzierung von Ängsten gegenüber dem Training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tzen von Lernziel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rücksichtigung von Lernzielen, die der Arbeitsgruppe zugute kommen. Der Teilnehmer ist Abgesandter der Grupp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terstützung der Trainingsteilnehmer bei der Entwicklung von Lernstrategi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Entwicklung eines konkreten Plans, wie die Teilnehmer die Trainingsergebnisse anwenden könn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reits im Vorfeld Identifikation von Faktoren, die den Lerntransfer behindern könn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terstützung des Trainingsteilnehmers beim Erkennen von Vorteilen des Trainings für das Unternehmen. Inbezugsetzen der Trainingsinhalte zu organisationalen Zielen und Entwicklung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ining aller Mitglieder einer Arbeitseinheit zur gleichen Zeit, um gegenseitige Unterstützung zu ermöglich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Während des Trainings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Nutzung von Vorgehensweisen, die denen am Arbeitsplatz ähnlich sind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nwendung von Fällen aus dem echten Leben, die die Teilnehmer kenn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schreibung einer Vielzahl unterschiedlicher Beispiel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terstützung der Trainingsteilnehmer bei der Entwicklung von detaillierten und gut ausgearbeiteten Wissensstrukturen sowie Selbstregulationstechniken (z. B. Planung, Überwachung und Überprüfung des Lernprozesses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tzen von kurzfristigen Transferzielen für das sofortige Anwenden der Trainingsinhalt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tzen von längerfristigen Zielen, die eine exzellente Beherrschung der Trainingsinhalte darstell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terstützung der Trainingsteilnehmer bei der Entwicklung von spezifischen Aktionsplän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ammlung von möglichen Hindernissen bei der Umsetzung der Trainingsinhalte sowie Erarbeitung von Reaktionsmöglichkeiten, wenn diese Hindernisse auftret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chaffung einer positiven Trainingsatmosphär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</w:r>
          </w:p>
        </w:tc>
      </w:tr>
      <w:tr>
        <w:trPr>
          <w:cantSplit w:val="true"/>
        </w:trPr>
        <w:tc>
          <w:tcPr>
            <w:tcW w:w="8961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Nach dem Training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tzen von spezifischen Leistungszielen resultierend aus der Anwendung der Trainingsinhalt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cherstellen, dass Vorgesetzte und Kollegen den Trainingsteilnehmer bei seinen Versuchen, das Gelernte am Arbeitsplatz anzuwenden, bestärk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cherstellen, dass nötige Materialien und Ressourcen für die Anwendung des Wissens vorhanden sind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itive Verst</w:t>
            </w:r>
            <w:r>
              <w:rPr/>
              <w:t>ä</w:t>
            </w:r>
            <w:r>
              <w:rPr/>
              <w:t>rkung von besserer Leistung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duzierung von Barrieren beim Lerntransfer wie Zeitmangel oder mangelnde Anwendungsgelegenheit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Ü</w:t>
            </w:r>
            <w:r>
              <w:rPr/>
              <w:t>berwachung und Rückmeldung relevanter Leistungskriterien nach dem Training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61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itiierung von Lernen unter Kollegen. Der Teilnehmer erhält Gelegenheit, sein Wissen darzustellen und anderen zu vermitteln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Pro-Regular" w:hAnsi="MyriadPro-Regular" w:eastAsia="MyriadPro-Regular" w:cs="MyriadPro-Regular"/>
        <w:sz w:val="15"/>
        <w:szCs w:val="15"/>
        <w:lang w:eastAsia="de-DE"/>
      </w:rPr>
    </w:pPr>
    <w:r>
      <w:rPr>
        <w:rFonts w:eastAsia="MyriadPro-Regular" w:cs="MyriadPro-Regular" w:ascii="MyriadPro-Regular" w:hAnsi="MyriadPro-Regular"/>
        <w:sz w:val="15"/>
        <w:szCs w:val="15"/>
        <w:lang w:eastAsia="de-DE"/>
      </w:rPr>
      <w:t>Aus Kauffeld, Grote &amp; Frieling, 2009. Mit freundlicher Genehmigung vom Verlag Schaffer-Poesch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SpTabBody">
    <w:name w:val="SpTab_Body"/>
    <w:basedOn w:val="Normal"/>
    <w:qFormat/>
    <w:pPr>
      <w:widowControl w:val="false"/>
      <w:spacing w:lineRule="exact" w:line="260" w:before="40" w:after="80"/>
    </w:pPr>
    <w:rPr>
      <w:rFonts w:ascii="Arial Unicode MS" w:hAnsi="Arial Unicode MS" w:eastAsia="Arial Unicode MS" w:cs="Arial Unicode MS"/>
      <w:sz w:val="20"/>
      <w:szCs w:val="20"/>
    </w:rPr>
  </w:style>
  <w:style w:type="paragraph" w:styleId="SpTabHeader">
    <w:name w:val="SpTab_Header"/>
    <w:basedOn w:val="SpTabBody"/>
    <w:next w:val="SpTab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8:00Z</dcterms:created>
  <dc:creator>barton</dc:creator>
  <dc:description/>
  <dc:language>en-US</dc:language>
  <cp:lastModifiedBy>Judith Danziger</cp:lastModifiedBy>
  <cp:lastPrinted>2015-07-13T15:00:00Z</cp:lastPrinted>
  <dcterms:modified xsi:type="dcterms:W3CDTF">2015-07-13T13:00:00Z</dcterms:modified>
  <cp:revision>4</cp:revision>
  <dc:subject/>
  <dc:title/>
</cp:coreProperties>
</file>